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72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  <w:t>监督检查职权风险防控图</w:t>
      </w:r>
    </w:p>
    <w:p>
      <w:pPr>
        <w:pStyle w:val="Normal"/>
        <w:tabs>
          <w:tab w:val="clear" w:pos="420"/>
          <w:tab w:val="left" w:pos="672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  <mc:AlternateContent>
          <mc:Choice Requires="wpg">
            <w:drawing>
              <wp:inline distT="0" distB="0" distL="0" distR="0">
                <wp:extent cx="5600700" cy="5348605"/>
                <wp:effectExtent l="0" t="0" r="0" b="0"/>
                <wp:docPr id="1" name="Group 7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5348520"/>
                          <a:chOff x="0" y="0"/>
                          <a:chExt cx="5600880" cy="5348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600160" cy="534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1880" y="1287000"/>
                            <a:ext cx="125676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监督检查前准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00200" y="148608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48536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584360"/>
                            <a:ext cx="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2178720"/>
                            <a:ext cx="1028160" cy="29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到场入户检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476440"/>
                            <a:ext cx="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237672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237672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3070800"/>
                            <a:ext cx="102816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检查结果处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2079720"/>
                            <a:ext cx="64836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2971800"/>
                            <a:ext cx="64836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1188720"/>
                            <a:ext cx="64836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971800"/>
                            <a:ext cx="84600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2079720"/>
                            <a:ext cx="84780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1188720"/>
                            <a:ext cx="84636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00200" y="326916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269160"/>
                            <a:ext cx="800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87000"/>
                            <a:ext cx="1599480" cy="693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、检查未经负责人同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、检查前材料准备不充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286640"/>
                            <a:ext cx="1485360" cy="494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加强局机关工作制度建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78720"/>
                            <a:ext cx="1599480" cy="494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、越权检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、接受被检查对象吃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980720"/>
                            <a:ext cx="1485360" cy="692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强化有关法律法规学习，健全监督制度及问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70080"/>
                            <a:ext cx="1599480" cy="89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、不向被检查对象及单位负责人反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、发现违法违规行为不制止、不提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3070080"/>
                            <a:ext cx="1485360" cy="692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加强局机关工作制度建设，强化工作督办力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2280" y="693360"/>
                            <a:ext cx="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240" y="297360"/>
                            <a:ext cx="1437480" cy="3672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" w:hAnsi="宋体" w:eastAsia="宋体" w:cs="宋体"/>
                                  <w:color w:val="000000"/>
                                  <w:lang w:eastAsia="zh-CN" w:bidi="ar-SA" w:val="zh-CN"/>
                                </w:rPr>
                                <w:t>开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2280" y="3467880"/>
                            <a:ext cx="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4061520"/>
                            <a:ext cx="914400" cy="3574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结案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742" style="position:absolute;margin-left:0pt;margin-top:0pt;width:441pt;height:421.15pt" coordorigin="0,0" coordsize="8820,8423">
                <v:rect id="shape_0" stroked="f" o:allowincell="f" style="position:absolute;left:1;top:0;width:8818;height:842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420;top:2027;width:197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监督检查前准备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520,2340" to="3419,2340" ID="Line 74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2339" to="6479,2339" ID="Line 74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2495" to="4500,3430" ID="Line 7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3600;top:3431;width:1618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到场入户检查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500,3900" to="4500,4835" ID="Line 74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3743" to="3599,3743" ID="Line 75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3743" to="6479,3743" ID="Line 7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3600;top:4836;width:161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检查结果处置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519;top:3275;width:1020;height:4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9;top:4680;width:1020;height:4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9;top:1872;width:1020;height:4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4680;width:1331;height:4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9;top:3275;width:1334;height:4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9;top:1872;width:1332;height:4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20,5148" to="3599,5148" ID="Line 76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5148" to="6479,5149" ID="Line 7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0;top:2027;width:2518;height:10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、检查未经负责人同意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、检查前材料准备不充分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480;top:2026;width:2338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加强局机关工作制度建设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0;top:3431;width:2518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、越权检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、接受被检查对象吃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480;top:3119;width:2338;height:10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强化有关法律法规学习，健全监督制度及问责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0;top:4835;width:2518;height:14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、不向被检查对象及单位负责人反馈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、发现违法违规行为不制止、不提出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480;top:4835;width:2338;height:10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加强局机关工作制度建设，强化工作督办力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492,1092" to="4492,2027" ID="Line 7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圆角矩形 11" fillcolor="white" stroked="t" o:allowincell="f" style="position:absolute;left:3421;top:468;width:2263;height:57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 xml:space="preserve">       </w:t>
                        </w:r>
                        <w:r>
                          <w:rPr>
                            <w:sz w:val="21"/>
                            <w:kern w:val="0"/>
                            <w:szCs w:val="21"/>
                            <w:rFonts w:ascii="宋体" w:hAnsi="宋体" w:eastAsia="宋体" w:cs="宋体"/>
                            <w:color w:val="000000"/>
                            <w:lang w:eastAsia="zh-CN" w:bidi="ar-SA" w:val="zh-CN"/>
                          </w:rPr>
                          <w:t>开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492,5461" to="4492,6396" ID="Line 7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圆角矩形 20" fillcolor="white" stroked="t" o:allowincell="f" style="position:absolute;left:3781;top:6396;width:1439;height:56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结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6720" w:leader="none"/>
        </w:tabs>
        <w:jc w:val="center"/>
        <w:rPr>
          <w:sz w:val="24"/>
          <w:szCs w:val="44"/>
        </w:rPr>
      </w:pPr>
      <w:r>
        <w:rPr>
          <w:sz w:val="24"/>
          <w:szCs w:val="4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40" w:right="1588" w:gutter="0" w:header="0" w:top="158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2T11:34:00Z</dcterms:created>
  <dc:creator>Administrator</dc:creator>
  <dc:description/>
  <dc:language>en-US</dc:language>
  <cp:lastModifiedBy>Administrator</cp:lastModifiedBy>
  <dcterms:modified xsi:type="dcterms:W3CDTF">2021-06-08T02:46:05Z</dcterms:modified>
  <cp:revision>2</cp:revision>
  <dc:subject/>
  <dc:title>动物卫生监督检查职权风险防控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3F6AD4A8124BE69ABE68D5655E806B</vt:lpwstr>
  </property>
  <property fmtid="{D5CDD505-2E9C-101B-9397-08002B2CF9AE}" pid="3" name="KSOProductBuildVer">
    <vt:lpwstr>2052-11.1.0.10577</vt:lpwstr>
  </property>
</Properties>
</file>