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林业局行政职权运行流程图—行政强制类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40130" cy="340360"/>
                <wp:effectExtent l="5080" t="5080" r="5715" b="5715"/>
                <wp:wrapNone/>
                <wp:docPr id="1" name="自选图形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808" fillcolor="white" stroked="t" o:allowincell="f" style="position:absolute;margin-left:144pt;margin-top:0pt;width:81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39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3" name="自选图形 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8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4" name="自选图形 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7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5" name="自选图形 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5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6" name="自选图形 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2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7" name="自选图形 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9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8" name="直线 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84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9" name="直线 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8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0" name="直线 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8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1" name="直线 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80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2" name="直线 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8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3" name="直线 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8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4" name="直线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8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15" name="直线 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8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16" name="直线 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8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17" name="直线 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8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18" name="直线 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8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19" name="直线 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8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0" name="直线 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8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1" name="直线 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8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2" name="直线 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8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23" name="直线 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8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24" name="直线 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8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25" name="直线 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8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26" name="直线 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8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27" name="直线 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8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28" name="直线 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8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29" name="直线 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8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30" name="直线 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31" name="直线 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8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32" name="直线 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8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pacing w:val="-8"/>
                                <w:sz w:val="13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3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pacing w:val="-8"/>
                          <w:sz w:val="13"/>
                          <w:szCs w:val="15"/>
                        </w:rPr>
                      </w:pPr>
                      <w:r>
                        <w:rPr>
                          <w:spacing w:val="-8"/>
                          <w:sz w:val="13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42" name="直线 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84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43" name="直线 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8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44" name="自选图形 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1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46" name="直线 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85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53340</wp:posOffset>
                </wp:positionV>
                <wp:extent cx="2070735" cy="30353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同时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23.9pt;mso-wrap-distance-left:9.05pt;mso-wrap-distance-right:9.05pt;mso-wrap-distance-top:0pt;mso-wrap-distance-bottom:0pt;margin-top:4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同时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49" name="直线 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8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50" name="直线 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8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-3175</wp:posOffset>
                </wp:positionV>
                <wp:extent cx="1276985" cy="697230"/>
                <wp:effectExtent l="10795" t="5715" r="10160" b="6350"/>
                <wp:wrapNone/>
                <wp:docPr id="53" name="自选图形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97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代为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0" fillcolor="white" stroked="t" o:allowincell="f" style="position:absolute;margin-left:35.75pt;margin-top:-0.25pt;width:100.5pt;height:54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代为履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55" name="直线 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86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56" name="直线 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58" name="直线 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59" name="直线 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748155" cy="79248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岚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72219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62.4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岚县林业局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72219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Lenovo</cp:lastModifiedBy>
  <dcterms:modified xsi:type="dcterms:W3CDTF">2021-07-20T01:26:55Z</dcterms:modified>
  <cp:revision>11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83065D2EC432B84383E8CEB21EE9A</vt:lpwstr>
  </property>
  <property fmtid="{D5CDD505-2E9C-101B-9397-08002B2CF9AE}" pid="3" name="KSOProductBuildVer">
    <vt:lpwstr>2052-11.1.0.10578</vt:lpwstr>
  </property>
</Properties>
</file>