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岚县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环境影响评价文件审批</w:t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行政许可运行流程图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203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mc:AlternateContent>
                <mc:Choice Requires="wpg">
                  <w:drawing>
                    <wp:inline distT="0" distB="0" distL="0" distR="0">
                      <wp:extent cx="4763135" cy="7416165"/>
                      <wp:effectExtent l="0" t="0" r="0" b="0"/>
                      <wp:docPr id="1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3160" cy="7416000"/>
                                <a:chOff x="0" y="0"/>
                                <a:chExt cx="4763160" cy="7416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63160" cy="74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4240" y="484236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84240" y="213984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3200" y="4842360"/>
                                  <a:ext cx="40968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7720" y="5393520"/>
                                  <a:ext cx="3430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7720" y="2696760"/>
                                  <a:ext cx="34308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3200" y="213120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2480" y="81360"/>
                                  <a:ext cx="1440360" cy="367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项目单位申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2480" y="757080"/>
                                  <a:ext cx="144036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提出申请材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9200" y="1471320"/>
                                  <a:ext cx="410040" cy="115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次性书面告知</w:t>
                                    </w:r>
                                  </w:p>
                                </w:txbxContent>
                              </wps:txbx>
                              <wps:bodyPr anchor="ctr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3520" y="795600"/>
                                  <a:ext cx="80964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1200" y="1446480"/>
                                  <a:ext cx="684000" cy="287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初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1600" y="213948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7800" y="3052440"/>
                                  <a:ext cx="1080000" cy="50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（1个工作日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1600" y="485316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920" y="5805000"/>
                                  <a:ext cx="144036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出具项目的环境影响报告书（表）的批复，通知申请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（1个工作日）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7400" y="6943680"/>
                                  <a:ext cx="828000" cy="395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结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72840" y="757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3200" y="144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0320" y="2139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6640" y="2414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28000" y="1119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52480" y="966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68160" y="3053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3920" y="580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9200" y="4483800"/>
                                  <a:ext cx="409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整改</w:t>
                                    </w:r>
                                  </w:p>
                                </w:txbxContent>
                              </wps:txbx>
                              <wps:bodyPr wrap="square" anchor="ctr" vert="eaVer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460520" y="5123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85400" y="7141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0560" y="5123160"/>
                                  <a:ext cx="79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880" y="3900960"/>
                                  <a:ext cx="1260000" cy="676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复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（报告书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" w:ascii="Times New Roman" w:hAnsi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" w:ascii="宋体" w:hAnsi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个工作日、报告表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" w:ascii="Times New Roman" w:hAnsi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" w:ascii="宋体" w:hAnsi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个工作、登记表日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68880" y="3900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4577040"/>
                                  <a:ext cx="72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38160" y="423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71400" y="6670080"/>
                                  <a:ext cx="252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3216240"/>
                                  <a:ext cx="68400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放《不予受理通知书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6160" y="5735880"/>
                                  <a:ext cx="684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审批，并书面说明理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375.05pt;height:583.95pt" coordorigin="0,0" coordsize="7501,11679">
                      <v:rect id="shape_0" stroked="f" o:allowincell="t" style="position:absolute;left:0;top:0;width:7500;height:1167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802;top:7626;width:506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802;top:3370;width:506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69;top:7626;width:644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45;top:8494;width:539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445;top:4247;width:53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f" o:allowincell="t" style="position:absolute;left:1769;top:3356;width:506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ID="流程图: 终止 6" fillcolor="white" stroked="t" o:allowincell="t" style="position:absolute;left:2760;top:128;width:2267;height:577;mso-wrap-style:square;v-text-anchor:middle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项目单位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流程图: 过程 7" fillcolor="white" stroked="t" o:allowincell="t" style="position:absolute;left:2760;top:1192;width:2267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提出申请材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2" fillcolor="white" stroked="t" o:allowincell="t" style="position:absolute;left:975;top:2317;width:645;height:1813;mso-wrap-style:square;v-text-anchor:top-center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3" fillcolor="white" stroked="t" o:allowincell="t" style="position:absolute;left:840;top:1253;width:1274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4" fillcolor="white" stroked="t" o:allowincell="t" style="position:absolute;left:3356;top:2278;width:1076;height:452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流程图: 决策 15" fillcolor="white" stroked="t" o:allowincell="t" style="position:absolute;left:2302;top:3369;width:3174;height:849;mso-wrap-style:squar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6" fillcolor="white" stroked="t" o:allowincell="t" style="position:absolute;left:3036;top:4807;width:1700;height:792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20" fillcolor="white" stroked="t" o:allowincell="t" style="position:absolute;left:2302;top:7643;width:3174;height:849;mso-wrap-style:squar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62;top:9142;width:2267;height:136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出具项目的环境影响报告书（表）的批复，通知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终止 23" fillcolor="white" stroked="t" o:allowincell="t" style="position:absolute;left:3240;top:10935;width:1303;height:622;mso-wrap-style:square;v-text-anchor:middle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直接箭头连接符 24" stroked="t" o:allowincell="t" style="position:absolute;left:3894;top:11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895;top:227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3890;top:337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9" stroked="t" o:allowincell="t" style="position:absolute;left:1601;top:380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0" stroked="t" o:allowincell="t" style="position:absolute;left:1304;top:176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1" stroked="t" o:allowincell="t" style="position:absolute;left:2760;top:152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3887;top:480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50" stroked="t" o:allowincell="t" style="position:absolute;left:3896;top:914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975;top:7061;width:644;height:622;mso-wrap-style:square;v-text-anchor:top-cente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肘形连接符 55" stroked="t" o:allowincell="t" style="position:absolute;left:2300;top:806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肘形连接符 60" stroked="t" o:allowincell="t" style="position:absolute;left:4544;top:1124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497,8068" to="6743,8068" ID="直接连接符 2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流程图: 过程 2" fillcolor="white" stroked="t" o:allowincell="t" style="position:absolute;left:2896;top:6143;width:1983;height:1064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报告书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个工作日、报告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个工作、登记表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3" stroked="t" o:allowincell="t" style="position:absolute;left:3888;top:614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888,7208" to="3888,7642" ID="直接连接符 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肘形连接符 5" stroked="t" o:allowincell="t" style="position:absolute;left:2895;top:667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892,10504" to="3895,10934" ID="直接连接符 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183;top:5065;width:1076;height:1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《不予受理通知书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83;top:9033;width:1076;height:1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审批，并书面说明理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lang w:val="en-US" w:eastAsia="zh-CN"/>
              </w:rPr>
              <w:t xml:space="preserve">       </w:t>
            </w:r>
            <w:r>
              <w:rPr>
                <w:rFonts w:cs="Times New Roman"/>
                <w:lang w:val="en-US" w:eastAsia="zh-CN"/>
              </w:rPr>
              <w:t>承办机构：吕梁市生态环境局岚县分局行政审批股</w:t>
            </w:r>
            <w:r>
              <w:rPr>
                <w:rFonts w:cs="Times New Roman" w:eastAsia="Times New Roman"/>
                <w:lang w:val="en-US" w:eastAsia="zh-CN"/>
              </w:rPr>
              <w:t xml:space="preserve">        </w:t>
            </w:r>
            <w:r>
              <w:rPr>
                <w:rFonts w:cs="Times New Roman"/>
                <w:lang w:eastAsia="zh-CN"/>
              </w:rPr>
              <w:t>监督电话：</w:t>
            </w:r>
            <w:r>
              <w:rPr>
                <w:rFonts w:cs="Times New Roman"/>
                <w:lang w:val="en-US" w:eastAsia="zh-CN"/>
              </w:rPr>
              <w:t xml:space="preserve">0358-6722709     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  <w:lang w:val="en-US" w:eastAsia="zh-CN"/>
        </w:rPr>
      </w:pPr>
      <w:r>
        <w:rPr>
          <w:rFonts w:eastAsia="方正大标宋简体;微软雅黑" w:cs="宋体" w:ascii="方正大标宋简体;微软雅黑" w:hAnsi="方正大标宋简体;微软雅黑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val="en-US" w:eastAsia="zh-CN"/>
        </w:rPr>
        <w:t>吕梁市生态环境局岚县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环境影响评价文件审批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廉政风险防控图</w:t>
      </w:r>
    </w:p>
    <w:p>
      <w:pPr>
        <w:pStyle w:val="Normal"/>
        <w:jc w:val="left"/>
        <w:rPr>
          <w:rFonts w:ascii="方正大标宋简体;微软雅黑" w:hAnsi="方正大标宋简体;微软雅黑" w:eastAsia="方正大标宋简体;微软雅黑" w:cs="宋体"/>
          <w:sz w:val="24"/>
          <w:szCs w:val="24"/>
        </w:rPr>
      </w:pPr>
      <w:r>
        <w:rPr>
          <w:rFonts w:eastAsia="方正大标宋简体;微软雅黑" w:cs="宋体" w:ascii="方正大标宋简体;微软雅黑" w:hAnsi="方正大标宋简体;微软雅黑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mc:AlternateContent>
          <mc:Choice Requires="wpg">
            <w:drawing>
              <wp:inline distT="0" distB="0" distL="0" distR="0">
                <wp:extent cx="5868035" cy="5317490"/>
                <wp:effectExtent l="0" t="0" r="0" b="0"/>
                <wp:docPr id="2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317560"/>
                          <a:chOff x="0" y="0"/>
                          <a:chExt cx="5868000" cy="531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8000" cy="531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200268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452772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00340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33828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63432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6343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69156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208548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342072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59432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172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35172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889560"/>
                            <a:ext cx="93312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888840"/>
                            <a:ext cx="933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9460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材料的审核把关不严，对重大质疑点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审查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87596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事前廉政服务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按照程序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定期组织工作纪律和廉政教育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160"/>
                            <a:ext cx="15786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审查不严，放松审批条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缺少必要程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3060720"/>
                            <a:ext cx="1578600" cy="108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按照程序逐级审核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公开办事程序，及时上网公示，加大公众参与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监督检查和责任追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26512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26512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0920" y="3600360"/>
                            <a:ext cx="93708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360" y="360036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2232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及时办结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452232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严格落实限时办结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3480" y="4791600"/>
                            <a:ext cx="901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4791600"/>
                            <a:ext cx="937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45277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331416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3640" y="108720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445480"/>
                            <a:ext cx="1800" cy="9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3780000"/>
                            <a:ext cx="1800" cy="81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418.7pt" coordorigin="0,0" coordsize="9241,8374">
                <v:rect id="shape_0" stroked="f" o:allowincell="f" style="position:absolute;left:0;top:0;width:9240;height:837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3154;width:141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4;top:7130;width:141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3155;width:124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5257;width:124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999;width:141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999;width:124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943;top:1089;width:1354;height:623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4027;top:3284;width:1185;height:566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4" fillcolor="white" stroked="t" o:allowincell="f" style="position:absolute;left:4027;top:5387;width:1185;height:566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943;top:7235;width:1354;height:623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4" fillcolor="white" stroked="t" o:allowincell="f" style="position:absolute;left:0;top:554;width:2485;height:19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5" fillcolor="white" stroked="t" o:allowincell="f" style="position:absolute;left:6755;top:554;width:2485;height:19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6" stroked="t" o:allowincell="f" style="position:absolute;left:2472;top:1401;width:1467;height:1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7" stroked="t" o:allowincell="f" style="position:absolute;left:5297;top:1400;width:146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8" fillcolor="white" stroked="t" o:allowincell="f" style="position:absolute;left:0;top:2826;width:2485;height:19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材料的审核把关不严，对重大质疑点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审查超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9" fillcolor="white" stroked="t" o:allowincell="f" style="position:absolute;left:6755;top:2954;width:2485;height:14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事前廉政服务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按照程序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定期组织工作纪律和廉政教育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0" fillcolor="white" stroked="t" o:allowincell="f" style="position:absolute;left:0;top:5219;width:2485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审查不严，放松审批条件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缺少必要程序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1" fillcolor="white" stroked="t" o:allowincell="f" style="position:absolute;left:6711;top:4820;width:2485;height:170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按照程序逐级审核审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公开办事程序，及时上网公示，加大公众参与力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监督检查和责任追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2" stroked="t" o:allowincell="f" style="position:absolute;left:5214;top:3567;width:152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2500;top:3567;width:1525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4" stroked="t" o:allowincell="f" style="position:absolute;left:5214;top:5670;width:1475;height:1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5" stroked="t" o:allowincell="f" style="position:absolute;left:2495;top:5670;width:152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6" fillcolor="white" stroked="t" o:allowincell="f" style="position:absolute;left:0;top:7122;width:2485;height:7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及时办结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7" fillcolor="white" stroked="t" o:allowincell="f" style="position:absolute;left:6711;top:7122;width:2485;height:7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严格落实限时办结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8" stroked="t" o:allowincell="f" style="position:absolute;left:5297;top:7546;width:1418;height: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9" stroked="t" o:allowincell="f" style="position:absolute;left:2468;top:7546;width:1474;height: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99;top:7130;width:124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5;top:5219;width:141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42" stroked="t" o:allowincell="f" style="position:absolute;left:4620;top:1712;width:2;height:157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43" stroked="t" o:allowincell="f" style="position:absolute;left:4620;top:3851;width:2;height:153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44" stroked="t" o:allowincell="f" style="position:absolute;left:4620;top:5953;width:2;height:128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>承办机构：吕梁市生态环境局岚县分局行政审批股</w:t>
      </w:r>
      <w:r>
        <w:rPr>
          <w:rFonts w:cs="Times New Roman" w:eastAsia="Times New Roman"/>
          <w:lang w:val="en-US" w:eastAsia="zh-CN"/>
        </w:rPr>
        <w:t xml:space="preserve">           </w:t>
      </w:r>
      <w:r>
        <w:rPr>
          <w:rFonts w:cs="Times New Roman"/>
          <w:lang w:eastAsia="zh-CN"/>
        </w:rPr>
        <w:t>监督电话：</w:t>
      </w:r>
      <w:r>
        <w:rPr>
          <w:rFonts w:cs="Times New Roman"/>
          <w:lang w:val="en-US" w:eastAsia="zh-CN"/>
        </w:rPr>
        <w:t>0358-6722709</w:t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 w:cs="Times New Roman"/>
          <w:kern w:val="2"/>
          <w:sz w:val="44"/>
          <w:szCs w:val="44"/>
          <w:lang w:val="en-US" w:eastAsia="zh-CN" w:bidi="ar-SA"/>
        </w:rPr>
      </w:pPr>
      <w:r>
        <w:rPr>
          <w:rFonts w:eastAsia="方正大标宋简体;微软雅黑" w:cs="Times New Roman" w:ascii="方正大标宋简体;微软雅黑" w:hAnsi="方正大标宋简体;微软雅黑"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  <w:lang w:eastAsia="zh-CN"/>
        </w:rPr>
        <w:t>排污许可证</w:t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行政许可运行流程图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11897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49625</wp:posOffset>
                      </wp:positionH>
                      <wp:positionV relativeFrom="paragraph">
                        <wp:posOffset>4041140</wp:posOffset>
                      </wp:positionV>
                      <wp:extent cx="5080" cy="280670"/>
                      <wp:effectExtent l="34925" t="5080" r="36830" b="0"/>
                      <wp:wrapNone/>
                      <wp:docPr id="3" name="直接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75pt,318.2pt" to="264.1pt,340.25pt" ID="直接连接符 10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5124450</wp:posOffset>
                      </wp:positionV>
                      <wp:extent cx="1433195" cy="214630"/>
                      <wp:effectExtent l="6350" t="6350" r="6350" b="26035"/>
                      <wp:wrapNone/>
                      <wp:docPr id="4" name="自选图形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3520" cy="214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4" stroked="t" o:allowincell="t" style="position:absolute;margin-left:103.65pt;margin-top:403.5pt;width:112.85pt;height:16.85pt" type="_x0000_t32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683125" cy="6977380"/>
                      <wp:effectExtent l="0" t="0" r="0" b="0"/>
                      <wp:docPr id="5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3240" cy="6977520"/>
                                <a:chOff x="0" y="0"/>
                                <a:chExt cx="4683240" cy="6977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39840" y="5367600"/>
                                  <a:ext cx="462960" cy="3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7200" y="5798160"/>
                                  <a:ext cx="443160" cy="37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000" y="2621880"/>
                                  <a:ext cx="443160" cy="37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left="0" w:righ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720" y="4905360"/>
                                  <a:ext cx="474840" cy="33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8080" y="3201840"/>
                                  <a:ext cx="27180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440" y="2696760"/>
                                  <a:ext cx="39744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60" y="1159560"/>
                                  <a:ext cx="373320" cy="148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放不予受理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9000" y="0"/>
                                  <a:ext cx="1670040" cy="404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排污企业申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0280" y="732240"/>
                                  <a:ext cx="3432960" cy="463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接受申请（发放现场勘测表和现场整改验收审批表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1240" y="1394640"/>
                                  <a:ext cx="475560" cy="808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一次性告知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937800" cy="3225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3360" y="1526040"/>
                                  <a:ext cx="1434960" cy="4878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监察中队或大队做现场核查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360" y="3468960"/>
                                  <a:ext cx="1251720" cy="478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（1个工作日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5040" y="5730840"/>
                                  <a:ext cx="1669320" cy="51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办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（1个工作日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8760" y="6572880"/>
                                  <a:ext cx="960120" cy="404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证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40400" y="394200"/>
                                  <a:ext cx="1440" cy="286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144880" y="1248480"/>
                                  <a:ext cx="11160" cy="282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984480" y="1226160"/>
                                  <a:ext cx="5040" cy="31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6880" y="929520"/>
                                  <a:ext cx="293040" cy="10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14280" y="2273760"/>
                                  <a:ext cx="2880" cy="382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13560" y="5380920"/>
                                  <a:ext cx="5760" cy="36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4613400"/>
                                  <a:ext cx="474840" cy="40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整改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720" y="4230360"/>
                                  <a:ext cx="1251720" cy="443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审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（4个工作日）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11040" y="4690080"/>
                                  <a:ext cx="252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95840" y="4458240"/>
                                  <a:ext cx="1306080" cy="154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1440" y="6245280"/>
                                  <a:ext cx="2520" cy="34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920" y="2667600"/>
                                  <a:ext cx="1877760" cy="515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污控股初审排污和网上登录核定是否通过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0760" y="3202200"/>
                                  <a:ext cx="5040" cy="28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8200" y="109404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368.75pt;height:549.4pt" coordorigin="0,0" coordsize="7375,10988">
                      <v:shape id="shape_0" fillcolor="white" stroked="f" o:allowincell="t" style="position:absolute;left:4787;top:8453;width:728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06;top:9131;width:697;height:5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85;top:4129;width:697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2;top:7725;width:747;height:5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863;top:5042;width:427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588;top:4247;width:625;height:4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f" o:allowincell="t" style="position:absolute;left:1004;top:1826;width:587;height:2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不予受理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流程图: 终止 6" fillcolor="white" stroked="t" o:allowincell="t" style="position:absolute;left:3274;top:0;width:2629;height:636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排污企业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7" fillcolor="white" stroked="t" o:allowincell="t" style="position:absolute;left:1969;top:1153;width:5405;height:72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接受申请（发放现场勘测表和现场整改验收审批表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2" fillcolor="white" stroked="t" o:allowincell="t" style="position:absolute;left:317;top:2196;width:748;height:1273;mso-wrap-style:square;v-text-anchor:top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3" fillcolor="white" stroked="t" o:allowincell="t" style="position:absolute;left:0;top:1203;width:1476;height:50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4" fillcolor="white" stroked="t" o:allowincell="t" style="position:absolute;left:2226;top:2403;width:2259;height:76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察中队或大队做现场核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6" fillcolor="white" stroked="t" o:allowincell="t" style="position:absolute;left:3799;top:5463;width:1970;height:75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51;top:9025;width:2628;height:8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终止 23" fillcolor="white" stroked="t" o:allowincell="t" style="position:absolute;left:4077;top:10351;width:1511;height:636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24" stroked="t" o:allowincell="t" style="position:absolute;left:4473;top:621;width:1;height:450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378;top:1966;width:15;height:443;flip:x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6275;top:1931;width:6;height:500;flip:x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31" stroked="t" o:allowincell="t" style="position:absolute;left:1507;top:1464;width:460;height:15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4747;top:3581;width:2;height:601;flip:x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50" stroked="t" o:allowincell="t" style="position:absolute;left:4746;top:8474;width:8;height:576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354;top:7265;width:747;height:636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2" fillcolor="white" stroked="t" o:allowincell="t" style="position:absolute;left:3771;top:6662;width:1970;height:69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42,7386" to="4745,7918" ID="直接连接符 4" stroked="t" o:allowincell="t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ID="肘形连接符 5" stroked="t" o:allowincell="t" style="position:absolute;left:1726;top:7021;width:2056;height:242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821,9835" to="4824,10376" ID="直接连接符 8" stroked="t" o:allowincell="t" style="position:absolute;flip:x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ID="流程图: 过程 9" fillcolor="white" stroked="t" o:allowincell="t" style="position:absolute;left:3244;top:4201;width:2956;height:81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污控股初审排污和网上登录核定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57,5043" to="4764,5483" ID="直接连接符 10" stroked="t" o:allowincell="t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706,1723" to="706,2194" ID="直接连接符 19" stroked="t" o:allowincell="t" style="position:absolute;flip:y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2073275</wp:posOffset>
                      </wp:positionV>
                      <wp:extent cx="1736725" cy="281305"/>
                      <wp:effectExtent l="6350" t="6350" r="6350" b="26035"/>
                      <wp:wrapNone/>
                      <wp:docPr id="6" name="自选图形 6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37000" cy="126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14" stroked="t" o:allowincell="t" style="position:absolute;margin-left:195.3pt;margin-top:163.25pt;width:136.7pt;height:0.9pt;flip:y" type="_x0000_t32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290445</wp:posOffset>
                      </wp:positionV>
                      <wp:extent cx="1740535" cy="724535"/>
                      <wp:effectExtent l="57150" t="0" r="5080" b="5080"/>
                      <wp:wrapNone/>
                      <wp:docPr id="7" name="自选图形 6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740960" cy="72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15" stroked="t" o:allowincell="t" style="position:absolute;margin-left:48.85pt;margin-top:180.35pt;width:137pt;height:57pt;flip:xy" type="_x0000_t32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55265</wp:posOffset>
                      </wp:positionH>
                      <wp:positionV relativeFrom="paragraph">
                        <wp:posOffset>5122545</wp:posOffset>
                      </wp:positionV>
                      <wp:extent cx="1192530" cy="30988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9pt;height:24.4pt;mso-wrap-distance-left:9.05pt;mso-wrap-distance-right:9.05pt;mso-wrap-distance-top:0pt;mso-wrap-distance-bottom:0pt;margin-top:403.35pt;mso-position-vertical-relative:text;margin-left:21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1624330</wp:posOffset>
                      </wp:positionV>
                      <wp:extent cx="1348740" cy="4641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46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监测站做监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2pt;height:36.55pt;mso-wrap-distance-left:9.05pt;mso-wrap-distance-right:9.05pt;mso-wrap-distance-top:0pt;mso-wrap-distance-bottom:0pt;margin-top:127.9pt;mso-position-vertical-relative:text;margin-left:28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监测站做监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ind w:firstLine="316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lang w:val="en-US" w:eastAsia="zh-CN"/>
              </w:rPr>
              <w:t>承办机构：吕梁市生态环境局岚县分局污控股</w:t>
            </w:r>
            <w:r>
              <w:rPr>
                <w:rFonts w:cs="Times New Roman" w:eastAsia="Times New Roman"/>
                <w:lang w:val="en-US" w:eastAsia="zh-C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44465" cy="7745095"/>
                      <wp:effectExtent l="635" t="635" r="0" b="0"/>
                      <wp:wrapNone/>
                      <wp:docPr id="10" name="矩形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4480" cy="774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5" stroked="f" o:allowincell="t" style="position:absolute;margin-left:0pt;margin-top:0pt;width:412.9pt;height:609.8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eastAsia="Times New Roman"/>
                <w:lang w:val="en-US" w:eastAsia="zh-CN"/>
              </w:rPr>
              <w:t xml:space="preserve">             </w:t>
            </w:r>
            <w:r>
              <w:rPr>
                <w:rFonts w:cs="Times New Roman"/>
                <w:lang w:eastAsia="zh-CN"/>
              </w:rPr>
              <w:t>监督电话：</w:t>
            </w:r>
            <w:r>
              <w:rPr>
                <w:rFonts w:cs="Times New Roman"/>
                <w:lang w:val="en-US" w:eastAsia="zh-CN"/>
              </w:rPr>
              <w:t>0358-6722709</w:t>
            </w:r>
          </w:p>
          <w:p>
            <w:pPr>
              <w:pStyle w:val="Normal"/>
              <w:ind w:firstLine="237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  <w:lang w:eastAsia="zh-CN"/>
        </w:rPr>
      </w:pPr>
      <w:r>
        <w:rPr>
          <w:rFonts w:eastAsia="方正大标宋简体;微软雅黑" w:cs="宋体" w:ascii="方正大标宋简体;微软雅黑" w:hAnsi="方正大标宋简体;微软雅黑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  <w:lang w:eastAsia="zh-CN"/>
        </w:rPr>
      </w:pPr>
      <w:r>
        <w:rPr>
          <w:rFonts w:eastAsia="方正大标宋简体;微软雅黑" w:cs="宋体" w:ascii="方正大标宋简体;微软雅黑" w:hAnsi="方正大标宋简体;微软雅黑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岚县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排放污染物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许可证核发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廉政风险防控图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sz w:val="24"/>
          <w:szCs w:val="24"/>
        </w:rPr>
      </w:pPr>
      <w:r>
        <w:rPr>
          <w:rFonts w:eastAsia="方正大标宋简体;微软雅黑" w:cs="宋体" w:ascii="方正大标宋简体;微软雅黑" w:hAnsi="方正大标宋简体;微软雅黑"/>
          <w:sz w:val="24"/>
          <w:szCs w:val="2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cs="Times New Roman"/>
          <w:szCs w:val="22"/>
        </w:rPr>
        <mc:AlternateContent>
          <mc:Choice Requires="wpg">
            <w:drawing>
              <wp:inline distT="0" distB="0" distL="0" distR="0">
                <wp:extent cx="5868035" cy="5156200"/>
                <wp:effectExtent l="0" t="0" r="0" b="0"/>
                <wp:docPr id="11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156280"/>
                          <a:chOff x="0" y="0"/>
                          <a:chExt cx="5868000" cy="515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68000" cy="51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184140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436644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421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17700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47304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4730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53028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192420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325944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43304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9044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728280"/>
                            <a:ext cx="93312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727560"/>
                            <a:ext cx="933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3332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材料的审核把关不严，对重大质疑点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审查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71468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事前廉政服务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按照程序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定期组织工作纪律和廉政教育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52880"/>
                            <a:ext cx="15786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审查不严，放松审批条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缺少必要程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2899440"/>
                            <a:ext cx="1578600" cy="108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按照程序逐级审核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公开办事程序，及时上网公示，加大公众参与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监督检查和责任追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10384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10384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0920" y="3439080"/>
                            <a:ext cx="93708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360" y="343908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61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及时办结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4361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严格落实限时办结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3480" y="4630320"/>
                            <a:ext cx="901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4630320"/>
                            <a:ext cx="937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43664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315288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3640" y="92592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284200"/>
                            <a:ext cx="1800" cy="9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3618720"/>
                            <a:ext cx="1800" cy="81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406pt" coordorigin="0,0" coordsize="9241,8120">
                <v:rect id="shape_0" stroked="f" o:allowincell="f" style="position:absolute;left:0;top:0;width:9240;height:8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2900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4;top:6876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901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5003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745;width:141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745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943;top:835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4027;top:3030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4" fillcolor="white" stroked="t" o:allowincell="f" style="position:absolute;left:4027;top:5133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943;top:6981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6" fillcolor="white" stroked="t" o:allowincell="f" style="position:absolute;left:0;top:300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57" fillcolor="white" stroked="t" o:allowincell="f" style="position:absolute;left:6755;top:300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58" stroked="t" o:allowincell="f" style="position:absolute;left:2472;top:1147;width:1467;height:1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9" stroked="t" o:allowincell="f" style="position:absolute;left:5297;top:1146;width:1468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0" fillcolor="white" stroked="t" o:allowincell="f" style="position:absolute;left:0;top:2572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材料的审核把关不严，对重大质疑点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审查超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1" fillcolor="white" stroked="t" o:allowincell="f" style="position:absolute;left:6755;top:2700;width:2485;height:141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事前廉政服务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按照程序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定期组织工作纪律和廉政教育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2" fillcolor="white" stroked="t" o:allowincell="f" style="position:absolute;left:0;top:4965;width:2485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审查不严，放松审批条件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缺少必要程序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3" fillcolor="white" stroked="t" o:allowincell="f" style="position:absolute;left:6711;top:4566;width:2485;height:17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按照程序逐级审核审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公开办事程序，及时上网公示，加大公众参与力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监督检查和责任追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4" stroked="t" o:allowincell="f" style="position:absolute;left:5214;top:3313;width:152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2500;top:3313;width:1525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6" stroked="t" o:allowincell="f" style="position:absolute;left:5214;top:5416;width:1475;height:1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2495;top:5416;width:152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8" fillcolor="white" stroked="t" o:allowincell="f" style="position:absolute;left:0;top:6868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及时办结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9" fillcolor="white" stroked="t" o:allowincell="f" style="position:absolute;left:6711;top:6868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严格落实限时办结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70" stroked="t" o:allowincell="f" style="position:absolute;left:5297;top:7292;width:1418;height: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1" stroked="t" o:allowincell="f" style="position:absolute;left:2468;top:7292;width:1474;height: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99;top:6876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5;top:4965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74" stroked="t" o:allowincell="f" style="position:absolute;left:4620;top:1458;width:2;height:15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5" stroked="t" o:allowincell="f" style="position:absolute;left:4620;top:3597;width:2;height:153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4620;top:5699;width:2;height:128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6"/>
        <w:jc w:val="left"/>
        <w:rPr>
          <w:rFonts w:ascii="方正大标宋简体;微软雅黑" w:hAnsi="方正大标宋简体;微软雅黑" w:eastAsia="方正大标宋简体;微软雅黑" w:cs="Times New Roman"/>
          <w:kern w:val="2"/>
          <w:sz w:val="21"/>
          <w:szCs w:val="22"/>
          <w:lang w:val="en-US" w:eastAsia="zh-CN" w:bidi="ar-SA"/>
        </w:rPr>
      </w:pPr>
      <w:r>
        <w:rPr>
          <w:rFonts w:eastAsia="方正大标宋简体;微软雅黑" w:cs="Times New Roman" w:ascii="方正大标宋简体;微软雅黑" w:hAnsi="方正大标宋简体;微软雅黑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lang w:val="en-US" w:eastAsia="zh-CN"/>
        </w:rPr>
        <w:t>承办机构：吕梁市生态环境局岚县分局污控股</w:t>
      </w:r>
      <w:r>
        <w:rPr>
          <w:rFonts w:cs="Times New Roman"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44465" cy="7745095"/>
                <wp:effectExtent l="635" t="635" r="0" b="0"/>
                <wp:wrapNone/>
                <wp:docPr id="12" name="矩形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4480" cy="774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4" stroked="f" o:allowincell="f" style="position:absolute;margin-left:0pt;margin-top:0pt;width:412.9pt;height:609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eastAsia="Times New Roman"/>
          <w:lang w:val="en-US" w:eastAsia="zh-CN"/>
        </w:rPr>
        <w:t xml:space="preserve">             </w:t>
      </w:r>
      <w:r>
        <w:rPr>
          <w:rFonts w:cs="Times New Roman"/>
          <w:lang w:eastAsia="zh-CN"/>
        </w:rPr>
        <w:t>监督电话：</w:t>
      </w:r>
      <w:r>
        <w:rPr>
          <w:rFonts w:cs="Times New Roman"/>
          <w:lang w:val="en-US" w:eastAsia="zh-CN"/>
        </w:rPr>
        <w:t xml:space="preserve">0358-6722709 </w:t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jc w:val="both"/>
        <w:rPr>
          <w:rFonts w:ascii="方正大标宋简体;微软雅黑" w:hAnsi="方正大标宋简体;微软雅黑" w:eastAsia="方正大标宋简体;微软雅黑" w:cs="Times New Roman"/>
          <w:kern w:val="2"/>
          <w:sz w:val="21"/>
          <w:szCs w:val="21"/>
          <w:lang w:val="en-US" w:eastAsia="zh-CN" w:bidi="ar-SA"/>
        </w:rPr>
      </w:pPr>
      <w:r>
        <w:rPr>
          <w:rFonts w:eastAsia="方正大标宋简体;微软雅黑" w:cs="Times New Roman" w:ascii="方正大标宋简体;微软雅黑" w:hAnsi="方正大标宋简体;微软雅黑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 w:cs="宋体"/>
          <w:sz w:val="44"/>
          <w:szCs w:val="44"/>
          <w:lang w:eastAsia="zh-CN"/>
        </w:rPr>
      </w:pPr>
      <w:r>
        <w:rPr>
          <w:rFonts w:eastAsia="方正大标宋简体;微软雅黑" w:cs="宋体" w:ascii="方正大标宋简体;微软雅黑" w:hAnsi="方正大标宋简体;微软雅黑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岚县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建设项目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218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left"/>
              <w:rPr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zh-CN"/>
              </w:rPr>
              <w:t xml:space="preserve">        </w:t>
            </w:r>
            <w:r>
              <w:rPr>
                <w:rFonts w:cs="Calibri" w:ascii="Calibri" w:hAnsi="Calibri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4752975" cy="7273290"/>
                      <wp:effectExtent l="0" t="0" r="0" b="0"/>
                      <wp:docPr id="13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53080" cy="7273440"/>
                                <a:chOff x="0" y="0"/>
                                <a:chExt cx="4753080" cy="72734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53080" cy="727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2122200"/>
                                  <a:ext cx="36180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82440" y="4431600"/>
                                  <a:ext cx="36144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120" y="4431600"/>
                                  <a:ext cx="40968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9440" y="5003640"/>
                                  <a:ext cx="3430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9440" y="265752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840" y="2122920"/>
                                  <a:ext cx="32148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360" y="323280"/>
                                  <a:ext cx="1440360" cy="395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企业申请经营许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360" y="999000"/>
                                  <a:ext cx="144036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提出申请材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6200" y="1613520"/>
                                  <a:ext cx="396360" cy="104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次性书面告知</w:t>
                                    </w:r>
                                  </w:p>
                                </w:txbxContent>
                              </wps:txbx>
                              <wps:bodyPr anchor="ctr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0720" y="1037520"/>
                                  <a:ext cx="809640" cy="323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4760" y="1614240"/>
                                  <a:ext cx="683280" cy="323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初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080" y="2171880"/>
                                  <a:ext cx="1997640" cy="4680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4760" y="2957040"/>
                                  <a:ext cx="68328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080" y="4492080"/>
                                  <a:ext cx="2034000" cy="4680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6400" y="6675840"/>
                                  <a:ext cx="756360" cy="395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结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19640" y="718200"/>
                                  <a:ext cx="1800" cy="28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16040" y="1323360"/>
                                  <a:ext cx="3960" cy="291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6400" y="1937880"/>
                                  <a:ext cx="4320" cy="234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74440" y="2405880"/>
                                  <a:ext cx="648000" cy="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54840" y="1360080"/>
                                  <a:ext cx="4680" cy="253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16040" y="2639520"/>
                                  <a:ext cx="3960" cy="31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680" y="3566880"/>
                                  <a:ext cx="720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6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在规定期限内整改不到位，退回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49080" y="4429800"/>
                                  <a:ext cx="870120" cy="294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9720" y="4726440"/>
                                  <a:ext cx="79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3520440"/>
                                  <a:ext cx="2520360" cy="68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组织专家对申请材料进行评审，并进行现场核查，专家提交材料评审核查意见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20个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工作日内完成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7120" y="3281040"/>
                                  <a:ext cx="324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4226400"/>
                                  <a:ext cx="1440" cy="26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5293440"/>
                                  <a:ext cx="1872000" cy="504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符合规定的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在10个工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作日内作出许可决定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534760" y="4960080"/>
                                  <a:ext cx="3240" cy="33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5120" y="6090840"/>
                                  <a:ext cx="162000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申请企业到大厅领取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34760" y="5797080"/>
                                  <a:ext cx="1800" cy="293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51600" y="2656800"/>
                                  <a:ext cx="11880" cy="91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5064840"/>
                                  <a:ext cx="899640" cy="899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0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企业整改到位，专家现场复核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52680" y="4430880"/>
                                  <a:ext cx="2520" cy="634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04120" y="5512320"/>
                                  <a:ext cx="505440" cy="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33680" y="6414120"/>
                                  <a:ext cx="1440" cy="262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912040" y="2405880"/>
                                  <a:ext cx="608040" cy="4469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3960" y="3265200"/>
                                  <a:ext cx="431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受理</w:t>
                                    </w:r>
                                  </w:p>
                                </w:txbxContent>
                              </wps:txbx>
                              <wps:bodyPr wrap="square" anchor="ctr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4200" y="5374800"/>
                                  <a:ext cx="612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许可，并书面说明理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1260360" y="1197720"/>
                                  <a:ext cx="540720" cy="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374.25pt;height:572.7pt" coordorigin="0,0" coordsize="7485,11454">
                      <v:rect id="shape_0" stroked="f" o:allowincell="t" style="position:absolute;left:0;top:0;width:7484;height:114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5800;top:3342;width:569;height:5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99;top:6979;width:568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82;top:6979;width:644;height:5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4;top:7880;width:539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574;top:4185;width:539;height:4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f" o:allowincell="t" style="position:absolute;left:1683;top:3343;width:505;height:58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流程图: 终止 6" fillcolor="white" stroked="t" o:allowincell="t" style="position:absolute;left:2835;top:509;width:2267;height:622;mso-wrap-style:square;v-text-anchor:middle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企业申请经营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7" fillcolor="white" stroked="t" o:allowincell="t" style="position:absolute;left:2835;top:1573;width:2267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提出申请材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2" fillcolor="white" stroked="t" o:allowincell="t" style="position:absolute;left:734;top:2541;width:623;height:1643;mso-wrap-style:square;v-text-anchor:top-center;mso-position-horizontal-relative:char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3" fillcolor="white" stroked="t" o:allowincell="t" style="position:absolute;left:710;top:1634;width:1274;height:508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4" fillcolor="white" stroked="t" o:allowincell="t" style="position:absolute;left:3425;top:2542;width:1075;height:508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15" fillcolor="white" stroked="t" o:allowincell="t" style="position:absolute;left:2397;top:3420;width:3145;height:736;mso-wrap-style:square;v-text-anchor:middle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6" fillcolor="white" stroked="t" o:allowincell="t" style="position:absolute;left:3425;top:4657;width:1075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20" fillcolor="white" stroked="t" o:allowincell="t" style="position:absolute;left:2397;top:7074;width:3202;height:736;mso-wrap-style:square;v-text-anchor:middle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终止 23" fillcolor="white" stroked="t" o:allowincell="t" style="position:absolute;left:3396;top:10513;width:1190;height:622;mso-wrap-style:square;v-text-anchor:middle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24" stroked="t" o:allowincell="t" style="position:absolute;left:3968;top:1131;width:2;height:44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962;top:2084;width:4;height:459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3963;top:3052;width:6;height:369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9" stroked="t" o:allowincell="t" style="position:absolute;left:1377;top:3789;width:1018;height:9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0" stroked="t" o:allowincell="t" style="position:absolute;left:1031;top:2142;width:6;height:396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3962;top:4157;width:4;height:501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61;top:5617;width:1133;height:13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规定期限内整改不到位，退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肘形连接符 55" stroked="t" o:allowincell="t" style="position:absolute;left:1022;top:6976;width:1369;height:463;mso-position-horizontal-relative:char" type="_x0000_t32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shape>
                      <v:line id="shape_0" from="5543,7443" to="6789,7443" ID="直接连接符 6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流程图: 过程 2" fillcolor="white" stroked="t" o:allowincell="t" style="position:absolute;left:1985;top:5544;width:3968;height:1076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专家对申请材料进行评审，并进行现场核查，专家提交材料评审核查意见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0个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工作日内完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64,5167" to="3968,5542" ID="直接连接符 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70,6656" to="3971,7072" ID="直接连接符 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流程图: 过程 9" fillcolor="white" stroked="t" o:allowincell="t" style="position:absolute;left:2519;top:8336;width:2947;height:793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规定的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在10个工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作日内作出许可决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92,7811" to="3996,8335" ID="直接连接符 1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AutoShape 152" fillcolor="white" stroked="t" o:allowincell="t" style="position:absolute;left:2717;top:9592;width:2550;height:50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企业到大厅领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153" stroked="t" o:allowincell="t" style="position:absolute;left:3992;top:9129;width:2;height:461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4" stroked="t" o:allowincell="t" style="position:absolute;left:1026;top:4184;width:17;height:1434;flip:x;mso-position-horizontal-relative:char" type="_x0000_t32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shape>
                      <v:shape id="shape_0" ID="AutoShape 155" fillcolor="white" stroked="t" o:allowincell="t" style="position:absolute;left:322;top:7976;width:1416;height:141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整改到位，专家现场复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156" stroked="t" o:allowincell="t" style="position:absolute;left:1028;top:6978;width:3;height:998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7" stroked="t" o:allowincell="t" style="position:absolute;left:1739;top:8681;width:795;height:2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8" stroked="t" o:allowincell="t" style="position:absolute;left:3990;top:10101;width:0;height:41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9" stroked="t" o:allowincell="t" style="position:absolute;left:4586;top:3789;width:955;height:703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6384;top:5142;width:679;height:1076;mso-wrap-style:square;v-text-anchor:top-center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90;top:8464;width:963;height:13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许可，并书面说明理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162" stroked="t" o:allowincell="t" style="position:absolute;left:1985;top:1886;width:851;height:1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2"/>
                <w:lang w:val="en-US" w:eastAsia="zh-CN"/>
              </w:rPr>
              <w:t xml:space="preserve">             </w:t>
            </w:r>
            <w:r>
              <w:rPr>
                <w:rFonts w:cs="Times New Roman"/>
                <w:lang w:val="en-US" w:eastAsia="zh-CN"/>
              </w:rPr>
              <w:t>承办机构：吕梁市生态环境局岚县分局行政审批股</w:t>
            </w:r>
            <w:r>
              <w:rPr>
                <w:rFonts w:cs="Times New Roman" w:eastAsia="Times New Roman"/>
                <w:lang w:val="en-US" w:eastAsia="zh-CN"/>
              </w:rPr>
              <w:t xml:space="preserve">              </w:t>
            </w:r>
            <w:r>
              <w:rPr>
                <w:rFonts w:cs="Times New Roman"/>
                <w:lang w:eastAsia="zh-CN"/>
              </w:rPr>
              <w:t>监督电话：</w:t>
            </w:r>
            <w:r>
              <w:rPr>
                <w:rFonts w:cs="Times New Roman"/>
                <w:lang w:val="en-US" w:eastAsia="zh-CN"/>
              </w:rPr>
              <w:t>0358-6722709</w:t>
            </w:r>
          </w:p>
        </w:tc>
      </w:tr>
    </w:tbl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ind w:firstLine="316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吕梁市生态环境局岚县分局危险废物收集经营的许可、换证、变更行</w:t>
      </w:r>
      <w:r>
        <w:rPr>
          <w:rFonts w:ascii="宋体" w:hAnsi="宋体" w:cs="宋体"/>
          <w:b/>
          <w:bCs/>
          <w:sz w:val="44"/>
          <w:szCs w:val="44"/>
        </w:rPr>
        <w:t>政许可运行流程图</w:t>
      </w:r>
    </w:p>
    <w:p>
      <w:pPr>
        <w:pStyle w:val="Normal"/>
        <w:ind w:firstLine="316"/>
        <w:jc w:val="left"/>
        <w:rPr>
          <w:rFonts w:ascii="宋体" w:hAnsi="宋体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1"/>
          <w:szCs w:val="22"/>
          <w:lang w:val="en-US" w:eastAsia="zh-CN" w:bidi="ar-SA"/>
        </w:rPr>
      </w:r>
    </w:p>
    <w:tbl>
      <w:tblPr>
        <w:tblW w:w="8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449"/>
      </w:tblGrid>
      <w:tr>
        <w:trPr>
          <w:trHeight w:val="1076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zh-CN"/>
              </w:rPr>
              <w:t>监督电话：</w:t>
            </w:r>
            <w:r>
              <w:rPr>
                <w:rFonts w:cs="Times New Roman"/>
                <w:lang w:val="en-US" w:eastAsia="zh-CN"/>
              </w:rPr>
              <w:t xml:space="preserve">3523758     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4140200" cy="6453505"/>
                      <wp:effectExtent l="0" t="0" r="0" b="0"/>
                      <wp:docPr id="14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0360" cy="6453360"/>
                                <a:chOff x="0" y="0"/>
                                <a:chExt cx="4140360" cy="6453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40360" cy="645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8040" y="432576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8040" y="2185560"/>
                                  <a:ext cx="321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4325760"/>
                                  <a:ext cx="40968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1520" y="4911840"/>
                                  <a:ext cx="3430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1520" y="271332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7360" y="2174400"/>
                                  <a:ext cx="32184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6640" y="171360"/>
                                  <a:ext cx="1440360" cy="367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项目单位申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6640" y="847800"/>
                                  <a:ext cx="144036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提出申请材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000" y="1561320"/>
                                  <a:ext cx="410040" cy="115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次性书面告知</w:t>
                                    </w:r>
                                  </w:p>
                                </w:txbxContent>
                              </wps:txbx>
                              <wps:bodyPr anchor="ctr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320" y="885960"/>
                                  <a:ext cx="80964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5000" y="1536840"/>
                                  <a:ext cx="684000" cy="287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初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5760" y="217440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1200" y="3099960"/>
                                  <a:ext cx="82800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5760" y="432576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920" y="5248440"/>
                                  <a:ext cx="936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出具批复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1200" y="5895360"/>
                                  <a:ext cx="828000" cy="395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结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05920" y="538560"/>
                                  <a:ext cx="1800" cy="309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05920" y="1171080"/>
                                  <a:ext cx="1800" cy="36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002680" y="1824840"/>
                                  <a:ext cx="4320" cy="350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49360" y="2444040"/>
                                  <a:ext cx="446040" cy="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58200" y="1208880"/>
                                  <a:ext cx="4680" cy="352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76240" y="1047600"/>
                                  <a:ext cx="410760" cy="10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04120" y="2714040"/>
                                  <a:ext cx="2160" cy="38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03400" y="4864680"/>
                                  <a:ext cx="2880" cy="384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4063320"/>
                                  <a:ext cx="40968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整改</w:t>
                                    </w:r>
                                  </w:p>
                                </w:txbxContent>
                              </wps:txbx>
                              <wps:bodyPr wrap="square" anchor="ctr" vert="eaVer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56760" y="4459680"/>
                                  <a:ext cx="637920" cy="136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418120" y="2443320"/>
                                  <a:ext cx="593280" cy="365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1760" y="4595400"/>
                                  <a:ext cx="68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0" y="3739680"/>
                                  <a:ext cx="82800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复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04840" y="3423240"/>
                                  <a:ext cx="1440" cy="316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4120" y="4063320"/>
                                  <a:ext cx="144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58200" y="3900240"/>
                                  <a:ext cx="1233360" cy="162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4840" y="5572080"/>
                                  <a:ext cx="720" cy="32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3440" y="3142440"/>
                                  <a:ext cx="68400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放《不予受理通知书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3440" y="4911840"/>
                                  <a:ext cx="684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审批，并书面说明理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326pt;height:508.15pt" coordorigin="0,0" coordsize="6520,10163">
                      <v:rect id="shape_0" stroked="f" o:allowincell="t" style="position:absolute;left:0;top:0;width:6519;height:101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5068;top:6812;width:506;height:58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68;top:3442;width:506;height:4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22;top:6812;width:644;height:5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11;top:7735;width:539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711;top:4273;width:539;height:4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f" o:allowincell="t" style="position:absolute;left:1035;top:3424;width:506;height:5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流程图: 终止 6" fillcolor="white" stroked="t" o:allowincell="t" style="position:absolute;left:2026;top:270;width:2267;height:577;mso-wrap-style:square;v-text-anchor:middle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项目单位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7" fillcolor="white" stroked="t" o:allowincell="t" style="position:absolute;left:2026;top:1335;width:2267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提出申请材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2" fillcolor="white" stroked="t" o:allowincell="t" style="position:absolute;left:241;top:2459;width:645;height:1813;mso-wrap-style:square;v-text-anchor:top-center;mso-position-horizontal-relative:char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3" fillcolor="white" stroked="t" o:allowincell="t" style="position:absolute;left:106;top:1395;width:1274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4" fillcolor="white" stroked="t" o:allowincell="t" style="position:absolute;left:2622;top:2420;width:1076;height:452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15" fillcolor="white" stroked="t" o:allowincell="t" style="position:absolute;left:1568;top:3424;width:3174;height:849;mso-wrap-style:square;v-text-anchor:middle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6" fillcolor="white" stroked="t" o:allowincell="t" style="position:absolute;left:2506;top:4882;width:1303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20" fillcolor="white" stroked="t" o:allowincell="t" style="position:absolute;left:1568;top:6812;width:3174;height:849;mso-wrap-style:square;v-text-anchor:middle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22;top:8265;width:1473;height:50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出具批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终止 23" fillcolor="white" stroked="t" o:allowincell="t" style="position:absolute;left:2506;top:9284;width:1303;height:622;mso-wrap-style:square;v-text-anchor:middle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24" stroked="t" o:allowincell="t" style="position:absolute;left:3159;top:848;width:2;height:487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159;top:1844;width:2;height:576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3154;top:2874;width:5;height:551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9" stroked="t" o:allowincell="t" style="position:absolute;left:865;top:3849;width:700;height:9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0" stroked="t" o:allowincell="t" style="position:absolute;left:564;top:1904;width:6;height:553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1" stroked="t" o:allowincell="t" style="position:absolute;left:1380;top:1650;width:646;height:1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3156;top:4274;width:2;height:608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50" stroked="t" o:allowincell="t" style="position:absolute;left:3155;top:7661;width:4;height:604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41;top:6399;width:644;height:623;mso-wrap-style:square;v-text-anchor:top-center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肘形连接符 55" stroked="t" o:allowincell="t" style="position:absolute;left:562;top:7023;width:1004;height:21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肘形连接符 60" stroked="t" o:allowincell="t" style="position:absolute;left:3808;top:3848;width:932;height:5748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743,7237" to="5819,7237" ID="直接连接符 29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流程图: 过程 2" fillcolor="white" stroked="t" o:allowincell="t" style="position:absolute;left:2506;top:5889;width:1303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3" stroked="t" o:allowincell="t" style="position:absolute;left:3157;top:5391;width:1;height:498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156,6399" to="3157,6811" ID="直接连接符 4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肘形连接符 5" stroked="t" o:allowincell="t" style="position:absolute;left:564;top:6142;width:1941;height:254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157,8775" to="3157,9283" ID="直接连接符 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218;top:4949;width:1076;height:11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《不予受理通知书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18;top:7735;width:1076;height:13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审批，并书面说明理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lang w:val="en-US" w:eastAsia="zh-CN"/>
        </w:rPr>
        <w:t>承办机构：吕梁市生态环境局岚县分局污防股</w:t>
      </w:r>
      <w:r>
        <w:rPr>
          <w:rFonts w:cs="Times New Roman" w:eastAsia="Times New Roman"/>
          <w:lang w:val="en-US" w:eastAsia="zh-CN"/>
        </w:rPr>
        <w:t xml:space="preserve">            </w:t>
      </w:r>
      <w:r>
        <w:rPr>
          <w:rFonts w:cs="Times New Roman"/>
          <w:lang w:eastAsia="zh-CN"/>
        </w:rPr>
        <w:t>监督电话：</w:t>
      </w:r>
      <w:r>
        <w:rPr>
          <w:rFonts w:cs="Times New Roman"/>
          <w:lang w:val="en-US" w:eastAsia="zh-CN"/>
        </w:rPr>
        <w:t>0358-6722709</w:t>
      </w:r>
    </w:p>
    <w:p>
      <w:pPr>
        <w:pStyle w:val="Normal"/>
        <w:ind w:firstLine="316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吕梁市生态环境局岚县分局危险废物收集经营的许可、换证、变更</w:t>
      </w:r>
      <w:r>
        <w:rPr>
          <w:rFonts w:ascii="宋体" w:hAnsi="宋体" w:cs="宋体"/>
          <w:b/>
          <w:bCs/>
          <w:sz w:val="44"/>
          <w:szCs w:val="44"/>
        </w:rPr>
        <w:t>廉政风险防控图</w:t>
      </w:r>
    </w:p>
    <w:p>
      <w:pPr>
        <w:pStyle w:val="Normal"/>
        <w:tabs>
          <w:tab w:val="clear" w:pos="420"/>
          <w:tab w:val="left" w:pos="1519" w:leader="none"/>
        </w:tabs>
        <w:jc w:val="left"/>
        <w:rPr>
          <w:rFonts w:ascii="宋体" w:hAnsi="宋体" w:eastAsia="宋体" w:cs="宋体"/>
          <w:b/>
          <w:b/>
          <w:bCs/>
          <w:kern w:val="2"/>
          <w:sz w:val="2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44"/>
          <w:lang w:val="en-US" w:eastAsia="zh-CN" w:bidi="ar-SA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mc:AlternateContent>
          <mc:Choice Requires="wpg">
            <w:drawing>
              <wp:inline distT="0" distB="0" distL="0" distR="0">
                <wp:extent cx="5868035" cy="5074920"/>
                <wp:effectExtent l="0" t="0" r="0" b="0"/>
                <wp:docPr id="16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074920"/>
                          <a:chOff x="0" y="0"/>
                          <a:chExt cx="5868000" cy="5074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68000" cy="50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176040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428508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76076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0956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39168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39168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4892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184284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317808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35168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08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0908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646920"/>
                            <a:ext cx="93312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646560"/>
                            <a:ext cx="933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5196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材料的审核把关不严，对重大质疑点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审查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63332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事前廉政服务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按照程序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定期组织工作纪律和廉政教育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71520"/>
                            <a:ext cx="15786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审查不严，放松审批条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缺少必要程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2818080"/>
                            <a:ext cx="1578600" cy="108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按照程序逐级审核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公开办事程序，及时上网公示，加大公众参与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监督检查和责任追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022480"/>
                            <a:ext cx="96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022480"/>
                            <a:ext cx="96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0920" y="3357720"/>
                            <a:ext cx="93708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360" y="335772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280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及时办结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4280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严格落实限时办结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3480" y="4549320"/>
                            <a:ext cx="901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4549320"/>
                            <a:ext cx="937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428508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307152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3640" y="84456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202840"/>
                            <a:ext cx="1800" cy="9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3537720"/>
                            <a:ext cx="1800" cy="81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399.6pt" coordorigin="0,0" coordsize="9241,7992">
                <v:rect id="shape_0" stroked="f" o:allowincell="f" style="position:absolute;left:0;top:0;width:9240;height:79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2772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4;top:6748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773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4875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617;width:141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617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943;top:707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4027;top:2902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4" fillcolor="white" stroked="t" o:allowincell="f" style="position:absolute;left:4027;top:5005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943;top:6853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0" fillcolor="white" stroked="t" o:allowincell="f" style="position:absolute;left:0;top:172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1" fillcolor="white" stroked="t" o:allowincell="f" style="position:absolute;left:6755;top:172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2" stroked="t" o:allowincell="f" style="position:absolute;left:2472;top:1019;width:1467;height:1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3" stroked="t" o:allowincell="f" style="position:absolute;left:5297;top:1018;width:1468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4" fillcolor="white" stroked="t" o:allowincell="f" style="position:absolute;left:0;top:2444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材料的审核把关不严，对重大质疑点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审查超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5" fillcolor="white" stroked="t" o:allowincell="f" style="position:absolute;left:6755;top:2572;width:2485;height:141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事前廉政服务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按照程序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定期组织工作纪律和廉政教育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6" fillcolor="white" stroked="t" o:allowincell="f" style="position:absolute;left:0;top:4837;width:2485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审查不严，放松审批条件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缺少必要程序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7" fillcolor="white" stroked="t" o:allowincell="f" style="position:absolute;left:6711;top:4438;width:2485;height:17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按照程序逐级审核审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公开办事程序，及时上网公示，加大公众参与力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监督检查和责任追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8" stroked="t" o:allowincell="f" style="position:absolute;left:5214;top:3185;width:1526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9" stroked="t" o:allowincell="f" style="position:absolute;left:2500;top:3185;width:1525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5214;top:5288;width:1475;height:1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1" stroked="t" o:allowincell="f" style="position:absolute;left:2495;top:5288;width:152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2" fillcolor="white" stroked="t" o:allowincell="f" style="position:absolute;left:0;top:6740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及时办结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3" fillcolor="white" stroked="t" o:allowincell="f" style="position:absolute;left:6711;top:6740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严格落实限时办结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4" stroked="t" o:allowincell="f" style="position:absolute;left:5297;top:7164;width:1418;height: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5" stroked="t" o:allowincell="f" style="position:absolute;left:2468;top:7164;width:1474;height: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99;top:6748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5;top:4837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38" stroked="t" o:allowincell="f" style="position:absolute;left:4620;top:1330;width:2;height:15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9" stroked="t" o:allowincell="f" style="position:absolute;left:4620;top:3469;width:2;height:153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40" stroked="t" o:allowincell="f" style="position:absolute;left:4620;top:5571;width:2;height:128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lang w:val="en-US" w:eastAsia="zh-CN"/>
        </w:rPr>
        <w:t>承办机构：吕梁市生态环境局岚县分局污防股</w:t>
      </w:r>
      <w:r>
        <w:rPr>
          <w:rFonts w:cs="Times New Roman" w:eastAsia="Times New Roman"/>
          <w:lang w:val="en-US" w:eastAsia="zh-CN"/>
        </w:rPr>
        <w:t xml:space="preserve">         </w:t>
      </w:r>
      <w:r>
        <w:rPr>
          <w:rFonts w:cs="Times New Roman"/>
          <w:lang w:eastAsia="zh-CN"/>
        </w:rPr>
        <w:t>监督电话</w:t>
      </w:r>
      <w:r>
        <w:rPr>
          <w:rFonts w:cs="Times New Roman"/>
          <w:szCs w:val="22"/>
          <w:lang w:eastAsia="zh-CN"/>
        </w:rPr>
        <w:t>：</w:t>
      </w:r>
      <w:r>
        <w:rPr>
          <w:rFonts w:cs="Times New Roman"/>
          <w:szCs w:val="22"/>
          <w:lang w:val="en-US" w:eastAsia="zh-CN"/>
        </w:rPr>
        <w:t>0358-6722709</w:t>
      </w:r>
    </w:p>
    <w:p>
      <w:pPr>
        <w:pStyle w:val="Normal"/>
        <w:ind w:firstLine="316"/>
        <w:jc w:val="left"/>
        <w:rPr>
          <w:rFonts w:ascii="Calibri" w:hAnsi="Calibri" w:cs="Calibri"/>
          <w:kern w:val="2"/>
          <w:sz w:val="21"/>
          <w:szCs w:val="22"/>
          <w:lang w:val="en-US" w:eastAsia="zh-CN" w:bidi="ar-SA"/>
        </w:rPr>
      </w:pPr>
      <w:r>
        <w:rPr>
          <w:rFonts w:cs="Calibri" w:ascii="Calibri" w:hAnsi="Calibri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24:00Z</dcterms:created>
  <dc:creator>Administrator</dc:creator>
  <dc:description/>
  <dc:language>en-US</dc:language>
  <cp:lastModifiedBy>X.</cp:lastModifiedBy>
  <cp:lastPrinted>2016-01-28T16:35:00Z</cp:lastPrinted>
  <dcterms:modified xsi:type="dcterms:W3CDTF">2021-07-13T08:40:48Z</dcterms:modified>
  <cp:revision>2</cp:revision>
  <dc:subject/>
  <dc:title>交城县环境保护环境影响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CD5E1494E4B81A01502351591C996</vt:lpwstr>
  </property>
  <property fmtid="{D5CDD505-2E9C-101B-9397-08002B2CF9AE}" pid="3" name="KSOProductBuildVer">
    <vt:lpwstr>2052-11.1.0.9584</vt:lpwstr>
  </property>
</Properties>
</file>