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承担国家法定计量检定机构任务授权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6248400"/>
                <wp:effectExtent l="8255" t="8255" r="8890" b="8890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624852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542400"/>
                            <a:gd name="textAreaBottom" fmla="*/ 3489120 h 3542400"/>
                          </a:gdLst>
                          <a:ahLst/>
                          <a:rect l="textAreaLeft" t="textAreaTop" r="textAreaRight" b="textAreaBottom"/>
                          <a:pathLst>
                            <a:path w="21600" h="696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071"/>
                              </a:lnTo>
                              <a:arcTo wR="3600" hR="3600" stAng="10800000" swAng="-5400000"/>
                              <a:lnTo>
                                <a:pt x="18000" y="696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法定计量检定机构考核申请书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机构依法设立的文件副本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机构法定代表人任命文件副本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授权的法定计量检定机构授权证书副本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考核项目表B1——检定项目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考核项目表B5——能源效率标识计量检测项目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考核规范与管理体系文件对照检查表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证书报告签发人员一览表(D1表)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证书报告签发人员考核记录(D2表)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质量手册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程序文件目录考核项目表B3-商品量-商品包装计量检验项目（原件1份）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考核项目表B2-校准项目（原件1份）考核项目表B4-型式评价项目（原件1份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9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法定计量检定机构考核申请书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机构依法设立的文件副本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机构法定代表人任命文件副本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授权的法定计量检定机构授权证书副本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考核项目表B1——检定项目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考核项目表B5——能源效率标识计量检测项目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考核规范与管理体系文件对照检查表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证书报告签发人员一览表(D1表)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证书报告签发人员考核记录(D2表)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质量手册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程序文件目录考核项目表B3-商品量-商品包装计量检验项目（原件1份）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考核项目表B2-校准项目（原件1份）考核项目表B4-型式评价项目（原件1份）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309880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行政审批市场登记注册股进行审核（8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行政审批市场登记注册股进行审核（8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承担国家法定计量检定机构任务授权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4:26:35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