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486" w:leader="none"/>
        </w:tabs>
        <w:jc w:val="left"/>
        <w:rPr/>
      </w:pPr>
      <w:r>
        <w:rPr/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岚县自然资源局行政职权运行流程图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（采矿权抵押备案）</w:t>
      </w:r>
    </w:p>
    <w:p>
      <w:pPr>
        <w:pStyle w:val="Normal"/>
        <w:bidi w:val="0"/>
        <w:rPr>
          <w:rFonts w:ascii="宋体" w:hAnsi="宋体" w:eastAsia="宋体" w:cs="宋体"/>
          <w:b/>
          <w:b/>
          <w:bCs/>
          <w:kern w:val="2"/>
          <w:sz w:val="21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37005</wp:posOffset>
                </wp:positionH>
                <wp:positionV relativeFrom="paragraph">
                  <wp:posOffset>143510</wp:posOffset>
                </wp:positionV>
                <wp:extent cx="2400300" cy="873125"/>
                <wp:effectExtent l="8255" t="8890" r="8890" b="8255"/>
                <wp:wrapNone/>
                <wp:docPr id="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申请者于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山西政务平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提交申请资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过程 1" fillcolor="#6699ff" stroked="t" o:allowincell="f" style="position:absolute;margin-left:113.15pt;margin-top:11.3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申请者于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山西政务平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提交申请资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09415</wp:posOffset>
                </wp:positionH>
                <wp:positionV relativeFrom="paragraph">
                  <wp:posOffset>90170</wp:posOffset>
                </wp:positionV>
                <wp:extent cx="1936750" cy="5456555"/>
                <wp:effectExtent l="8255" t="8890" r="568960" b="8255"/>
                <wp:wrapNone/>
                <wp:docPr id="2" name="自选图形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0" cy="5456520"/>
                        </a:xfrm>
                        <a:custGeom>
                          <a:avLst/>
                          <a:gdLst>
                            <a:gd name="textAreaLeft" fmla="*/ 53280 w 1098000"/>
                            <a:gd name="textAreaRight" fmla="*/ 1044720 w 1098000"/>
                            <a:gd name="textAreaTop" fmla="*/ 53280 h 3093480"/>
                            <a:gd name="textAreaBottom" fmla="*/ 3040200 h 3093480"/>
                          </a:gdLst>
                          <a:ahLst/>
                          <a:rect l="textAreaLeft" t="textAreaTop" r="textAreaRight" b="textAreaBottom"/>
                          <a:pathLst>
                            <a:path w="21600" h="6084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7242"/>
                              </a:lnTo>
                              <a:arcTo wR="3600" hR="3600" stAng="10800000" swAng="-5400000"/>
                              <a:lnTo>
                                <a:pt x="18000" y="6084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所需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一）《采矿权抵押备案申请书》（含抵押人采矿权抵押备案的申请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二）采矿许可证正、副本原件及复印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三）抵押人、债务人、抵押权人法人《营业执照》正、副本复印件（供核验）或提供统一社会信用代码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四）采矿权出让收益处置情况及出让收益缴纳相关凭证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五）抵押人或债务人与抵押权人签署的《贷款合同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六）抵押人与抵押权人签署的《抵押合同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七）市、县级自然资源部门对采矿权抵押备案的审查意见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八）上级主管部门或单位的同意抵押采矿权的意见（国有矿山企业抵押采矿权者需提供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九）提供抵押人《企业信息查询单》（抵押人与债务人不一致者需提供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十）抵押人全体股东同意的《股东决议书》（抵押人与债务人属非全资子公司或无任何关系者需提供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十一）受托人身份证（供核验）、委托书（盖单位公章）（委托申请者提供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十二）其它需要资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01" fillcolor="#6699ff" stroked="t" o:allowincell="f" style="position:absolute;margin-left:331.45pt;margin-top:7.1pt;width:152.45pt;height:429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所需材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一）《采矿权抵押备案申请书》（含抵押人采矿权抵押备案的申请）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二）采矿许可证正、副本原件及复印件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三）抵押人、债务人、抵押权人法人《营业执照》正、副本复印件（供核验）或提供统一社会信用代码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四）采矿权出让收益处置情况及出让收益缴纳相关凭证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五）抵押人或债务人与抵押权人签署的《贷款合同》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六）抵押人与抵押权人签署的《抵押合同》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七）市、县级自然资源部门对采矿权抵押备案的审查意见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八）上级主管部门或单位的同意抵押采矿权的意见（国有矿山企业抵押采矿权者需提供）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九）提供抵押人《企业信息查询单》（抵押人与债务人不一致者需提供）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十）抵押人全体股东同意的《股东决议书》（抵押人与债务人属非全资子公司或无任何关系者需提供）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十一）受托人身份证（供核验）、委托书（盖单位公章）（委托申请者提供）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十二）其它需要资料</w:t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38575</wp:posOffset>
                </wp:positionH>
                <wp:positionV relativeFrom="paragraph">
                  <wp:posOffset>74930</wp:posOffset>
                </wp:positionV>
                <wp:extent cx="349250" cy="1819910"/>
                <wp:effectExtent l="8255" t="1905" r="36830" b="0"/>
                <wp:wrapNone/>
                <wp:docPr id="3" name="直线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1819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5pt,5.9pt" to="329.7pt,149.15pt" ID="直线 102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77795</wp:posOffset>
                </wp:positionH>
                <wp:positionV relativeFrom="paragraph">
                  <wp:posOffset>194310</wp:posOffset>
                </wp:positionV>
                <wp:extent cx="434340" cy="4330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15.3pt;mso-position-vertical-relative:text;margin-left:21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78100</wp:posOffset>
                </wp:positionH>
                <wp:positionV relativeFrom="paragraph">
                  <wp:posOffset>40640</wp:posOffset>
                </wp:positionV>
                <wp:extent cx="635" cy="530225"/>
                <wp:effectExtent l="57150" t="635" r="57150" b="0"/>
                <wp:wrapNone/>
                <wp:docPr id="5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pt,3.2pt" to="203pt,44.9pt" ID="直线 52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</w:t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6210</wp:posOffset>
                </wp:positionH>
                <wp:positionV relativeFrom="paragraph">
                  <wp:posOffset>192405</wp:posOffset>
                </wp:positionV>
                <wp:extent cx="2400300" cy="873125"/>
                <wp:effectExtent l="8255" t="8890" r="8890" b="8255"/>
                <wp:wrapNone/>
                <wp:docPr id="6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县行政审批局综合受理平台进行受理（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2.3pt;margin-top:15.15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县行政审批局综合受理平台进行受理（1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76835</wp:posOffset>
                </wp:positionV>
                <wp:extent cx="434340" cy="4330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6.0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05255</wp:posOffset>
                </wp:positionH>
                <wp:positionV relativeFrom="paragraph">
                  <wp:posOffset>1422400</wp:posOffset>
                </wp:positionV>
                <wp:extent cx="2400300" cy="873125"/>
                <wp:effectExtent l="8255" t="8890" r="8890" b="8255"/>
                <wp:wrapNone/>
                <wp:docPr id="8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36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 xml:space="preserve"> 矿产资源管理股进行审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2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0.65pt;margin-top:112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36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 xml:space="preserve"> 矿产资源管理股进行审核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2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35735</wp:posOffset>
                </wp:positionH>
                <wp:positionV relativeFrom="paragraph">
                  <wp:posOffset>2833370</wp:posOffset>
                </wp:positionV>
                <wp:extent cx="2400300" cy="873125"/>
                <wp:effectExtent l="8255" t="8890" r="8890" b="8255"/>
                <wp:wrapNone/>
                <wp:docPr id="9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分管局长、局长审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2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3.05pt;margin-top:223.1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分管局长、局长审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2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35735</wp:posOffset>
                </wp:positionH>
                <wp:positionV relativeFrom="paragraph">
                  <wp:posOffset>4249420</wp:posOffset>
                </wp:positionV>
                <wp:extent cx="2400300" cy="873125"/>
                <wp:effectExtent l="8255" t="8890" r="515620" b="8255"/>
                <wp:wrapNone/>
                <wp:docPr id="1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制证（或出具审查意见）、上报、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3.05pt;margin-top:334.6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制证（或出具审查意见）、上报、办结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1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7505</wp:posOffset>
                </wp:positionH>
                <wp:positionV relativeFrom="paragraph">
                  <wp:posOffset>24130</wp:posOffset>
                </wp:positionV>
                <wp:extent cx="1200150" cy="972820"/>
                <wp:effectExtent l="8255" t="8255" r="8890" b="8890"/>
                <wp:wrapNone/>
                <wp:docPr id="11" name="流程图: 过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972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资料不全的发放补正资料清单或当面告知，退回完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24" fillcolor="#6699ff" stroked="t" o:allowincell="f" style="position:absolute;margin-left:-28.15pt;margin-top:1.9pt;width:94.45pt;height:7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资料不全的发放补正资料清单或当面告知，退回完善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9560</wp:posOffset>
                </wp:positionH>
                <wp:positionV relativeFrom="paragraph">
                  <wp:posOffset>3228340</wp:posOffset>
                </wp:positionV>
                <wp:extent cx="1146810" cy="814705"/>
                <wp:effectExtent l="8255" t="8890" r="8890" b="8255"/>
                <wp:wrapNone/>
                <wp:docPr id="12" name="流程图: 过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960" cy="8146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不符合条件的，作出不予办理的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4" fillcolor="#6699ff" stroked="t" o:allowincell="f" style="position:absolute;margin-left:-22.8pt;margin-top:254.2pt;width:90.25pt;height:64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不符合条件的，作出不予办理的决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53440</wp:posOffset>
                </wp:positionH>
                <wp:positionV relativeFrom="paragraph">
                  <wp:posOffset>374650</wp:posOffset>
                </wp:positionV>
                <wp:extent cx="539750" cy="131445"/>
                <wp:effectExtent l="0" t="8255" r="1905" b="31115"/>
                <wp:wrapNone/>
                <wp:docPr id="13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9640" cy="131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pt,29.5pt" to="109.65pt,39.8pt" ID="直线 60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4870</wp:posOffset>
                </wp:positionH>
                <wp:positionV relativeFrom="paragraph">
                  <wp:posOffset>1899285</wp:posOffset>
                </wp:positionV>
                <wp:extent cx="549910" cy="222250"/>
                <wp:effectExtent l="0" t="7620" r="3175" b="14605"/>
                <wp:wrapNone/>
                <wp:docPr id="14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0080" cy="222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pt,149.55pt" to="111.35pt,167pt" ID="直线 61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48690</wp:posOffset>
                </wp:positionH>
                <wp:positionV relativeFrom="paragraph">
                  <wp:posOffset>3412490</wp:posOffset>
                </wp:positionV>
                <wp:extent cx="465455" cy="200660"/>
                <wp:effectExtent l="635" t="7620" r="3175" b="11430"/>
                <wp:wrapNone/>
                <wp:docPr id="15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5480" cy="200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pt,268.7pt" to="111.3pt,284.45pt" ID="直线 62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57145</wp:posOffset>
                </wp:positionH>
                <wp:positionV relativeFrom="paragraph">
                  <wp:posOffset>875030</wp:posOffset>
                </wp:positionV>
                <wp:extent cx="635" cy="530225"/>
                <wp:effectExtent l="57150" t="635" r="57150" b="0"/>
                <wp:wrapNone/>
                <wp:docPr id="16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5pt,68.9pt" to="201.35pt,110.6pt" ID="直线 25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18105</wp:posOffset>
                </wp:positionH>
                <wp:positionV relativeFrom="paragraph">
                  <wp:posOffset>2292985</wp:posOffset>
                </wp:positionV>
                <wp:extent cx="635" cy="530225"/>
                <wp:effectExtent l="57150" t="635" r="57150" b="0"/>
                <wp:wrapNone/>
                <wp:docPr id="17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180.55pt" to="206.15pt,222.25pt" ID="直线 26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18105</wp:posOffset>
                </wp:positionH>
                <wp:positionV relativeFrom="paragraph">
                  <wp:posOffset>3700145</wp:posOffset>
                </wp:positionV>
                <wp:extent cx="635" cy="530225"/>
                <wp:effectExtent l="57150" t="635" r="57150" b="0"/>
                <wp:wrapNone/>
                <wp:docPr id="18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291.35pt" to="206.15pt,333.05pt" ID="直线 27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54075</wp:posOffset>
                </wp:positionH>
                <wp:positionV relativeFrom="paragraph">
                  <wp:posOffset>4663440</wp:posOffset>
                </wp:positionV>
                <wp:extent cx="581025" cy="211455"/>
                <wp:effectExtent l="0" t="7620" r="3175" b="18415"/>
                <wp:wrapNone/>
                <wp:docPr id="19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040" cy="211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5pt,367.2pt" to="112.95pt,383.8pt" ID="直线 29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25420</wp:posOffset>
                </wp:positionH>
                <wp:positionV relativeFrom="paragraph">
                  <wp:posOffset>885190</wp:posOffset>
                </wp:positionV>
                <wp:extent cx="434340" cy="4330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69.7pt;mso-position-vertical-relative:text;margin-left:21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03830</wp:posOffset>
                </wp:positionH>
                <wp:positionV relativeFrom="paragraph">
                  <wp:posOffset>2346325</wp:posOffset>
                </wp:positionV>
                <wp:extent cx="434340" cy="43307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184.75pt;mso-position-vertical-relative:text;margin-left:2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00350</wp:posOffset>
                </wp:positionH>
                <wp:positionV relativeFrom="paragraph">
                  <wp:posOffset>4356100</wp:posOffset>
                </wp:positionV>
                <wp:extent cx="434340" cy="43307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4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343pt;mso-position-vertical-relative:text;margin-left:2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32"/>
                          <w:szCs w:val="4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8985</wp:posOffset>
                </wp:positionH>
                <wp:positionV relativeFrom="paragraph">
                  <wp:posOffset>1613535</wp:posOffset>
                </wp:positionV>
                <wp:extent cx="434340" cy="43307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127.05pt;mso-position-vertical-relative:text;margin-left: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06780</wp:posOffset>
                </wp:positionH>
                <wp:positionV relativeFrom="paragraph">
                  <wp:posOffset>3127375</wp:posOffset>
                </wp:positionV>
                <wp:extent cx="434340" cy="43307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246.25pt;mso-position-vertical-relative:text;margin-left:7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93670</wp:posOffset>
                </wp:positionH>
                <wp:positionV relativeFrom="paragraph">
                  <wp:posOffset>3750945</wp:posOffset>
                </wp:positionV>
                <wp:extent cx="434340" cy="43307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295.35pt;mso-position-vertical-relative:text;margin-left:21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10285</wp:posOffset>
                </wp:positionH>
                <wp:positionV relativeFrom="paragraph">
                  <wp:posOffset>4322445</wp:posOffset>
                </wp:positionV>
                <wp:extent cx="434340" cy="43307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340.35pt;mso-position-vertical-relative:text;margin-left:7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93370</wp:posOffset>
                </wp:positionH>
                <wp:positionV relativeFrom="paragraph">
                  <wp:posOffset>121920</wp:posOffset>
                </wp:positionV>
                <wp:extent cx="1143000" cy="1576070"/>
                <wp:effectExtent l="8255" t="8255" r="2317750" b="8890"/>
                <wp:wrapNone/>
                <wp:docPr id="27" name="流程图: 过程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760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需要补正的，退回继续完善；不符合条件、不属于本机关事项的不予受理并告知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2" stroked="t" o:allowincell="f" style="position:absolute;margin-left:-23.1pt;margin-top:9.6pt;width:89.95pt;height:124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需要补正的，退回继续完善；不符合条件、不属于本机关事项的不予受理并告知理由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99720</wp:posOffset>
                </wp:positionH>
                <wp:positionV relativeFrom="paragraph">
                  <wp:posOffset>147320</wp:posOffset>
                </wp:positionV>
                <wp:extent cx="1143000" cy="572135"/>
                <wp:effectExtent l="8255" t="8890" r="8255" b="8255"/>
                <wp:wrapNone/>
                <wp:docPr id="28" name="流程图: 过程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20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通知取证或上报市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6" stroked="t" o:allowincell="f" style="position:absolute;margin-left:-23.6pt;margin-top:11.6pt;width:89.95pt;height: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通知取证或上报市局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岚县自然资源局廉政风险防控图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（采矿权抵押备案）</w:t>
      </w:r>
    </w:p>
    <w:p>
      <w:pPr>
        <w:pStyle w:val="Normal"/>
        <w:ind w:firstLine="2800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28"/>
          <w:szCs w:val="28"/>
          <w:lang w:val="en-US"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sz w:val="28"/>
          <w:szCs w:val="28"/>
          <w:lang w:val="en-US" w:eastAsia="zh-CN"/>
        </w:rPr>
      </w:r>
    </w:p>
    <w:p>
      <w:pPr>
        <w:pStyle w:val="Normal"/>
        <w:ind w:firstLine="2800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  <w:lang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  <w:lang w:eastAsia="zh-CN"/>
        </w:rPr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9918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29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.政务公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283.4pt;margin-top:0.1pt;width:126.7pt;height:13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6.一次性告知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7.政务公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8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12115</wp:posOffset>
                </wp:positionH>
                <wp:positionV relativeFrom="paragraph">
                  <wp:posOffset>17780</wp:posOffset>
                </wp:positionV>
                <wp:extent cx="1607820" cy="1275715"/>
                <wp:effectExtent l="8255" t="8890" r="8890" b="8255"/>
                <wp:wrapNone/>
                <wp:docPr id="3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对不符合条件的予以受理，对符合条件的不予受理或无正当理由拖延受理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收受财物或娱乐消费等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2.45pt;margin-top:1.4pt;width:126.55pt;height:100.4pt;mso-wrap-style:square;v-text-anchor:top" type="_x0000_t109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对不符合条件的予以受理，对符合条件的不予受理或无正当理由拖延受理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收受财物或娱乐消费等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一次性告知和说明所需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13585</wp:posOffset>
                </wp:positionH>
                <wp:positionV relativeFrom="paragraph">
                  <wp:posOffset>50165</wp:posOffset>
                </wp:positionV>
                <wp:extent cx="876300" cy="561975"/>
                <wp:effectExtent l="8255" t="8890" r="8890" b="8255"/>
                <wp:wrapNone/>
                <wp:docPr id="31" name="流程图: 终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561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1" stroked="t" o:allowincell="f" style="position:absolute;margin-left:158.55pt;margin-top:3.95pt;width:68.95pt;height:44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93165</wp:posOffset>
                </wp:positionH>
                <wp:positionV relativeFrom="paragraph">
                  <wp:posOffset>132080</wp:posOffset>
                </wp:positionV>
                <wp:extent cx="819785" cy="7620"/>
                <wp:effectExtent l="0" t="31750" r="635" b="37465"/>
                <wp:wrapNone/>
                <wp:docPr id="32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5pt,10.4pt" to="158.45pt,10.95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09570</wp:posOffset>
                </wp:positionH>
                <wp:positionV relativeFrom="paragraph">
                  <wp:posOffset>131445</wp:posOffset>
                </wp:positionV>
                <wp:extent cx="694690" cy="5715"/>
                <wp:effectExtent l="635" t="33020" r="0" b="38100"/>
                <wp:wrapNone/>
                <wp:docPr id="33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10.35pt" to="283.75pt,10.7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83540</wp:posOffset>
                </wp:positionH>
                <wp:positionV relativeFrom="paragraph">
                  <wp:posOffset>2775585</wp:posOffset>
                </wp:positionV>
                <wp:extent cx="1607820" cy="1314450"/>
                <wp:effectExtent l="8255" t="8255" r="8890" b="8890"/>
                <wp:wrapNone/>
                <wp:docPr id="34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批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-30.2pt;margin-top:218.55pt;width:126.55pt;height:103.45pt;mso-wrap-style:square;v-text-anchor:top" type="_x0000_t109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违规审批，对不符合法定条件的申请人准予行政审批的，对符合法定条件的申请人不予行政审批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批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99415</wp:posOffset>
                </wp:positionH>
                <wp:positionV relativeFrom="paragraph">
                  <wp:posOffset>896620</wp:posOffset>
                </wp:positionV>
                <wp:extent cx="1607820" cy="1695450"/>
                <wp:effectExtent l="8255" t="8255" r="8890" b="8890"/>
                <wp:wrapNone/>
                <wp:docPr id="35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对申请材料的审核把关不严，对申请机构设置的标准及开设资格降低要求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现场考查及资料审核事实不清、疏忽或故意隐瞒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按规定程序进行操作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-31.45pt;margin-top:70.6pt;width:126.55pt;height:133.45pt;mso-wrap-style:square;v-text-anchor:top" type="_x0000_t109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对申请材料的审核把关不严，对申请机构设置的标准及开设资格降低要求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现场考查及资料审核事实不清、疏忽或故意隐瞒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按规定程序进行操作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32635</wp:posOffset>
                </wp:positionH>
                <wp:positionV relativeFrom="paragraph">
                  <wp:posOffset>1428750</wp:posOffset>
                </wp:positionV>
                <wp:extent cx="933450" cy="464820"/>
                <wp:effectExtent l="8255" t="8255" r="8890" b="8890"/>
                <wp:wrapNone/>
                <wp:docPr id="36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64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8" stroked="t" o:allowincell="f" style="position:absolute;margin-left:160.05pt;margin-top:112.5pt;width:73.45pt;height:3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核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02055</wp:posOffset>
                </wp:positionH>
                <wp:positionV relativeFrom="paragraph">
                  <wp:posOffset>1652905</wp:posOffset>
                </wp:positionV>
                <wp:extent cx="810895" cy="3810"/>
                <wp:effectExtent l="0" t="34925" r="635" b="38100"/>
                <wp:wrapNone/>
                <wp:docPr id="37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5pt,130.15pt" to="158.45pt,130.4pt" ID="直线 37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6880</wp:posOffset>
                </wp:positionH>
                <wp:positionV relativeFrom="paragraph">
                  <wp:posOffset>1687830</wp:posOffset>
                </wp:positionV>
                <wp:extent cx="608965" cy="2540"/>
                <wp:effectExtent l="635" t="36195" r="635" b="38100"/>
                <wp:wrapNone/>
                <wp:docPr id="38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32.9pt" to="282.3pt,133.05pt" ID="直线 3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51735</wp:posOffset>
                </wp:positionH>
                <wp:positionV relativeFrom="paragraph">
                  <wp:posOffset>215900</wp:posOffset>
                </wp:positionV>
                <wp:extent cx="10795" cy="1200785"/>
                <wp:effectExtent l="28575" t="635" r="37465" b="0"/>
                <wp:wrapNone/>
                <wp:docPr id="39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009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22" stroked="t" o:allowincell="f" style="position:absolute;margin-left:193.05pt;margin-top:17pt;width:0.85pt;height:94.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</w:t>
      </w:r>
      <w:r>
        <w:rPr/>
        <w:t>风险点</w:t>
      </w:r>
      <w:r>
        <w:rPr>
          <w:rFonts w:eastAsia="Times New Roman"/>
        </w:rPr>
        <w:t xml:space="preserve">                   </w:t>
      </w:r>
      <w:r>
        <w:rPr/>
        <w:t>制度措施</w:t>
      </w:r>
      <w:r>
        <w:rPr>
          <w:rFonts w:eastAsia="Times New Roman"/>
        </w:rPr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8965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40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282.65pt;margin-top:14.65pt;width:126.7pt;height:8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376" w:leader="none"/>
          <w:tab w:val="left" w:pos="477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51735</wp:posOffset>
                </wp:positionH>
                <wp:positionV relativeFrom="paragraph">
                  <wp:posOffset>110490</wp:posOffset>
                </wp:positionV>
                <wp:extent cx="1270" cy="1221105"/>
                <wp:effectExtent l="37465" t="635" r="38100" b="0"/>
                <wp:wrapNone/>
                <wp:docPr id="41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1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3" stroked="t" o:allowincell="f" style="position:absolute;margin-left:193.05pt;margin-top:8.7pt;width:0.1pt;height:96.1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1823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42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284.9pt;margin-top:11.85pt;width:126.7pt;height:82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7073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4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163.0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21105</wp:posOffset>
                </wp:positionH>
                <wp:positionV relativeFrom="paragraph">
                  <wp:posOffset>104775</wp:posOffset>
                </wp:positionV>
                <wp:extent cx="829945" cy="2540"/>
                <wp:effectExtent l="0" t="38100" r="635" b="36195"/>
                <wp:wrapNone/>
                <wp:docPr id="44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5pt,8.25pt" to="161.45pt,8.4pt" ID="直线 46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27985</wp:posOffset>
                </wp:positionH>
                <wp:positionV relativeFrom="paragraph">
                  <wp:posOffset>79375</wp:posOffset>
                </wp:positionV>
                <wp:extent cx="685800" cy="8890"/>
                <wp:effectExtent l="635" t="37465" r="635" b="30480"/>
                <wp:wrapNone/>
                <wp:docPr id="45" name="直线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6.25pt" to="284.5pt,6.9pt" ID="直线 94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52370</wp:posOffset>
                </wp:positionH>
                <wp:positionV relativeFrom="paragraph">
                  <wp:posOffset>55880</wp:posOffset>
                </wp:positionV>
                <wp:extent cx="5715" cy="1008380"/>
                <wp:effectExtent l="33020" t="635" r="38100" b="0"/>
                <wp:wrapNone/>
                <wp:docPr id="46" name="自选图形 9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5" stroked="t" o:allowincell="f" style="position:absolute;margin-left:193.1pt;margin-top:4.4pt;width:0.45pt;height:79.4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>
          <w:rFonts w:eastAsia="Times New Roman"/>
        </w:rPr>
        <w:t xml:space="preserve">                  </w:t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18230</wp:posOffset>
                </wp:positionH>
                <wp:positionV relativeFrom="paragraph">
                  <wp:posOffset>191770</wp:posOffset>
                </wp:positionV>
                <wp:extent cx="1609725" cy="811530"/>
                <wp:effectExtent l="8890" t="8255" r="8255" b="8890"/>
                <wp:wrapNone/>
                <wp:docPr id="47" name="自选图形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811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、加强廉政教育，开展警示活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、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6" stroked="t" o:allowincell="f" style="position:absolute;margin-left:284.9pt;margin-top:15.1pt;width:126.7pt;height:63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、加强廉政教育，开展警示活动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、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84175</wp:posOffset>
                </wp:positionH>
                <wp:positionV relativeFrom="paragraph">
                  <wp:posOffset>85090</wp:posOffset>
                </wp:positionV>
                <wp:extent cx="1607820" cy="567690"/>
                <wp:effectExtent l="8255" t="8255" r="8890" b="8890"/>
                <wp:wrapNone/>
                <wp:docPr id="48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未及时送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7" stroked="t" o:allowincell="f" style="position:absolute;margin-left:-30.25pt;margin-top:6.7pt;width:126.55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未及时送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04695</wp:posOffset>
                </wp:positionH>
                <wp:positionV relativeFrom="paragraph">
                  <wp:posOffset>86360</wp:posOffset>
                </wp:positionV>
                <wp:extent cx="1000125" cy="693420"/>
                <wp:effectExtent l="8890" t="8255" r="66675" b="8890"/>
                <wp:wrapNone/>
                <wp:docPr id="49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6933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证、送达、上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stroked="t" o:allowincell="f" style="position:absolute;margin-left:157.85pt;margin-top:6.8pt;width:78.7pt;height:54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证、送达、上报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22375</wp:posOffset>
                </wp:positionH>
                <wp:positionV relativeFrom="paragraph">
                  <wp:posOffset>137160</wp:posOffset>
                </wp:positionV>
                <wp:extent cx="791210" cy="5080"/>
                <wp:effectExtent l="635" t="38100" r="635" b="33655"/>
                <wp:wrapNone/>
                <wp:docPr id="50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10.8pt" to="158.5pt,11.15pt" ID="直线 100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04820</wp:posOffset>
                </wp:positionH>
                <wp:positionV relativeFrom="paragraph">
                  <wp:posOffset>116840</wp:posOffset>
                </wp:positionV>
                <wp:extent cx="619125" cy="5080"/>
                <wp:effectExtent l="635" t="33655" r="0" b="38100"/>
                <wp:wrapNone/>
                <wp:docPr id="51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9.2pt" to="285.3pt,9.55pt" ID="直线 9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/>
      </w:pP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bidi w:val="0"/>
        <w:ind w:firstLine="412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0:58:00Z</dcterms:created>
  <dc:creator>fgk</dc:creator>
  <dc:description/>
  <dc:language>en-US</dc:language>
  <cp:lastModifiedBy>水镜</cp:lastModifiedBy>
  <dcterms:modified xsi:type="dcterms:W3CDTF">2021-07-08T03:34:56Z</dcterms:modified>
  <cp:revision>3</cp:revision>
  <dc:subject/>
  <dc:title>吕梁市人社局单位行政审批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02D846C3BD4BEF993966EAA6EBD952</vt:lpwstr>
  </property>
  <property fmtid="{D5CDD505-2E9C-101B-9397-08002B2CF9AE}" pid="3" name="KSOProductBuildVer">
    <vt:lpwstr>2052-11.1.0.10578</vt:lpwstr>
  </property>
</Properties>
</file>