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对建设单位验收活动和验收结果的监督核查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6470</wp:posOffset>
                </wp:positionH>
                <wp:positionV relativeFrom="paragraph">
                  <wp:posOffset>397510</wp:posOffset>
                </wp:positionV>
                <wp:extent cx="4845050" cy="694690"/>
                <wp:effectExtent l="8255" t="8255" r="8890" b="889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694800"/>
                          <a:chOff x="0" y="0"/>
                          <a:chExt cx="4844880" cy="6948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216036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有关股室监督核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0"/>
                            <a:ext cx="1676520" cy="694800"/>
                          </a:xfrm>
                          <a:prstGeom prst="wedgeRectCallout">
                            <a:avLst>
                              <a:gd name="adj1" fmla="val -107069"/>
                              <a:gd name="adj2" fmla="val -263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人以上工作人员现场核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76.1pt;margin-top:31.3pt;width:381.5pt;height:54.7pt" coordorigin="5522,626" coordsize="7630,1094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522;top:732;width:3401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有关股室监督核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0512;top:626;width:2639;height:109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人以上工作人员现场核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3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10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对验收情况进行现场核查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对验收情况进行现场核查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1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核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核查结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实施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实施处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需完善的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需完善的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2280</wp:posOffset>
                </wp:positionH>
                <wp:positionV relativeFrom="paragraph">
                  <wp:posOffset>3004185</wp:posOffset>
                </wp:positionV>
                <wp:extent cx="1419225" cy="504190"/>
                <wp:effectExtent l="8890" t="8255" r="8255" b="8890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0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136.4pt;margin-top:236.55pt;width:111.7pt;height:3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9:00Z</dcterms:created>
  <dc:creator>Owner</dc:creator>
  <dc:description/>
  <dc:language>en-US</dc:language>
  <cp:lastModifiedBy>莫洛～尤丌--</cp:lastModifiedBy>
  <dcterms:modified xsi:type="dcterms:W3CDTF">2021-05-17T07:58:18Z</dcterms:modified>
  <cp:revision>3</cp:revision>
  <dc:subject/>
  <dc:title>吕梁市安监局金属冶炼新、改、扩建项目验收活动和验收结果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95EE7E6FD4C358E2F6CC9D5A4E4DB</vt:lpwstr>
  </property>
  <property fmtid="{D5CDD505-2E9C-101B-9397-08002B2CF9AE}" pid="3" name="KSOProductBuildVer">
    <vt:lpwstr>2052-11.1.0.10463</vt:lpwstr>
  </property>
</Properties>
</file>