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建设项目主要污染物排放总量指标的核定流程图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10"/>
          <w:szCs w:val="10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338455</wp:posOffset>
                </wp:positionV>
                <wp:extent cx="5258435" cy="6743700"/>
                <wp:effectExtent l="5080" t="5715" r="508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43880"/>
                          <a:chOff x="0" y="0"/>
                          <a:chExt cx="525852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2312640"/>
                            <a:ext cx="1144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120" y="4662720"/>
                            <a:ext cx="475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4343400"/>
                            <a:ext cx="4564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3240" y="2778120"/>
                            <a:ext cx="455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0"/>
                            <a:ext cx="1705680" cy="581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建设单位申请总量核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177000"/>
                            <a:ext cx="789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720" y="2184480"/>
                            <a:ext cx="210744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2082960"/>
                            <a:ext cx="475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592640"/>
                            <a:ext cx="138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（形式性审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1054800"/>
                            <a:ext cx="10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909360"/>
                            <a:ext cx="8470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补正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7720" y="124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1840" y="248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837720"/>
                            <a:ext cx="13741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申请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8400" y="8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7080" y="3943440"/>
                            <a:ext cx="15501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（合法性审查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4662000"/>
                            <a:ext cx="2513880" cy="59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5654160"/>
                            <a:ext cx="2174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有关规定，出具总量核定意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969360"/>
                            <a:ext cx="114372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后重新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6347520"/>
                            <a:ext cx="91368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8040" y="394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040" y="317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565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040" y="633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155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4840" y="496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0880" y="435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7360" y="334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3960" y="334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21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15pt;margin-top:26.65pt;width:414.05pt;height:531pt" coordorigin="3,533" coordsize="8281,10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;top:4175;width:1801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20;top:7876;width:74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7373;width:718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3;top:4908;width:71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AutoShape 7" fillcolor="white" stroked="t" o:allowincell="f" style="position:absolute;left:2899;top:533;width:2685;height:9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建设单位申请总量核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84;top:5536;width:12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fillcolor="white" stroked="t" o:allowincell="f" style="position:absolute;left:2541;top:3973;width:3318;height:93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19;top:3813;width:74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70;top:3041;width:218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（形式性审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9,2194" to="3169,2194" ID="Line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;top:1965;width:133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补正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897;top:2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1785;top:44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71;top:1852;width:216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t" o:allowincell="f" style="position:absolute;left:4221;top:18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38;top:6743;width:244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审（合法性审查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9" fillcolor="white" stroked="t" o:allowincell="f" style="position:absolute;left:2256;top:7875;width:3958;height:92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9437;width:34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有关规定，出具总量核定意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6784;width:1800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后重新提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2" fillcolor="white" stroked="t" o:allowincell="f" style="position:absolute;left:3516;top:10529;width:143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3" stroked="t" o:allowincell="f" style="position:absolute;left:4220;top:67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4220;top:55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21;top:78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4221;top:94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4220;top:105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221;top:29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7412;top:83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7406;top:73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7416;top:58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4828;top:58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4221;top:39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690</wp:posOffset>
                </wp:positionH>
                <wp:positionV relativeFrom="paragraph">
                  <wp:posOffset>5681980</wp:posOffset>
                </wp:positionV>
                <wp:extent cx="33210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0.25pt;mso-wrap-distance-left:9.05pt;mso-wrap-distance-right:9.05pt;mso-wrap-distance-top:0pt;mso-wrap-distance-bottom:0pt;margin-top:447.4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122555</wp:posOffset>
                </wp:positionV>
                <wp:extent cx="272034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4.2pt;height:24.45pt;mso-wrap-distance-left:9.05pt;mso-wrap-distance-right:9.05pt;mso-wrap-distance-top:0pt;mso-wrap-distance-bottom:0pt;margin-top:9.65pt;mso-position-vertical-relative:text;margin-left:104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109220</wp:posOffset>
                </wp:positionV>
                <wp:extent cx="1234440" cy="377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7.2pt;height:29.7pt;mso-wrap-distance-left:9.05pt;mso-wrap-distance-right:9.05pt;mso-wrap-distance-top:0pt;mso-wrap-distance-bottom:0pt;margin-top:8.6pt;mso-position-vertical-relative:text;margin-left:14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940</wp:posOffset>
                </wp:positionH>
                <wp:positionV relativeFrom="paragraph">
                  <wp:posOffset>78740</wp:posOffset>
                </wp:positionV>
                <wp:extent cx="2939415" cy="367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367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1.45pt;height:28.95pt;mso-wrap-distance-left:9.05pt;mso-wrap-distance-right:9.05pt;mso-wrap-distance-top:0pt;mso-wrap-distance-bottom:0pt;margin-top:6.2pt;mso-position-vertical-relative:text;margin-left:82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290</wp:posOffset>
                </wp:positionH>
                <wp:positionV relativeFrom="paragraph">
                  <wp:posOffset>97790</wp:posOffset>
                </wp:positionV>
                <wp:extent cx="1244600" cy="4629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62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办结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8pt;height:36.45pt;mso-wrap-distance-left:9.05pt;mso-wrap-distance-right:9.05pt;mso-wrap-distance-top:0pt;mso-wrap-distance-bottom:0pt;margin-top:7.7pt;mso-position-vertical-relative:text;margin-left:162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办结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</w:t>
      </w:r>
      <w:r>
        <w:rPr>
          <w:rFonts w:ascii="微软雅黑" w:hAnsi="微软雅黑" w:eastAsia="微软雅黑"/>
          <w:color w:val="000000"/>
          <w:sz w:val="21"/>
          <w:szCs w:val="21"/>
          <w:lang w:val="en-US" w:eastAsia="zh-CN"/>
        </w:rPr>
        <w:t xml:space="preserve">局总量股 </w:t>
      </w:r>
      <w:r>
        <w:rPr>
          <w:rFonts w:ascii="微软雅黑" w:hAnsi="微软雅黑" w:eastAsia="微软雅黑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  <w:r>
        <w:br w:type="page"/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/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岚县分局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建设项目主要污染物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排放总量指标的核定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2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44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5156200"/>
                <wp:effectExtent l="0" t="0" r="0" b="0"/>
                <wp:docPr id="7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156280"/>
                          <a:chOff x="0" y="0"/>
                          <a:chExt cx="5868000" cy="51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000" cy="51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841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36644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421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770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730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730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5302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9242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2594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3304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72828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72756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333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7146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3177000"/>
                            <a:ext cx="15786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9944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43908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43908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630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630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3664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1528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9259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8420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61872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06pt" coordorigin="0,0" coordsize="9241,8120">
                <v:rect id="shape_0" stroked="f" o:allowincell="f" style="position:absolute;left:0;top:0;width:9240;height:8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900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87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901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00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745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74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" fillcolor="white" stroked="t" o:allowincell="f" style="position:absolute;left:3943;top:835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3" fillcolor="white" stroked="t" o:allowincell="f" style="position:absolute;left:4027;top:3030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133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981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2" fillcolor="white" stroked="t" o:allowincell="f" style="position:absolute;left:0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3" fillcolor="white" stroked="t" o:allowincell="f" style="position:absolute;left:6755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4" stroked="t" o:allowincell="f" style="position:absolute;left:2472;top:1147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5" stroked="t" o:allowincell="f" style="position:absolute;left:5297;top:1146;width:146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6" fillcolor="white" stroked="t" o:allowincell="f" style="position:absolute;left:0;top:25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7" fillcolor="white" stroked="t" o:allowincell="f" style="position:absolute;left:6755;top:2700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8" fillcolor="white" stroked="t" o:allowincell="f" style="position:absolute;left:15;top:5003;width:2485;height:8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9" fillcolor="white" stroked="t" o:allowincell="f" style="position:absolute;left:6711;top:4566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0" stroked="t" o:allowincell="f" style="position:absolute;left:5214;top:3313;width:152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1" stroked="t" o:allowincell="f" style="position:absolute;left:2500;top:3313;width:152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2" stroked="t" o:allowincell="f" style="position:absolute;left:5214;top:5416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3" stroked="t" o:allowincell="f" style="position:absolute;left:2495;top:5416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4" fillcolor="white" stroked="t" o:allowincell="f" style="position:absolute;left:0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5" fillcolor="white" stroked="t" o:allowincell="f" style="position:absolute;left:6711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6" stroked="t" o:allowincell="f" style="position:absolute;left:5297;top:7292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7" stroked="t" o:allowincell="f" style="position:absolute;left:2468;top:7292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87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965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80" stroked="t" o:allowincell="f" style="position:absolute;left:4620;top:1458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1" stroked="t" o:allowincell="f" style="position:absolute;left:4620;top:3597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2" stroked="t" o:allowincell="f" style="position:absolute;left:4620;top:5699;width:2;height:128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局总量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No72">
    <w:name w:val="no72"/>
    <w:basedOn w:val="Style14"/>
    <w:qFormat/>
    <w:rPr/>
  </w:style>
  <w:style w:type="character" w:styleId="Emphasis">
    <w:name w:val="Emphasis"/>
    <w:qFormat/>
    <w:rPr>
      <w:i/>
    </w:rPr>
  </w:style>
  <w:style w:type="character" w:styleId="Fstar">
    <w:name w:val="f-star"/>
    <w:qFormat/>
    <w:rPr>
      <w:color w:val="999999"/>
      <w:sz w:val="21"/>
      <w:szCs w:val="21"/>
    </w:rPr>
  </w:style>
  <w:style w:type="character" w:styleId="Uibzbghover">
    <w:name w:val="ui-bz-bg-hover"/>
    <w:qFormat/>
    <w:rPr>
      <w:shd w:fill="000000" w:val="clear"/>
    </w:rPr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VisitedInternetLink">
    <w:name w:val="FollowedHyperlink"/>
    <w:rPr>
      <w:color w:val="555555"/>
      <w:u w:val="none"/>
    </w:rPr>
  </w:style>
  <w:style w:type="character" w:styleId="Bdsnopic">
    <w:name w:val="bds_nopic"/>
    <w:basedOn w:val="Style14"/>
    <w:qFormat/>
    <w:rPr/>
  </w:style>
  <w:style w:type="character" w:styleId="No42">
    <w:name w:val="no42"/>
    <w:basedOn w:val="Style14"/>
    <w:qFormat/>
    <w:rPr/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  <w:i w:val="false"/>
    </w:rPr>
  </w:style>
  <w:style w:type="character" w:styleId="Myclass">
    <w:name w:val="my-class"/>
    <w:basedOn w:val="Style14"/>
    <w:qFormat/>
    <w:rPr/>
  </w:style>
  <w:style w:type="character" w:styleId="Topicon">
    <w:name w:val="top-icon"/>
    <w:basedOn w:val="Style14"/>
    <w:qFormat/>
    <w:rPr/>
  </w:style>
  <w:style w:type="character" w:styleId="HTML2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3">
    <w:name w:val="HTML 缩写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Orgname2">
    <w:name w:val="org_name2"/>
    <w:basedOn w:val="Style14"/>
    <w:qFormat/>
    <w:rPr/>
  </w:style>
  <w:style w:type="character" w:styleId="HTML4">
    <w:name w:val="HTML 变量"/>
    <w:qFormat/>
    <w:rPr>
      <w:i w:val="false"/>
    </w:rPr>
  </w:style>
  <w:style w:type="character" w:styleId="No62">
    <w:name w:val="no6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InternetLink">
    <w:name w:val="Hyperlink"/>
    <w:rPr>
      <w:color w:val="555555"/>
      <w:u w:val="none"/>
    </w:rPr>
  </w:style>
  <w:style w:type="character" w:styleId="Orange6">
    <w:name w:val="orange6"/>
    <w:qFormat/>
    <w:rPr>
      <w:color w:val="3FB58F"/>
    </w:rPr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Mynotice">
    <w:name w:val="my-notice"/>
    <w:basedOn w:val="Style14"/>
    <w:qFormat/>
    <w:rPr/>
  </w:style>
  <w:style w:type="character" w:styleId="HTML5">
    <w:name w:val="HTML 引文"/>
    <w:qFormat/>
    <w:rPr>
      <w:i w:val="false"/>
    </w:rPr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No5">
    <w:name w:val="no5"/>
    <w:basedOn w:val="Style14"/>
    <w:qFormat/>
    <w:rPr/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7:00Z</dcterms:created>
  <dc:creator>lenovo</dc:creator>
  <dc:description/>
  <dc:language>en-US</dc:language>
  <cp:lastModifiedBy>X.</cp:lastModifiedBy>
  <cp:lastPrinted>2016-01-28T17:10:00Z</cp:lastPrinted>
  <dcterms:modified xsi:type="dcterms:W3CDTF">2021-07-13T08:40:14Z</dcterms:modified>
  <cp:revision>19</cp:revision>
  <dc:subject/>
  <dc:title>吕梁市xxx单位行政监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ABD0933A74754A7E269656EB81CBC</vt:lpwstr>
  </property>
  <property fmtid="{D5CDD505-2E9C-101B-9397-08002B2CF9AE}" pid="3" name="KSOProductBuildVer">
    <vt:lpwstr>2052-11.1.0.9584</vt:lpwstr>
  </property>
</Properties>
</file>