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食品小作坊生产许可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岚县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政务大厅三楼登记注册窗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岚县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政务大厅三楼登记注册窗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5548630"/>
                <wp:effectExtent l="8255" t="8255" r="1330325" b="8890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54868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145680"/>
                            <a:gd name="textAreaBottom" fmla="*/ 3092400 h 3145680"/>
                          </a:gdLst>
                          <a:ahLst/>
                          <a:rect l="textAreaLeft" t="textAreaTop" r="textAreaRight" b="textAreaBottom"/>
                          <a:pathLst>
                            <a:path w="21600" h="618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8269"/>
                              </a:lnTo>
                              <a:arcTo wR="3600" hR="3600" stAng="10800000" swAng="-5400000"/>
                              <a:lnTo>
                                <a:pt x="18000" y="618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食品生产加工小作坊许可申请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申请人及食品安全管理人的身份证、健康证。3.营业执照副本复印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与食品生产加工相适应的经营设备、工具清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食品生产加工从业人员健康体检合格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6.与食品生产加工相适应的经营设施空间布局、操作流程图、地理位置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7.食品安全生产工艺要求及配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8.食品安全管理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9.食品安全突发事件应急处置预案：（1）组织机构（组长、成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）紧急报告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3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食品生产加工小作坊许可申请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申请人及食品安全管理人的身份证、健康证。3.营业执照副本复印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与食品生产加工相适应的经营设备、工具清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食品生产加工从业人员健康体检合格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6.与食品生产加工相适应的经营设施空间布局、操作流程图、地理位置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7.食品安全生产工艺要求及配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8.食品安全管理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9.食品安全突发事件应急处置预案：（1）组织机构（组长、成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）紧急报告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103568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35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81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行政审批局勘验股进行现场勘验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行政审批局勘验股进行现场勘验（7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食品小作坊生产许可）</w:t>
      </w:r>
    </w:p>
    <w:p>
      <w:pPr>
        <w:pStyle w:val="Normal"/>
        <w:ind w:firstLine="21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5145</wp:posOffset>
                </wp:positionH>
                <wp:positionV relativeFrom="paragraph">
                  <wp:posOffset>57785</wp:posOffset>
                </wp:positionV>
                <wp:extent cx="1370965" cy="561975"/>
                <wp:effectExtent l="8890" t="8890" r="8255" b="8255"/>
                <wp:wrapNone/>
                <wp:docPr id="29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41.35pt;margin-top:4.55pt;width:107.9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9675</wp:posOffset>
                </wp:positionH>
                <wp:positionV relativeFrom="paragraph">
                  <wp:posOffset>237490</wp:posOffset>
                </wp:positionV>
                <wp:extent cx="635" cy="590550"/>
                <wp:effectExtent l="57150" t="635" r="57150" b="0"/>
                <wp:wrapNone/>
                <wp:docPr id="30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9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8.7pt" to="195.25pt,65.15pt" ID="直线 104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93345"/>
                <wp:wrapNone/>
                <wp:docPr id="3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332865"/>
                <wp:effectExtent l="8255" t="8890" r="8890" b="8255"/>
                <wp:wrapNone/>
                <wp:docPr id="3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3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1.故意刁难申请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.不按规定程序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.不能一次告知所需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4.不严格审查或故意让虚假材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1.故意刁难申请人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.不按规定程序受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3.不能一次告知所需材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4.不严格审查或故意让虚假材料通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3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核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核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308735"/>
                <wp:effectExtent l="8890" t="8890" r="8255" b="8255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08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10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40640</wp:posOffset>
                </wp:positionV>
                <wp:extent cx="1607820" cy="1238885"/>
                <wp:effectExtent l="8255" t="8890" r="8890" b="7620"/>
                <wp:wrapNone/>
                <wp:docPr id="4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38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1.擅自降低核查标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.现场核查结果的判断，不客观、公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.无原因超时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4.擅自改变核查结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3.2pt;width:126.55pt;height:97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1.擅自降低核查标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.现场核查结果的判断，不客观、公正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3.无原因超时办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4.擅自改变核查结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2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38100</wp:posOffset>
                </wp:positionV>
                <wp:extent cx="1607820" cy="1562100"/>
                <wp:effectExtent l="8255" t="8255" r="8890" b="8890"/>
                <wp:wrapNone/>
                <wp:docPr id="43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562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1.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3pt;width:126.55pt;height:12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1.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360805"/>
                <wp:effectExtent l="8890" t="8890" r="8255" b="8255"/>
                <wp:wrapNone/>
                <wp:docPr id="44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60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10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5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7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8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9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50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1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2:12:43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