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探矿权转让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平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平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6342380"/>
                <wp:effectExtent l="8255" t="8255" r="321310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63424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595680"/>
                            <a:gd name="textAreaBottom" fmla="*/ 3542400 h 3595680"/>
                          </a:gdLst>
                          <a:ahLst/>
                          <a:rect l="textAreaLeft" t="textAreaTop" r="textAreaRight" b="textAreaBottom"/>
                          <a:pathLst>
                            <a:path w="21600" h="707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119"/>
                              </a:lnTo>
                              <a:arcTo wR="3600" hR="3600" stAng="10800000" swAng="-5400000"/>
                              <a:lnTo>
                                <a:pt x="18000" y="707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一）企业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二）非油气探矿权转让申请登记书、电子报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三）非油气探矿权变更申请登记书、电子报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四）勘查许可证原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五）探矿权转让合同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六）申请人（转让人、受让人）探矿权转让的书面申请文件、企业（事业）法定代表人的书面委托书、法人身份证复印件及受托人身份证复印件（盖单位公章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七）申请人（转让人、受让人）企业法人营业执照副本或事业单位法人证书复印件（盖单位公章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八）受让人变更探矿权人书面申请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九）探矿权出让收益处置方案批准文件及出让收益缴纳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）勘查工作计划及勘查合同或委托勘查的证明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一）勘查单位出具的地质勘查投入证明、银行出具的资金来源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二）勘查实施方案和评审意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二）持勘查许可证满1年未满2年的，需提交经评审备案的普查以上工作程度的地质报告（仅限以申请在先、招标、拍卖、挂牌方式取得的探矿权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十三）会签坐标格式为符合“一张图”要求格式内容的TXT电子文件&lt;具体格式见附件&gt;。（十四）所需其它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一）企业申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二）非油气探矿权转让申请登记书、电子报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三）非油气探矿权变更申请登记书、电子报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四）勘查许可证原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五）探矿权转让合同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六）申请人（转让人、受让人）探矿权转让的书面申请文件、企业（事业）法定代表人的书面委托书、法人身份证复印件及受托人身份证复印件（盖单位公章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七）申请人（转让人、受让人）企业法人营业执照副本或事业单位法人证书复印件（盖单位公章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八）受让人变更探矿权人书面申请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九）探矿权出让收益处置方案批准文件及出让收益缴纳凭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）勘查工作计划及勘查合同或委托勘查的证明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一）勘查单位出具的地质勘查投入证明、银行出具的资金来源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二）勘查实施方案和评审意见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二）持勘查许可证满1年未满2年的，需提交经评审备案的普查以上工作程度的地质报告（仅限以申请在先、招标、拍卖、挂牌方式取得的探矿权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十三）会签坐标格式为符合“一张图”要求格式内容的TXT电子文件&lt;具体格式见附件&gt;。（十四）所需其它资料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矿产资源管理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矿产资源管理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51562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（或出具审查意见）、上报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（或出具审查意见）、上报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57213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2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或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或上报市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探矿权转让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693420"/>
                <wp:effectExtent l="8890" t="8255" r="6667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、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、上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水镜</cp:lastModifiedBy>
  <dcterms:modified xsi:type="dcterms:W3CDTF">2021-07-08T02:01:05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1.1.0.10578</vt:lpwstr>
  </property>
</Properties>
</file>