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农民专业合作社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8795</wp:posOffset>
                </wp:positionH>
                <wp:positionV relativeFrom="paragraph">
                  <wp:posOffset>113665</wp:posOffset>
                </wp:positionV>
                <wp:extent cx="1936750" cy="6813550"/>
                <wp:effectExtent l="8255" t="8255" r="50165" b="8890"/>
                <wp:wrapNone/>
                <wp:docPr id="1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681372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862800"/>
                            <a:gd name="textAreaBottom" fmla="*/ 3809520 h 3862800"/>
                          </a:gdLst>
                          <a:ahLst/>
                          <a:rect l="textAreaLeft" t="textAreaTop" r="textAreaRight" b="textAreaBottom"/>
                          <a:pathLst>
                            <a:path w="21600" h="75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372"/>
                              </a:lnTo>
                              <a:arcTo wR="3600" hR="3600" stAng="10800000" swAng="-5400000"/>
                              <a:lnTo>
                                <a:pt x="18000" y="75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设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农民专业合作社登记（备案）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成员主体资格证明（身份证和户口本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合作社成员出资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合作社设立大会纪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合作社章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《住所（经营场所）信息申报承诺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变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农民专业合作社登记（备案）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成员主体资格证明（身份证和户口本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合作社变更成员大会决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合作社章程修正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旧营业执照正副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三、注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农民专业合作社登记（备案）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成员主体资格证明（身份证和户口本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清税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合作社注销成员大会决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合作社清算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.合作社注销公示截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7.营业执照正副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8.合作社印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40.85pt;margin-top:8.95pt;width:152.45pt;height:5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设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农民专业合作社登记（备案）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成员主体资格证明（身份证和户口本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合作社成员出资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合作社设立大会纪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合作社章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《住所（经营场所）信息申报承诺表》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变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农民专业合作社登记（备案）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成员主体资格证明（身份证和户口本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合作社变更成员大会决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合作社章程修正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旧营业执照正副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三、注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农民专业合作社登记（备案）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成员主体资格证明（身份证和户口本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清税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合作社注销成员大会决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合作社清算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.合作社注销公示截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7.营业执照正副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8.合作社印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6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6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市场登记注册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市场登记注册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农民专业合作社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3:16:51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