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行政强制（查封、扣押）职权</w:t>
      </w:r>
    </w:p>
    <w:p>
      <w:pPr>
        <w:pStyle w:val="Normal"/>
        <w:tabs>
          <w:tab w:val="clear" w:pos="420"/>
          <w:tab w:val="left" w:pos="67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运行风险防控图</w:t>
      </w:r>
    </w:p>
    <w:p>
      <w:pPr>
        <w:pStyle w:val="Normal"/>
        <w:tabs>
          <w:tab w:val="clear" w:pos="420"/>
          <w:tab w:val="left" w:pos="672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7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inline distT="0" distB="0" distL="0" distR="0">
                <wp:extent cx="6057900" cy="7032625"/>
                <wp:effectExtent l="0" t="0" r="0" b="0"/>
                <wp:docPr id="1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032600"/>
                          <a:chOff x="0" y="0"/>
                          <a:chExt cx="6058080" cy="703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703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1800" y="69264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188720"/>
                            <a:ext cx="1370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负责人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4860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980720"/>
                            <a:ext cx="182808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当事人到场，两名以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，出示证件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2476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3566160"/>
                            <a:ext cx="2171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当事人理由及应享有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3169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872800"/>
                            <a:ext cx="27432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做笔录，交付查封扣押通知书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386352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4358520"/>
                            <a:ext cx="17139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清事实，做出处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465588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5745600"/>
                            <a:ext cx="79884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品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89720"/>
                            <a:ext cx="647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3867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88000"/>
                            <a:ext cx="68400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3867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089720"/>
                            <a:ext cx="846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188720"/>
                            <a:ext cx="1370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执行报批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22784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981080"/>
                            <a:ext cx="64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48536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办案人员少于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未出示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擅自查封、扣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784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981080"/>
                            <a:ext cx="846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8440"/>
                            <a:ext cx="15919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未告知当事人理由及法定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68160"/>
                            <a:ext cx="64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36651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6240" y="1881000"/>
                            <a:ext cx="148536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建立健全执法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加强执法人员学习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制定办理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3764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960" y="3368160"/>
                            <a:ext cx="9136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建立执法制度，制定执法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3467160"/>
                            <a:ext cx="846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4556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259520"/>
                            <a:ext cx="64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258800"/>
                            <a:ext cx="15919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超出法定期限未作出决定或未申请期限延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259520"/>
                            <a:ext cx="846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568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4258800"/>
                            <a:ext cx="91440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认真学习有关法律，加大案件督办力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645880"/>
                            <a:ext cx="1828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应当没收销毁未执行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应当退还当事人未执行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646600"/>
                            <a:ext cx="64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5942880"/>
                            <a:ext cx="914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942880"/>
                            <a:ext cx="800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646600"/>
                            <a:ext cx="846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546880"/>
                            <a:ext cx="148536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加强法律学习培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加大有关人员责任追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60426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438960"/>
                            <a:ext cx="143748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297360"/>
                            <a:ext cx="1437480" cy="365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82" style="position:absolute;margin-left:0pt;margin-top:0pt;width:477pt;height:553.75pt" coordorigin="0,0" coordsize="9540,11075">
                <v:rect id="shape_0" stroked="f" o:allowincell="f" style="position:absolute;left:1;top:0;width:9538;height:110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1091" to="4680,1871" ID="Line 7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20;top:1872;width:21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负责人报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59,2340" to="4859,3118" ID="Line 7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39;top:3119;width:28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当事人到场，两名以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法人员，出示证件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19,3900" to="5219,4368" ID="Line 7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601;top:5616;width:34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当事人理由及应享有的权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19,4992" to="5219,5615" ID="Line 7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80;top:4524;width:43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做笔录，交付查封扣押通知书、清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19,6084" to="5219,6864" ID="Line 7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80;top:6864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清事实，做出处理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19,7332" to="5219,9047" ID="Line 7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501;top:9048;width:12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品处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16;width:101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2184" to="3419,2184" ID="Line 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80;top:1871;width:107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报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80,2184" to="6839,2184" ID="Line 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1716;width:133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1872;width:21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执行报批手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0,3588" to="3239,3588" ID="Line 8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3120;width:102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2964;width:233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办案人员少于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未出示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擅自查封、扣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20,3588" to="7199,3588" ID="Line 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3120;width:133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147;width:250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未告知当事人理由及法定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19;top:5304;width:102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5772" to="3599,5772" ID="Line 8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191;top:2962;width:233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建立健全执法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加强执法人员学习教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制定办理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021,5929" to="8099,5929" ID="Line 8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099;top:5304;width:143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建立执法制度，制定执法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21;top:5460;width:133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7176" to="3779,7176" ID="Line 8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9;top:6708;width:102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6707;width:250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超出法定期限未作出决定或未申请期限延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80;top:6708;width:133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7176" to="7739,7176" ID="Line 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741;top:6707;width:1439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认真学习有关法律，加大案件督办力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891;width:287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应当没收销毁未执行的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应当退还当事人未执行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39;top:8892;width:102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9359" to="4499,9362" ID="Line 8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359" to="7020,9360" ID="Line 8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8892;width:133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8735;width:2338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加强法律学习培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加大有关人员责任追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19,9516" to="5219,10139" ID="Line 8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圆角矩形 11" fillcolor="white" stroked="t" o:allowincell="f" style="position:absolute;left:3961;top:10140;width:2263;height:5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圆角矩形 11" fillcolor="white" stroked="t" o:allowincell="f" style="position:absolute;left:3601;top:468;width:2263;height:5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1:32:00Z</dcterms:created>
  <dc:creator>Administrator</dc:creator>
  <dc:description/>
  <dc:language>en-US</dc:language>
  <cp:lastModifiedBy>Administrator</cp:lastModifiedBy>
  <dcterms:modified xsi:type="dcterms:W3CDTF">2021-06-08T02:43:59Z</dcterms:modified>
  <cp:revision>2</cp:revision>
  <dc:subject/>
  <dc:title>动物卫生行政强制（查封、扣押）职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7B32293EB4A8BAFB90FA97B4F21AC</vt:lpwstr>
  </property>
  <property fmtid="{D5CDD505-2E9C-101B-9397-08002B2CF9AE}" pid="3" name="KSOProductBuildVer">
    <vt:lpwstr>2052-11.1.0.10577</vt:lpwstr>
  </property>
</Properties>
</file>