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计量强制器具检定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2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309880"/>
                <wp:wrapNone/>
                <wp:docPr id="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行政审批市场登记注册股进行审核（8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行政审批市场登记注册股进行审核（8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0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3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4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15240</wp:posOffset>
                </wp:positionV>
                <wp:extent cx="1936750" cy="3344545"/>
                <wp:effectExtent l="8255" t="8890" r="8890" b="8255"/>
                <wp:wrapNone/>
                <wp:docPr id="19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334440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1896120"/>
                            <a:gd name="textAreaBottom" fmla="*/ 1842840 h 1896120"/>
                          </a:gdLst>
                          <a:ahLst/>
                          <a:rect l="textAreaLeft" t="textAreaTop" r="textAreaRight" b="textAreaBottom"/>
                          <a:pathLst>
                            <a:path w="21600" h="372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696"/>
                              </a:lnTo>
                              <a:arcTo wR="3600" hR="3600" stAng="10800000" swAng="-5400000"/>
                              <a:lnTo>
                                <a:pt x="18000" y="372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（县）市级人民政府计量行政部门备案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强制检定计量器具申请表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停征行政事业性收费申报确认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1.2pt;width:152.45pt;height:26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（县）市级人民政府计量行政部门备案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强制检定计量器具申请表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停征行政事业性收费申报确认表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计量强制器具检定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4:27:43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