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11" w:after="0"/>
        <w:ind w:left="2512" w:right="1193" w:hanging="1320"/>
        <w:jc w:val="left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抗菌药物处方权和抗菌药物调剂资格的授予流程图</w:t>
      </w:r>
    </w:p>
    <w:p>
      <w:pPr>
        <w:pStyle w:val="TextBody"/>
        <w:spacing w:before="3" w:after="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TextBody"/>
        <w:spacing w:before="10" w:after="0"/>
        <w:rPr>
          <w:rFonts w:ascii="黑体" w:hAnsi="黑体"/>
          <w:sz w:val="27"/>
        </w:rPr>
      </w:pPr>
      <w:r>
        <w:rPr>
          <w:rFonts w:ascii="黑体" w:hAnsi="黑体"/>
          <w:sz w:val="27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842770</wp:posOffset>
                </wp:positionH>
                <wp:positionV relativeFrom="paragraph">
                  <wp:posOffset>250825</wp:posOffset>
                </wp:positionV>
                <wp:extent cx="4124325" cy="5710555"/>
                <wp:effectExtent l="635" t="635" r="0" b="635"/>
                <wp:wrapTopAndBottom/>
                <wp:docPr id="1" name="组合 17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5710680"/>
                          <a:chOff x="0" y="0"/>
                          <a:chExt cx="4124160" cy="57106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18381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" h="880">
                                <a:moveTo>
                                  <a:pt x="7145" y="398"/>
                                </a:moveTo>
                                <a:lnTo>
                                  <a:pt x="5095" y="398"/>
                                </a:lnTo>
                                <a:lnTo>
                                  <a:pt x="5107" y="396"/>
                                </a:lnTo>
                                <a:lnTo>
                                  <a:pt x="7133" y="396"/>
                                </a:lnTo>
                                <a:lnTo>
                                  <a:pt x="7145" y="398"/>
                                </a:lnTo>
                                <a:close/>
                                <a:moveTo>
                                  <a:pt x="7180" y="1270"/>
                                </a:moveTo>
                                <a:lnTo>
                                  <a:pt x="5060" y="1270"/>
                                </a:lnTo>
                                <a:lnTo>
                                  <a:pt x="5049" y="1268"/>
                                </a:lnTo>
                                <a:lnTo>
                                  <a:pt x="5037" y="1264"/>
                                </a:lnTo>
                                <a:lnTo>
                                  <a:pt x="5015" y="1260"/>
                                </a:lnTo>
                                <a:lnTo>
                                  <a:pt x="4992" y="1252"/>
                                </a:lnTo>
                                <a:lnTo>
                                  <a:pt x="4982" y="1250"/>
                                </a:lnTo>
                                <a:lnTo>
                                  <a:pt x="4950" y="1238"/>
                                </a:lnTo>
                                <a:lnTo>
                                  <a:pt x="4939" y="1232"/>
                                </a:lnTo>
                                <a:lnTo>
                                  <a:pt x="4929" y="1228"/>
                                </a:lnTo>
                                <a:lnTo>
                                  <a:pt x="4919" y="1222"/>
                                </a:lnTo>
                                <a:lnTo>
                                  <a:pt x="4909" y="1218"/>
                                </a:lnTo>
                                <a:lnTo>
                                  <a:pt x="4899" y="1212"/>
                                </a:lnTo>
                                <a:lnTo>
                                  <a:pt x="4880" y="1200"/>
                                </a:lnTo>
                                <a:lnTo>
                                  <a:pt x="4862" y="1188"/>
                                </a:lnTo>
                                <a:lnTo>
                                  <a:pt x="4844" y="1176"/>
                                </a:lnTo>
                                <a:lnTo>
                                  <a:pt x="4827" y="1162"/>
                                </a:lnTo>
                                <a:lnTo>
                                  <a:pt x="4811" y="1148"/>
                                </a:lnTo>
                                <a:lnTo>
                                  <a:pt x="4795" y="1132"/>
                                </a:lnTo>
                                <a:lnTo>
                                  <a:pt x="4780" y="1116"/>
                                </a:lnTo>
                                <a:lnTo>
                                  <a:pt x="4766" y="1100"/>
                                </a:lnTo>
                                <a:lnTo>
                                  <a:pt x="4753" y="1082"/>
                                </a:lnTo>
                                <a:lnTo>
                                  <a:pt x="4747" y="1074"/>
                                </a:lnTo>
                                <a:lnTo>
                                  <a:pt x="4741" y="1064"/>
                                </a:lnTo>
                                <a:lnTo>
                                  <a:pt x="4735" y="1054"/>
                                </a:lnTo>
                                <a:lnTo>
                                  <a:pt x="4729" y="1046"/>
                                </a:lnTo>
                                <a:lnTo>
                                  <a:pt x="4724" y="1036"/>
                                </a:lnTo>
                                <a:lnTo>
                                  <a:pt x="4719" y="1026"/>
                                </a:lnTo>
                                <a:lnTo>
                                  <a:pt x="4714" y="1016"/>
                                </a:lnTo>
                                <a:lnTo>
                                  <a:pt x="4710" y="1008"/>
                                </a:lnTo>
                                <a:lnTo>
                                  <a:pt x="4705" y="998"/>
                                </a:lnTo>
                                <a:lnTo>
                                  <a:pt x="4701" y="988"/>
                                </a:lnTo>
                                <a:lnTo>
                                  <a:pt x="4697" y="976"/>
                                </a:lnTo>
                                <a:lnTo>
                                  <a:pt x="4694" y="966"/>
                                </a:lnTo>
                                <a:lnTo>
                                  <a:pt x="4690" y="956"/>
                                </a:lnTo>
                                <a:lnTo>
                                  <a:pt x="4687" y="946"/>
                                </a:lnTo>
                                <a:lnTo>
                                  <a:pt x="4685" y="936"/>
                                </a:lnTo>
                                <a:lnTo>
                                  <a:pt x="4682" y="924"/>
                                </a:lnTo>
                                <a:lnTo>
                                  <a:pt x="4680" y="914"/>
                                </a:lnTo>
                                <a:lnTo>
                                  <a:pt x="4678" y="902"/>
                                </a:lnTo>
                                <a:lnTo>
                                  <a:pt x="4676" y="892"/>
                                </a:lnTo>
                                <a:lnTo>
                                  <a:pt x="4675" y="880"/>
                                </a:lnTo>
                                <a:lnTo>
                                  <a:pt x="4674" y="870"/>
                                </a:lnTo>
                                <a:lnTo>
                                  <a:pt x="4673" y="858"/>
                                </a:lnTo>
                                <a:lnTo>
                                  <a:pt x="4673" y="846"/>
                                </a:lnTo>
                                <a:lnTo>
                                  <a:pt x="4673" y="824"/>
                                </a:lnTo>
                                <a:lnTo>
                                  <a:pt x="4673" y="812"/>
                                </a:lnTo>
                                <a:lnTo>
                                  <a:pt x="4674" y="802"/>
                                </a:lnTo>
                                <a:lnTo>
                                  <a:pt x="4675" y="790"/>
                                </a:lnTo>
                                <a:lnTo>
                                  <a:pt x="4678" y="768"/>
                                </a:lnTo>
                                <a:lnTo>
                                  <a:pt x="4680" y="758"/>
                                </a:lnTo>
                                <a:lnTo>
                                  <a:pt x="4682" y="746"/>
                                </a:lnTo>
                                <a:lnTo>
                                  <a:pt x="4685" y="736"/>
                                </a:lnTo>
                                <a:lnTo>
                                  <a:pt x="4687" y="726"/>
                                </a:lnTo>
                                <a:lnTo>
                                  <a:pt x="4690" y="714"/>
                                </a:lnTo>
                                <a:lnTo>
                                  <a:pt x="4694" y="704"/>
                                </a:lnTo>
                                <a:lnTo>
                                  <a:pt x="4697" y="694"/>
                                </a:lnTo>
                                <a:lnTo>
                                  <a:pt x="4701" y="684"/>
                                </a:lnTo>
                                <a:lnTo>
                                  <a:pt x="4705" y="674"/>
                                </a:lnTo>
                                <a:lnTo>
                                  <a:pt x="4710" y="664"/>
                                </a:lnTo>
                                <a:lnTo>
                                  <a:pt x="4714" y="654"/>
                                </a:lnTo>
                                <a:lnTo>
                                  <a:pt x="4719" y="644"/>
                                </a:lnTo>
                                <a:lnTo>
                                  <a:pt x="4724" y="634"/>
                                </a:lnTo>
                                <a:lnTo>
                                  <a:pt x="4729" y="626"/>
                                </a:lnTo>
                                <a:lnTo>
                                  <a:pt x="4735" y="616"/>
                                </a:lnTo>
                                <a:lnTo>
                                  <a:pt x="4741" y="606"/>
                                </a:lnTo>
                                <a:lnTo>
                                  <a:pt x="4747" y="598"/>
                                </a:lnTo>
                                <a:lnTo>
                                  <a:pt x="4753" y="588"/>
                                </a:lnTo>
                                <a:lnTo>
                                  <a:pt x="4766" y="572"/>
                                </a:lnTo>
                                <a:lnTo>
                                  <a:pt x="4780" y="556"/>
                                </a:lnTo>
                                <a:lnTo>
                                  <a:pt x="4795" y="540"/>
                                </a:lnTo>
                                <a:lnTo>
                                  <a:pt x="4811" y="524"/>
                                </a:lnTo>
                                <a:lnTo>
                                  <a:pt x="4827" y="510"/>
                                </a:lnTo>
                                <a:lnTo>
                                  <a:pt x="4844" y="496"/>
                                </a:lnTo>
                                <a:lnTo>
                                  <a:pt x="4862" y="482"/>
                                </a:lnTo>
                                <a:lnTo>
                                  <a:pt x="4880" y="470"/>
                                </a:lnTo>
                                <a:lnTo>
                                  <a:pt x="4899" y="458"/>
                                </a:lnTo>
                                <a:lnTo>
                                  <a:pt x="4909" y="454"/>
                                </a:lnTo>
                                <a:lnTo>
                                  <a:pt x="4919" y="448"/>
                                </a:lnTo>
                                <a:lnTo>
                                  <a:pt x="4929" y="444"/>
                                </a:lnTo>
                                <a:lnTo>
                                  <a:pt x="4939" y="438"/>
                                </a:lnTo>
                                <a:lnTo>
                                  <a:pt x="4960" y="430"/>
                                </a:lnTo>
                                <a:lnTo>
                                  <a:pt x="5003" y="414"/>
                                </a:lnTo>
                                <a:lnTo>
                                  <a:pt x="5015" y="412"/>
                                </a:lnTo>
                                <a:lnTo>
                                  <a:pt x="5026" y="408"/>
                                </a:lnTo>
                                <a:lnTo>
                                  <a:pt x="5083" y="398"/>
                                </a:lnTo>
                                <a:lnTo>
                                  <a:pt x="7157" y="398"/>
                                </a:lnTo>
                                <a:lnTo>
                                  <a:pt x="7214" y="408"/>
                                </a:lnTo>
                                <a:lnTo>
                                  <a:pt x="7220" y="410"/>
                                </a:lnTo>
                                <a:lnTo>
                                  <a:pt x="5120" y="410"/>
                                </a:lnTo>
                                <a:lnTo>
                                  <a:pt x="5108" y="412"/>
                                </a:lnTo>
                                <a:lnTo>
                                  <a:pt x="5097" y="412"/>
                                </a:lnTo>
                                <a:lnTo>
                                  <a:pt x="5085" y="414"/>
                                </a:lnTo>
                                <a:lnTo>
                                  <a:pt x="5074" y="414"/>
                                </a:lnTo>
                                <a:lnTo>
                                  <a:pt x="5062" y="416"/>
                                </a:lnTo>
                                <a:lnTo>
                                  <a:pt x="5063" y="416"/>
                                </a:lnTo>
                                <a:lnTo>
                                  <a:pt x="5051" y="418"/>
                                </a:lnTo>
                                <a:lnTo>
                                  <a:pt x="5051" y="418"/>
                                </a:lnTo>
                                <a:lnTo>
                                  <a:pt x="5040" y="420"/>
                                </a:lnTo>
                                <a:lnTo>
                                  <a:pt x="5040" y="420"/>
                                </a:lnTo>
                                <a:lnTo>
                                  <a:pt x="5029" y="424"/>
                                </a:lnTo>
                                <a:lnTo>
                                  <a:pt x="5029" y="424"/>
                                </a:lnTo>
                                <a:lnTo>
                                  <a:pt x="5018" y="426"/>
                                </a:lnTo>
                                <a:lnTo>
                                  <a:pt x="5019" y="426"/>
                                </a:lnTo>
                                <a:lnTo>
                                  <a:pt x="5008" y="430"/>
                                </a:lnTo>
                                <a:lnTo>
                                  <a:pt x="5008" y="430"/>
                                </a:lnTo>
                                <a:lnTo>
                                  <a:pt x="4997" y="432"/>
                                </a:lnTo>
                                <a:lnTo>
                                  <a:pt x="4997" y="432"/>
                                </a:lnTo>
                                <a:lnTo>
                                  <a:pt x="4986" y="436"/>
                                </a:lnTo>
                                <a:lnTo>
                                  <a:pt x="4987" y="436"/>
                                </a:lnTo>
                                <a:lnTo>
                                  <a:pt x="4976" y="440"/>
                                </a:lnTo>
                                <a:lnTo>
                                  <a:pt x="4976" y="440"/>
                                </a:lnTo>
                                <a:lnTo>
                                  <a:pt x="4966" y="444"/>
                                </a:lnTo>
                                <a:lnTo>
                                  <a:pt x="4966" y="444"/>
                                </a:lnTo>
                                <a:lnTo>
                                  <a:pt x="4956" y="448"/>
                                </a:lnTo>
                                <a:lnTo>
                                  <a:pt x="4956" y="448"/>
                                </a:lnTo>
                                <a:lnTo>
                                  <a:pt x="4945" y="452"/>
                                </a:lnTo>
                                <a:lnTo>
                                  <a:pt x="4946" y="452"/>
                                </a:lnTo>
                                <a:lnTo>
                                  <a:pt x="4936" y="456"/>
                                </a:lnTo>
                                <a:lnTo>
                                  <a:pt x="4936" y="456"/>
                                </a:lnTo>
                                <a:lnTo>
                                  <a:pt x="4926" y="462"/>
                                </a:lnTo>
                                <a:lnTo>
                                  <a:pt x="4926" y="462"/>
                                </a:lnTo>
                                <a:lnTo>
                                  <a:pt x="4916" y="466"/>
                                </a:lnTo>
                                <a:lnTo>
                                  <a:pt x="4916" y="466"/>
                                </a:lnTo>
                                <a:lnTo>
                                  <a:pt x="4907" y="472"/>
                                </a:lnTo>
                                <a:lnTo>
                                  <a:pt x="4907" y="472"/>
                                </a:lnTo>
                                <a:lnTo>
                                  <a:pt x="4888" y="482"/>
                                </a:lnTo>
                                <a:lnTo>
                                  <a:pt x="4888" y="482"/>
                                </a:lnTo>
                                <a:lnTo>
                                  <a:pt x="4870" y="494"/>
                                </a:lnTo>
                                <a:lnTo>
                                  <a:pt x="4871" y="494"/>
                                </a:lnTo>
                                <a:lnTo>
                                  <a:pt x="4853" y="508"/>
                                </a:lnTo>
                                <a:lnTo>
                                  <a:pt x="4853" y="508"/>
                                </a:lnTo>
                                <a:lnTo>
                                  <a:pt x="4837" y="520"/>
                                </a:lnTo>
                                <a:lnTo>
                                  <a:pt x="4837" y="520"/>
                                </a:lnTo>
                                <a:lnTo>
                                  <a:pt x="4821" y="534"/>
                                </a:lnTo>
                                <a:lnTo>
                                  <a:pt x="4821" y="534"/>
                                </a:lnTo>
                                <a:lnTo>
                                  <a:pt x="4806" y="550"/>
                                </a:lnTo>
                                <a:lnTo>
                                  <a:pt x="4806" y="550"/>
                                </a:lnTo>
                                <a:lnTo>
                                  <a:pt x="4793" y="564"/>
                                </a:lnTo>
                                <a:lnTo>
                                  <a:pt x="4792" y="564"/>
                                </a:lnTo>
                                <a:lnTo>
                                  <a:pt x="4779" y="580"/>
                                </a:lnTo>
                                <a:lnTo>
                                  <a:pt x="4778" y="580"/>
                                </a:lnTo>
                                <a:lnTo>
                                  <a:pt x="4765" y="598"/>
                                </a:lnTo>
                                <a:lnTo>
                                  <a:pt x="4765" y="598"/>
                                </a:lnTo>
                                <a:lnTo>
                                  <a:pt x="4759" y="606"/>
                                </a:lnTo>
                                <a:lnTo>
                                  <a:pt x="4759" y="606"/>
                                </a:lnTo>
                                <a:lnTo>
                                  <a:pt x="4755" y="614"/>
                                </a:lnTo>
                                <a:lnTo>
                                  <a:pt x="4753" y="614"/>
                                </a:lnTo>
                                <a:lnTo>
                                  <a:pt x="4748" y="624"/>
                                </a:lnTo>
                                <a:lnTo>
                                  <a:pt x="4748" y="624"/>
                                </a:lnTo>
                                <a:lnTo>
                                  <a:pt x="4742" y="632"/>
                                </a:lnTo>
                                <a:lnTo>
                                  <a:pt x="4742" y="632"/>
                                </a:lnTo>
                                <a:lnTo>
                                  <a:pt x="4737" y="642"/>
                                </a:lnTo>
                                <a:lnTo>
                                  <a:pt x="4737" y="642"/>
                                </a:lnTo>
                                <a:lnTo>
                                  <a:pt x="4732" y="652"/>
                                </a:lnTo>
                                <a:lnTo>
                                  <a:pt x="4732" y="652"/>
                                </a:lnTo>
                                <a:lnTo>
                                  <a:pt x="4728" y="660"/>
                                </a:lnTo>
                                <a:lnTo>
                                  <a:pt x="4728" y="660"/>
                                </a:lnTo>
                                <a:lnTo>
                                  <a:pt x="4723" y="670"/>
                                </a:lnTo>
                                <a:lnTo>
                                  <a:pt x="4723" y="670"/>
                                </a:lnTo>
                                <a:lnTo>
                                  <a:pt x="4719" y="680"/>
                                </a:lnTo>
                                <a:lnTo>
                                  <a:pt x="4719" y="680"/>
                                </a:lnTo>
                                <a:lnTo>
                                  <a:pt x="4715" y="690"/>
                                </a:lnTo>
                                <a:lnTo>
                                  <a:pt x="4715" y="690"/>
                                </a:lnTo>
                                <a:lnTo>
                                  <a:pt x="4711" y="700"/>
                                </a:lnTo>
                                <a:lnTo>
                                  <a:pt x="4711" y="700"/>
                                </a:lnTo>
                                <a:lnTo>
                                  <a:pt x="4708" y="710"/>
                                </a:lnTo>
                                <a:lnTo>
                                  <a:pt x="4708" y="710"/>
                                </a:lnTo>
                                <a:lnTo>
                                  <a:pt x="4705" y="720"/>
                                </a:lnTo>
                                <a:lnTo>
                                  <a:pt x="4705" y="720"/>
                                </a:lnTo>
                                <a:lnTo>
                                  <a:pt x="4702" y="730"/>
                                </a:lnTo>
                                <a:lnTo>
                                  <a:pt x="4702" y="730"/>
                                </a:lnTo>
                                <a:lnTo>
                                  <a:pt x="4699" y="740"/>
                                </a:lnTo>
                                <a:lnTo>
                                  <a:pt x="4699" y="740"/>
                                </a:lnTo>
                                <a:lnTo>
                                  <a:pt x="4697" y="750"/>
                                </a:lnTo>
                                <a:lnTo>
                                  <a:pt x="4697" y="750"/>
                                </a:lnTo>
                                <a:lnTo>
                                  <a:pt x="4695" y="760"/>
                                </a:lnTo>
                                <a:lnTo>
                                  <a:pt x="4695" y="760"/>
                                </a:lnTo>
                                <a:lnTo>
                                  <a:pt x="4693" y="770"/>
                                </a:lnTo>
                                <a:lnTo>
                                  <a:pt x="4693" y="770"/>
                                </a:lnTo>
                                <a:lnTo>
                                  <a:pt x="4691" y="782"/>
                                </a:lnTo>
                                <a:lnTo>
                                  <a:pt x="4691" y="782"/>
                                </a:lnTo>
                                <a:lnTo>
                                  <a:pt x="4690" y="792"/>
                                </a:lnTo>
                                <a:lnTo>
                                  <a:pt x="4690" y="792"/>
                                </a:lnTo>
                                <a:lnTo>
                                  <a:pt x="4689" y="802"/>
                                </a:lnTo>
                                <a:lnTo>
                                  <a:pt x="4689" y="802"/>
                                </a:lnTo>
                                <a:lnTo>
                                  <a:pt x="4688" y="814"/>
                                </a:lnTo>
                                <a:lnTo>
                                  <a:pt x="4688" y="824"/>
                                </a:lnTo>
                                <a:lnTo>
                                  <a:pt x="4688" y="824"/>
                                </a:lnTo>
                                <a:lnTo>
                                  <a:pt x="4688" y="846"/>
                                </a:lnTo>
                                <a:lnTo>
                                  <a:pt x="4688" y="858"/>
                                </a:lnTo>
                                <a:lnTo>
                                  <a:pt x="4688" y="858"/>
                                </a:lnTo>
                                <a:lnTo>
                                  <a:pt x="4689" y="868"/>
                                </a:lnTo>
                                <a:lnTo>
                                  <a:pt x="4689" y="868"/>
                                </a:lnTo>
                                <a:lnTo>
                                  <a:pt x="4690" y="880"/>
                                </a:lnTo>
                                <a:lnTo>
                                  <a:pt x="4690" y="880"/>
                                </a:lnTo>
                                <a:lnTo>
                                  <a:pt x="4691" y="890"/>
                                </a:lnTo>
                                <a:lnTo>
                                  <a:pt x="4691" y="890"/>
                                </a:lnTo>
                                <a:lnTo>
                                  <a:pt x="4693" y="900"/>
                                </a:lnTo>
                                <a:lnTo>
                                  <a:pt x="4693" y="900"/>
                                </a:lnTo>
                                <a:lnTo>
                                  <a:pt x="4695" y="910"/>
                                </a:lnTo>
                                <a:lnTo>
                                  <a:pt x="4695" y="910"/>
                                </a:lnTo>
                                <a:lnTo>
                                  <a:pt x="4697" y="922"/>
                                </a:lnTo>
                                <a:lnTo>
                                  <a:pt x="4697" y="922"/>
                                </a:lnTo>
                                <a:lnTo>
                                  <a:pt x="4699" y="932"/>
                                </a:lnTo>
                                <a:lnTo>
                                  <a:pt x="4699" y="932"/>
                                </a:lnTo>
                                <a:lnTo>
                                  <a:pt x="4702" y="942"/>
                                </a:lnTo>
                                <a:lnTo>
                                  <a:pt x="4702" y="942"/>
                                </a:lnTo>
                                <a:lnTo>
                                  <a:pt x="4705" y="952"/>
                                </a:lnTo>
                                <a:lnTo>
                                  <a:pt x="4705" y="952"/>
                                </a:lnTo>
                                <a:lnTo>
                                  <a:pt x="4708" y="962"/>
                                </a:lnTo>
                                <a:lnTo>
                                  <a:pt x="4708" y="962"/>
                                </a:lnTo>
                                <a:lnTo>
                                  <a:pt x="4711" y="972"/>
                                </a:lnTo>
                                <a:lnTo>
                                  <a:pt x="4711" y="972"/>
                                </a:lnTo>
                                <a:lnTo>
                                  <a:pt x="4715" y="982"/>
                                </a:lnTo>
                                <a:lnTo>
                                  <a:pt x="4715" y="982"/>
                                </a:lnTo>
                                <a:lnTo>
                                  <a:pt x="4719" y="992"/>
                                </a:lnTo>
                                <a:lnTo>
                                  <a:pt x="4719" y="992"/>
                                </a:lnTo>
                                <a:lnTo>
                                  <a:pt x="4723" y="1002"/>
                                </a:lnTo>
                                <a:lnTo>
                                  <a:pt x="4724" y="1002"/>
                                </a:lnTo>
                                <a:lnTo>
                                  <a:pt x="4728" y="1010"/>
                                </a:lnTo>
                                <a:lnTo>
                                  <a:pt x="4728" y="1010"/>
                                </a:lnTo>
                                <a:lnTo>
                                  <a:pt x="4732" y="1020"/>
                                </a:lnTo>
                                <a:lnTo>
                                  <a:pt x="4732" y="1020"/>
                                </a:lnTo>
                                <a:lnTo>
                                  <a:pt x="4737" y="1030"/>
                                </a:lnTo>
                                <a:lnTo>
                                  <a:pt x="4738" y="1030"/>
                                </a:lnTo>
                                <a:lnTo>
                                  <a:pt x="4742" y="1038"/>
                                </a:lnTo>
                                <a:lnTo>
                                  <a:pt x="4742" y="1038"/>
                                </a:lnTo>
                                <a:lnTo>
                                  <a:pt x="4748" y="1048"/>
                                </a:lnTo>
                                <a:lnTo>
                                  <a:pt x="4748" y="1048"/>
                                </a:lnTo>
                                <a:lnTo>
                                  <a:pt x="4753" y="1056"/>
                                </a:lnTo>
                                <a:lnTo>
                                  <a:pt x="4753" y="1056"/>
                                </a:lnTo>
                                <a:lnTo>
                                  <a:pt x="4759" y="1064"/>
                                </a:lnTo>
                                <a:lnTo>
                                  <a:pt x="4759" y="1064"/>
                                </a:lnTo>
                                <a:lnTo>
                                  <a:pt x="4765" y="1074"/>
                                </a:lnTo>
                                <a:lnTo>
                                  <a:pt x="4765" y="1074"/>
                                </a:lnTo>
                                <a:lnTo>
                                  <a:pt x="4778" y="1090"/>
                                </a:lnTo>
                                <a:lnTo>
                                  <a:pt x="4778" y="1090"/>
                                </a:lnTo>
                                <a:lnTo>
                                  <a:pt x="4792" y="1106"/>
                                </a:lnTo>
                                <a:lnTo>
                                  <a:pt x="4791" y="1106"/>
                                </a:lnTo>
                                <a:lnTo>
                                  <a:pt x="4806" y="1122"/>
                                </a:lnTo>
                                <a:lnTo>
                                  <a:pt x="4806" y="1122"/>
                                </a:lnTo>
                                <a:lnTo>
                                  <a:pt x="4821" y="1136"/>
                                </a:lnTo>
                                <a:lnTo>
                                  <a:pt x="4821" y="1136"/>
                                </a:lnTo>
                                <a:lnTo>
                                  <a:pt x="4837" y="1150"/>
                                </a:lnTo>
                                <a:lnTo>
                                  <a:pt x="4837" y="1150"/>
                                </a:lnTo>
                                <a:lnTo>
                                  <a:pt x="4853" y="1164"/>
                                </a:lnTo>
                                <a:lnTo>
                                  <a:pt x="4853" y="1164"/>
                                </a:lnTo>
                                <a:lnTo>
                                  <a:pt x="4871" y="1176"/>
                                </a:lnTo>
                                <a:lnTo>
                                  <a:pt x="4870" y="1176"/>
                                </a:lnTo>
                                <a:lnTo>
                                  <a:pt x="4888" y="1188"/>
                                </a:lnTo>
                                <a:lnTo>
                                  <a:pt x="4888" y="1188"/>
                                </a:lnTo>
                                <a:lnTo>
                                  <a:pt x="4907" y="1200"/>
                                </a:lnTo>
                                <a:lnTo>
                                  <a:pt x="4907" y="1200"/>
                                </a:lnTo>
                                <a:lnTo>
                                  <a:pt x="4916" y="1204"/>
                                </a:lnTo>
                                <a:lnTo>
                                  <a:pt x="4916" y="1204"/>
                                </a:lnTo>
                                <a:lnTo>
                                  <a:pt x="4926" y="1210"/>
                                </a:lnTo>
                                <a:lnTo>
                                  <a:pt x="4926" y="1210"/>
                                </a:lnTo>
                                <a:lnTo>
                                  <a:pt x="4936" y="1214"/>
                                </a:lnTo>
                                <a:lnTo>
                                  <a:pt x="4936" y="1214"/>
                                </a:lnTo>
                                <a:lnTo>
                                  <a:pt x="4946" y="1218"/>
                                </a:lnTo>
                                <a:lnTo>
                                  <a:pt x="4945" y="1218"/>
                                </a:lnTo>
                                <a:lnTo>
                                  <a:pt x="4956" y="1224"/>
                                </a:lnTo>
                                <a:lnTo>
                                  <a:pt x="4956" y="1224"/>
                                </a:lnTo>
                                <a:lnTo>
                                  <a:pt x="4966" y="1228"/>
                                </a:lnTo>
                                <a:lnTo>
                                  <a:pt x="4966" y="1228"/>
                                </a:lnTo>
                                <a:lnTo>
                                  <a:pt x="4976" y="1232"/>
                                </a:lnTo>
                                <a:lnTo>
                                  <a:pt x="4976" y="1232"/>
                                </a:lnTo>
                                <a:lnTo>
                                  <a:pt x="4987" y="1236"/>
                                </a:lnTo>
                                <a:lnTo>
                                  <a:pt x="4986" y="1236"/>
                                </a:lnTo>
                                <a:lnTo>
                                  <a:pt x="4997" y="1238"/>
                                </a:lnTo>
                                <a:lnTo>
                                  <a:pt x="4997" y="1238"/>
                                </a:lnTo>
                                <a:lnTo>
                                  <a:pt x="5008" y="1242"/>
                                </a:lnTo>
                                <a:lnTo>
                                  <a:pt x="5008" y="1242"/>
                                </a:lnTo>
                                <a:lnTo>
                                  <a:pt x="5019" y="1244"/>
                                </a:lnTo>
                                <a:lnTo>
                                  <a:pt x="5018" y="1244"/>
                                </a:lnTo>
                                <a:lnTo>
                                  <a:pt x="5029" y="1248"/>
                                </a:lnTo>
                                <a:lnTo>
                                  <a:pt x="5029" y="1248"/>
                                </a:lnTo>
                                <a:lnTo>
                                  <a:pt x="5040" y="1250"/>
                                </a:lnTo>
                                <a:lnTo>
                                  <a:pt x="5040" y="1250"/>
                                </a:lnTo>
                                <a:lnTo>
                                  <a:pt x="5051" y="1252"/>
                                </a:lnTo>
                                <a:lnTo>
                                  <a:pt x="5051" y="1252"/>
                                </a:lnTo>
                                <a:lnTo>
                                  <a:pt x="5063" y="1254"/>
                                </a:lnTo>
                                <a:lnTo>
                                  <a:pt x="5062" y="1254"/>
                                </a:lnTo>
                                <a:lnTo>
                                  <a:pt x="5074" y="1256"/>
                                </a:lnTo>
                                <a:lnTo>
                                  <a:pt x="5074" y="1256"/>
                                </a:lnTo>
                                <a:lnTo>
                                  <a:pt x="5085" y="1258"/>
                                </a:lnTo>
                                <a:lnTo>
                                  <a:pt x="5097" y="1258"/>
                                </a:lnTo>
                                <a:lnTo>
                                  <a:pt x="5108" y="1260"/>
                                </a:lnTo>
                                <a:lnTo>
                                  <a:pt x="5131" y="1260"/>
                                </a:lnTo>
                                <a:lnTo>
                                  <a:pt x="5143" y="1262"/>
                                </a:lnTo>
                                <a:lnTo>
                                  <a:pt x="7214" y="1262"/>
                                </a:lnTo>
                                <a:lnTo>
                                  <a:pt x="7203" y="1264"/>
                                </a:lnTo>
                                <a:lnTo>
                                  <a:pt x="7191" y="1268"/>
                                </a:lnTo>
                                <a:lnTo>
                                  <a:pt x="7180" y="1270"/>
                                </a:lnTo>
                                <a:close/>
                                <a:moveTo>
                                  <a:pt x="7449" y="566"/>
                                </a:moveTo>
                                <a:lnTo>
                                  <a:pt x="7434" y="550"/>
                                </a:lnTo>
                                <a:lnTo>
                                  <a:pt x="7434" y="550"/>
                                </a:lnTo>
                                <a:lnTo>
                                  <a:pt x="7419" y="534"/>
                                </a:lnTo>
                                <a:lnTo>
                                  <a:pt x="7419" y="534"/>
                                </a:lnTo>
                                <a:lnTo>
                                  <a:pt x="7403" y="520"/>
                                </a:lnTo>
                                <a:lnTo>
                                  <a:pt x="7403" y="520"/>
                                </a:lnTo>
                                <a:lnTo>
                                  <a:pt x="7387" y="508"/>
                                </a:lnTo>
                                <a:lnTo>
                                  <a:pt x="7387" y="508"/>
                                </a:lnTo>
                                <a:lnTo>
                                  <a:pt x="7369" y="494"/>
                                </a:lnTo>
                                <a:lnTo>
                                  <a:pt x="7370" y="494"/>
                                </a:lnTo>
                                <a:lnTo>
                                  <a:pt x="7352" y="482"/>
                                </a:lnTo>
                                <a:lnTo>
                                  <a:pt x="7352" y="482"/>
                                </a:lnTo>
                                <a:lnTo>
                                  <a:pt x="7333" y="472"/>
                                </a:lnTo>
                                <a:lnTo>
                                  <a:pt x="7333" y="472"/>
                                </a:lnTo>
                                <a:lnTo>
                                  <a:pt x="7324" y="466"/>
                                </a:lnTo>
                                <a:lnTo>
                                  <a:pt x="7324" y="466"/>
                                </a:lnTo>
                                <a:lnTo>
                                  <a:pt x="7314" y="462"/>
                                </a:lnTo>
                                <a:lnTo>
                                  <a:pt x="7314" y="462"/>
                                </a:lnTo>
                                <a:lnTo>
                                  <a:pt x="7304" y="456"/>
                                </a:lnTo>
                                <a:lnTo>
                                  <a:pt x="7304" y="456"/>
                                </a:lnTo>
                                <a:lnTo>
                                  <a:pt x="7294" y="452"/>
                                </a:lnTo>
                                <a:lnTo>
                                  <a:pt x="7295" y="452"/>
                                </a:lnTo>
                                <a:lnTo>
                                  <a:pt x="7284" y="448"/>
                                </a:lnTo>
                                <a:lnTo>
                                  <a:pt x="7285" y="448"/>
                                </a:lnTo>
                                <a:lnTo>
                                  <a:pt x="7274" y="444"/>
                                </a:lnTo>
                                <a:lnTo>
                                  <a:pt x="7274" y="444"/>
                                </a:lnTo>
                                <a:lnTo>
                                  <a:pt x="7264" y="440"/>
                                </a:lnTo>
                                <a:lnTo>
                                  <a:pt x="7264" y="440"/>
                                </a:lnTo>
                                <a:lnTo>
                                  <a:pt x="7253" y="436"/>
                                </a:lnTo>
                                <a:lnTo>
                                  <a:pt x="7254" y="436"/>
                                </a:lnTo>
                                <a:lnTo>
                                  <a:pt x="7243" y="432"/>
                                </a:lnTo>
                                <a:lnTo>
                                  <a:pt x="7243" y="432"/>
                                </a:lnTo>
                                <a:lnTo>
                                  <a:pt x="7232" y="430"/>
                                </a:lnTo>
                                <a:lnTo>
                                  <a:pt x="7232" y="430"/>
                                </a:lnTo>
                                <a:lnTo>
                                  <a:pt x="7222" y="426"/>
                                </a:lnTo>
                                <a:lnTo>
                                  <a:pt x="7222" y="426"/>
                                </a:lnTo>
                                <a:lnTo>
                                  <a:pt x="7211" y="424"/>
                                </a:lnTo>
                                <a:lnTo>
                                  <a:pt x="7211" y="424"/>
                                </a:lnTo>
                                <a:lnTo>
                                  <a:pt x="7200" y="420"/>
                                </a:lnTo>
                                <a:lnTo>
                                  <a:pt x="7200" y="420"/>
                                </a:lnTo>
                                <a:lnTo>
                                  <a:pt x="7189" y="418"/>
                                </a:lnTo>
                                <a:lnTo>
                                  <a:pt x="7189" y="418"/>
                                </a:lnTo>
                                <a:lnTo>
                                  <a:pt x="7177" y="416"/>
                                </a:lnTo>
                                <a:lnTo>
                                  <a:pt x="7178" y="416"/>
                                </a:lnTo>
                                <a:lnTo>
                                  <a:pt x="7166" y="414"/>
                                </a:lnTo>
                                <a:lnTo>
                                  <a:pt x="7155" y="414"/>
                                </a:lnTo>
                                <a:lnTo>
                                  <a:pt x="7143" y="412"/>
                                </a:lnTo>
                                <a:lnTo>
                                  <a:pt x="7132" y="412"/>
                                </a:lnTo>
                                <a:lnTo>
                                  <a:pt x="7120" y="410"/>
                                </a:lnTo>
                                <a:lnTo>
                                  <a:pt x="7220" y="410"/>
                                </a:lnTo>
                                <a:lnTo>
                                  <a:pt x="7225" y="412"/>
                                </a:lnTo>
                                <a:lnTo>
                                  <a:pt x="7237" y="414"/>
                                </a:lnTo>
                                <a:lnTo>
                                  <a:pt x="7280" y="430"/>
                                </a:lnTo>
                                <a:lnTo>
                                  <a:pt x="7301" y="438"/>
                                </a:lnTo>
                                <a:lnTo>
                                  <a:pt x="7311" y="444"/>
                                </a:lnTo>
                                <a:lnTo>
                                  <a:pt x="7321" y="448"/>
                                </a:lnTo>
                                <a:lnTo>
                                  <a:pt x="7331" y="454"/>
                                </a:lnTo>
                                <a:lnTo>
                                  <a:pt x="7341" y="458"/>
                                </a:lnTo>
                                <a:lnTo>
                                  <a:pt x="7360" y="470"/>
                                </a:lnTo>
                                <a:lnTo>
                                  <a:pt x="7378" y="482"/>
                                </a:lnTo>
                                <a:lnTo>
                                  <a:pt x="7396" y="496"/>
                                </a:lnTo>
                                <a:lnTo>
                                  <a:pt x="7413" y="510"/>
                                </a:lnTo>
                                <a:lnTo>
                                  <a:pt x="7429" y="524"/>
                                </a:lnTo>
                                <a:lnTo>
                                  <a:pt x="7445" y="540"/>
                                </a:lnTo>
                                <a:lnTo>
                                  <a:pt x="7460" y="556"/>
                                </a:lnTo>
                                <a:lnTo>
                                  <a:pt x="7467" y="564"/>
                                </a:lnTo>
                                <a:lnTo>
                                  <a:pt x="7448" y="564"/>
                                </a:lnTo>
                                <a:lnTo>
                                  <a:pt x="7449" y="566"/>
                                </a:lnTo>
                                <a:close/>
                                <a:moveTo>
                                  <a:pt x="4791" y="566"/>
                                </a:moveTo>
                                <a:lnTo>
                                  <a:pt x="4792" y="564"/>
                                </a:lnTo>
                                <a:lnTo>
                                  <a:pt x="4793" y="564"/>
                                </a:lnTo>
                                <a:lnTo>
                                  <a:pt x="4791" y="566"/>
                                </a:lnTo>
                                <a:close/>
                                <a:moveTo>
                                  <a:pt x="7462" y="582"/>
                                </a:moveTo>
                                <a:lnTo>
                                  <a:pt x="7448" y="564"/>
                                </a:lnTo>
                                <a:lnTo>
                                  <a:pt x="7467" y="564"/>
                                </a:lnTo>
                                <a:lnTo>
                                  <a:pt x="7474" y="572"/>
                                </a:lnTo>
                                <a:lnTo>
                                  <a:pt x="7480" y="580"/>
                                </a:lnTo>
                                <a:lnTo>
                                  <a:pt x="7462" y="580"/>
                                </a:lnTo>
                                <a:lnTo>
                                  <a:pt x="7462" y="582"/>
                                </a:lnTo>
                                <a:close/>
                                <a:moveTo>
                                  <a:pt x="4778" y="582"/>
                                </a:moveTo>
                                <a:lnTo>
                                  <a:pt x="4778" y="580"/>
                                </a:lnTo>
                                <a:lnTo>
                                  <a:pt x="4779" y="580"/>
                                </a:lnTo>
                                <a:lnTo>
                                  <a:pt x="4778" y="582"/>
                                </a:lnTo>
                                <a:close/>
                                <a:moveTo>
                                  <a:pt x="7487" y="616"/>
                                </a:moveTo>
                                <a:lnTo>
                                  <a:pt x="7481" y="606"/>
                                </a:lnTo>
                                <a:lnTo>
                                  <a:pt x="7481" y="606"/>
                                </a:lnTo>
                                <a:lnTo>
                                  <a:pt x="7475" y="598"/>
                                </a:lnTo>
                                <a:lnTo>
                                  <a:pt x="7475" y="598"/>
                                </a:lnTo>
                                <a:lnTo>
                                  <a:pt x="7462" y="580"/>
                                </a:lnTo>
                                <a:lnTo>
                                  <a:pt x="7480" y="580"/>
                                </a:lnTo>
                                <a:lnTo>
                                  <a:pt x="7487" y="588"/>
                                </a:lnTo>
                                <a:lnTo>
                                  <a:pt x="7493" y="598"/>
                                </a:lnTo>
                                <a:lnTo>
                                  <a:pt x="7499" y="606"/>
                                </a:lnTo>
                                <a:lnTo>
                                  <a:pt x="7504" y="614"/>
                                </a:lnTo>
                                <a:lnTo>
                                  <a:pt x="7487" y="614"/>
                                </a:lnTo>
                                <a:lnTo>
                                  <a:pt x="7487" y="616"/>
                                </a:lnTo>
                                <a:close/>
                                <a:moveTo>
                                  <a:pt x="4753" y="616"/>
                                </a:moveTo>
                                <a:lnTo>
                                  <a:pt x="4753" y="614"/>
                                </a:lnTo>
                                <a:lnTo>
                                  <a:pt x="4755" y="614"/>
                                </a:lnTo>
                                <a:lnTo>
                                  <a:pt x="4753" y="616"/>
                                </a:lnTo>
                                <a:close/>
                                <a:moveTo>
                                  <a:pt x="7565" y="880"/>
                                </a:moveTo>
                                <a:lnTo>
                                  <a:pt x="7550" y="880"/>
                                </a:lnTo>
                                <a:lnTo>
                                  <a:pt x="7551" y="868"/>
                                </a:lnTo>
                                <a:lnTo>
                                  <a:pt x="7551" y="868"/>
                                </a:lnTo>
                                <a:lnTo>
                                  <a:pt x="7552" y="858"/>
                                </a:lnTo>
                                <a:lnTo>
                                  <a:pt x="7552" y="858"/>
                                </a:lnTo>
                                <a:lnTo>
                                  <a:pt x="7552" y="846"/>
                                </a:lnTo>
                                <a:lnTo>
                                  <a:pt x="7552" y="824"/>
                                </a:lnTo>
                                <a:lnTo>
                                  <a:pt x="7552" y="824"/>
                                </a:lnTo>
                                <a:lnTo>
                                  <a:pt x="7552" y="812"/>
                                </a:lnTo>
                                <a:lnTo>
                                  <a:pt x="7551" y="802"/>
                                </a:lnTo>
                                <a:lnTo>
                                  <a:pt x="7551" y="802"/>
                                </a:lnTo>
                                <a:lnTo>
                                  <a:pt x="7550" y="792"/>
                                </a:lnTo>
                                <a:lnTo>
                                  <a:pt x="7550" y="792"/>
                                </a:lnTo>
                                <a:lnTo>
                                  <a:pt x="7549" y="782"/>
                                </a:lnTo>
                                <a:lnTo>
                                  <a:pt x="7549" y="782"/>
                                </a:lnTo>
                                <a:lnTo>
                                  <a:pt x="7547" y="770"/>
                                </a:lnTo>
                                <a:lnTo>
                                  <a:pt x="7547" y="770"/>
                                </a:lnTo>
                                <a:lnTo>
                                  <a:pt x="7545" y="760"/>
                                </a:lnTo>
                                <a:lnTo>
                                  <a:pt x="7545" y="760"/>
                                </a:lnTo>
                                <a:lnTo>
                                  <a:pt x="7543" y="750"/>
                                </a:lnTo>
                                <a:lnTo>
                                  <a:pt x="7543" y="750"/>
                                </a:lnTo>
                                <a:lnTo>
                                  <a:pt x="7541" y="740"/>
                                </a:lnTo>
                                <a:lnTo>
                                  <a:pt x="7541" y="740"/>
                                </a:lnTo>
                                <a:lnTo>
                                  <a:pt x="7538" y="730"/>
                                </a:lnTo>
                                <a:lnTo>
                                  <a:pt x="7538" y="730"/>
                                </a:lnTo>
                                <a:lnTo>
                                  <a:pt x="7535" y="720"/>
                                </a:lnTo>
                                <a:lnTo>
                                  <a:pt x="7535" y="720"/>
                                </a:lnTo>
                                <a:lnTo>
                                  <a:pt x="7532" y="710"/>
                                </a:lnTo>
                                <a:lnTo>
                                  <a:pt x="7532" y="710"/>
                                </a:lnTo>
                                <a:lnTo>
                                  <a:pt x="7529" y="700"/>
                                </a:lnTo>
                                <a:lnTo>
                                  <a:pt x="7529" y="700"/>
                                </a:lnTo>
                                <a:lnTo>
                                  <a:pt x="7525" y="690"/>
                                </a:lnTo>
                                <a:lnTo>
                                  <a:pt x="7525" y="690"/>
                                </a:lnTo>
                                <a:lnTo>
                                  <a:pt x="7521" y="680"/>
                                </a:lnTo>
                                <a:lnTo>
                                  <a:pt x="7521" y="680"/>
                                </a:lnTo>
                                <a:lnTo>
                                  <a:pt x="7517" y="670"/>
                                </a:lnTo>
                                <a:lnTo>
                                  <a:pt x="7517" y="670"/>
                                </a:lnTo>
                                <a:lnTo>
                                  <a:pt x="7512" y="660"/>
                                </a:lnTo>
                                <a:lnTo>
                                  <a:pt x="7512" y="660"/>
                                </a:lnTo>
                                <a:lnTo>
                                  <a:pt x="7508" y="652"/>
                                </a:lnTo>
                                <a:lnTo>
                                  <a:pt x="7508" y="652"/>
                                </a:lnTo>
                                <a:lnTo>
                                  <a:pt x="7503" y="642"/>
                                </a:lnTo>
                                <a:lnTo>
                                  <a:pt x="7503" y="642"/>
                                </a:lnTo>
                                <a:lnTo>
                                  <a:pt x="7498" y="632"/>
                                </a:lnTo>
                                <a:lnTo>
                                  <a:pt x="7498" y="632"/>
                                </a:lnTo>
                                <a:lnTo>
                                  <a:pt x="7492" y="624"/>
                                </a:lnTo>
                                <a:lnTo>
                                  <a:pt x="7492" y="624"/>
                                </a:lnTo>
                                <a:lnTo>
                                  <a:pt x="7487" y="614"/>
                                </a:lnTo>
                                <a:lnTo>
                                  <a:pt x="7504" y="614"/>
                                </a:lnTo>
                                <a:lnTo>
                                  <a:pt x="7505" y="616"/>
                                </a:lnTo>
                                <a:lnTo>
                                  <a:pt x="7511" y="626"/>
                                </a:lnTo>
                                <a:lnTo>
                                  <a:pt x="7516" y="634"/>
                                </a:lnTo>
                                <a:lnTo>
                                  <a:pt x="7521" y="644"/>
                                </a:lnTo>
                                <a:lnTo>
                                  <a:pt x="7526" y="654"/>
                                </a:lnTo>
                                <a:lnTo>
                                  <a:pt x="7530" y="664"/>
                                </a:lnTo>
                                <a:lnTo>
                                  <a:pt x="7535" y="674"/>
                                </a:lnTo>
                                <a:lnTo>
                                  <a:pt x="7539" y="684"/>
                                </a:lnTo>
                                <a:lnTo>
                                  <a:pt x="7543" y="694"/>
                                </a:lnTo>
                                <a:lnTo>
                                  <a:pt x="7546" y="704"/>
                                </a:lnTo>
                                <a:lnTo>
                                  <a:pt x="7550" y="714"/>
                                </a:lnTo>
                                <a:lnTo>
                                  <a:pt x="7553" y="726"/>
                                </a:lnTo>
                                <a:lnTo>
                                  <a:pt x="7555" y="736"/>
                                </a:lnTo>
                                <a:lnTo>
                                  <a:pt x="7558" y="746"/>
                                </a:lnTo>
                                <a:lnTo>
                                  <a:pt x="7560" y="758"/>
                                </a:lnTo>
                                <a:lnTo>
                                  <a:pt x="7562" y="768"/>
                                </a:lnTo>
                                <a:lnTo>
                                  <a:pt x="7565" y="790"/>
                                </a:lnTo>
                                <a:lnTo>
                                  <a:pt x="7566" y="802"/>
                                </a:lnTo>
                                <a:lnTo>
                                  <a:pt x="7567" y="812"/>
                                </a:lnTo>
                                <a:lnTo>
                                  <a:pt x="7567" y="824"/>
                                </a:lnTo>
                                <a:lnTo>
                                  <a:pt x="7567" y="846"/>
                                </a:lnTo>
                                <a:lnTo>
                                  <a:pt x="7567" y="858"/>
                                </a:lnTo>
                                <a:lnTo>
                                  <a:pt x="7566" y="870"/>
                                </a:lnTo>
                                <a:lnTo>
                                  <a:pt x="7565" y="880"/>
                                </a:lnTo>
                                <a:close/>
                                <a:moveTo>
                                  <a:pt x="4690" y="880"/>
                                </a:moveTo>
                                <a:lnTo>
                                  <a:pt x="4690" y="880"/>
                                </a:lnTo>
                                <a:lnTo>
                                  <a:pt x="4690" y="878"/>
                                </a:lnTo>
                                <a:lnTo>
                                  <a:pt x="4690" y="880"/>
                                </a:lnTo>
                                <a:close/>
                                <a:moveTo>
                                  <a:pt x="7533" y="1002"/>
                                </a:moveTo>
                                <a:lnTo>
                                  <a:pt x="7517" y="1002"/>
                                </a:lnTo>
                                <a:lnTo>
                                  <a:pt x="7521" y="992"/>
                                </a:lnTo>
                                <a:lnTo>
                                  <a:pt x="7521" y="992"/>
                                </a:lnTo>
                                <a:lnTo>
                                  <a:pt x="7525" y="982"/>
                                </a:lnTo>
                                <a:lnTo>
                                  <a:pt x="7525" y="982"/>
                                </a:lnTo>
                                <a:lnTo>
                                  <a:pt x="7529" y="972"/>
                                </a:lnTo>
                                <a:lnTo>
                                  <a:pt x="7529" y="972"/>
                                </a:lnTo>
                                <a:lnTo>
                                  <a:pt x="7532" y="962"/>
                                </a:lnTo>
                                <a:lnTo>
                                  <a:pt x="7532" y="962"/>
                                </a:lnTo>
                                <a:lnTo>
                                  <a:pt x="7535" y="952"/>
                                </a:lnTo>
                                <a:lnTo>
                                  <a:pt x="7535" y="952"/>
                                </a:lnTo>
                                <a:lnTo>
                                  <a:pt x="7538" y="942"/>
                                </a:lnTo>
                                <a:lnTo>
                                  <a:pt x="7538" y="942"/>
                                </a:lnTo>
                                <a:lnTo>
                                  <a:pt x="7541" y="932"/>
                                </a:lnTo>
                                <a:lnTo>
                                  <a:pt x="7541" y="932"/>
                                </a:lnTo>
                                <a:lnTo>
                                  <a:pt x="7543" y="922"/>
                                </a:lnTo>
                                <a:lnTo>
                                  <a:pt x="7543" y="922"/>
                                </a:lnTo>
                                <a:lnTo>
                                  <a:pt x="7545" y="910"/>
                                </a:lnTo>
                                <a:lnTo>
                                  <a:pt x="7545" y="910"/>
                                </a:lnTo>
                                <a:lnTo>
                                  <a:pt x="7547" y="900"/>
                                </a:lnTo>
                                <a:lnTo>
                                  <a:pt x="7547" y="900"/>
                                </a:lnTo>
                                <a:lnTo>
                                  <a:pt x="7549" y="890"/>
                                </a:lnTo>
                                <a:lnTo>
                                  <a:pt x="7549" y="890"/>
                                </a:lnTo>
                                <a:lnTo>
                                  <a:pt x="7550" y="878"/>
                                </a:lnTo>
                                <a:lnTo>
                                  <a:pt x="7550" y="880"/>
                                </a:lnTo>
                                <a:lnTo>
                                  <a:pt x="7565" y="880"/>
                                </a:lnTo>
                                <a:lnTo>
                                  <a:pt x="7564" y="892"/>
                                </a:lnTo>
                                <a:lnTo>
                                  <a:pt x="7562" y="902"/>
                                </a:lnTo>
                                <a:lnTo>
                                  <a:pt x="7560" y="914"/>
                                </a:lnTo>
                                <a:lnTo>
                                  <a:pt x="7558" y="924"/>
                                </a:lnTo>
                                <a:lnTo>
                                  <a:pt x="7555" y="936"/>
                                </a:lnTo>
                                <a:lnTo>
                                  <a:pt x="7553" y="946"/>
                                </a:lnTo>
                                <a:lnTo>
                                  <a:pt x="7550" y="956"/>
                                </a:lnTo>
                                <a:lnTo>
                                  <a:pt x="7546" y="966"/>
                                </a:lnTo>
                                <a:lnTo>
                                  <a:pt x="7543" y="976"/>
                                </a:lnTo>
                                <a:lnTo>
                                  <a:pt x="7539" y="988"/>
                                </a:lnTo>
                                <a:lnTo>
                                  <a:pt x="7535" y="998"/>
                                </a:lnTo>
                                <a:lnTo>
                                  <a:pt x="7533" y="1002"/>
                                </a:lnTo>
                                <a:close/>
                                <a:moveTo>
                                  <a:pt x="4724" y="1002"/>
                                </a:moveTo>
                                <a:lnTo>
                                  <a:pt x="4723" y="1002"/>
                                </a:lnTo>
                                <a:lnTo>
                                  <a:pt x="4723" y="1000"/>
                                </a:lnTo>
                                <a:lnTo>
                                  <a:pt x="4724" y="1002"/>
                                </a:lnTo>
                                <a:close/>
                                <a:moveTo>
                                  <a:pt x="7519" y="1030"/>
                                </a:moveTo>
                                <a:lnTo>
                                  <a:pt x="7503" y="1030"/>
                                </a:lnTo>
                                <a:lnTo>
                                  <a:pt x="7508" y="1020"/>
                                </a:lnTo>
                                <a:lnTo>
                                  <a:pt x="7508" y="1020"/>
                                </a:lnTo>
                                <a:lnTo>
                                  <a:pt x="7512" y="1010"/>
                                </a:lnTo>
                                <a:lnTo>
                                  <a:pt x="7512" y="1010"/>
                                </a:lnTo>
                                <a:lnTo>
                                  <a:pt x="7517" y="1000"/>
                                </a:lnTo>
                                <a:lnTo>
                                  <a:pt x="7517" y="1002"/>
                                </a:lnTo>
                                <a:lnTo>
                                  <a:pt x="7533" y="1002"/>
                                </a:lnTo>
                                <a:lnTo>
                                  <a:pt x="7530" y="1008"/>
                                </a:lnTo>
                                <a:lnTo>
                                  <a:pt x="7526" y="1016"/>
                                </a:lnTo>
                                <a:lnTo>
                                  <a:pt x="7521" y="1026"/>
                                </a:lnTo>
                                <a:lnTo>
                                  <a:pt x="7519" y="1030"/>
                                </a:lnTo>
                                <a:close/>
                                <a:moveTo>
                                  <a:pt x="4738" y="1030"/>
                                </a:moveTo>
                                <a:lnTo>
                                  <a:pt x="4737" y="1030"/>
                                </a:lnTo>
                                <a:lnTo>
                                  <a:pt x="4737" y="1028"/>
                                </a:lnTo>
                                <a:lnTo>
                                  <a:pt x="4738" y="1030"/>
                                </a:lnTo>
                                <a:close/>
                                <a:moveTo>
                                  <a:pt x="7214" y="1262"/>
                                </a:moveTo>
                                <a:lnTo>
                                  <a:pt x="7097" y="1262"/>
                                </a:lnTo>
                                <a:lnTo>
                                  <a:pt x="7109" y="1260"/>
                                </a:lnTo>
                                <a:lnTo>
                                  <a:pt x="7132" y="1260"/>
                                </a:lnTo>
                                <a:lnTo>
                                  <a:pt x="7143" y="1258"/>
                                </a:lnTo>
                                <a:lnTo>
                                  <a:pt x="7155" y="1258"/>
                                </a:lnTo>
                                <a:lnTo>
                                  <a:pt x="7166" y="1256"/>
                                </a:lnTo>
                                <a:lnTo>
                                  <a:pt x="7166" y="1256"/>
                                </a:lnTo>
                                <a:lnTo>
                                  <a:pt x="7178" y="1254"/>
                                </a:lnTo>
                                <a:lnTo>
                                  <a:pt x="7177" y="1254"/>
                                </a:lnTo>
                                <a:lnTo>
                                  <a:pt x="7189" y="1252"/>
                                </a:lnTo>
                                <a:lnTo>
                                  <a:pt x="7189" y="1252"/>
                                </a:lnTo>
                                <a:lnTo>
                                  <a:pt x="7200" y="1250"/>
                                </a:lnTo>
                                <a:lnTo>
                                  <a:pt x="7200" y="1250"/>
                                </a:lnTo>
                                <a:lnTo>
                                  <a:pt x="7211" y="1248"/>
                                </a:lnTo>
                                <a:lnTo>
                                  <a:pt x="7211" y="1248"/>
                                </a:lnTo>
                                <a:lnTo>
                                  <a:pt x="7222" y="1244"/>
                                </a:lnTo>
                                <a:lnTo>
                                  <a:pt x="7222" y="1244"/>
                                </a:lnTo>
                                <a:lnTo>
                                  <a:pt x="7232" y="1242"/>
                                </a:lnTo>
                                <a:lnTo>
                                  <a:pt x="7232" y="1242"/>
                                </a:lnTo>
                                <a:lnTo>
                                  <a:pt x="7243" y="1238"/>
                                </a:lnTo>
                                <a:lnTo>
                                  <a:pt x="7243" y="1238"/>
                                </a:lnTo>
                                <a:lnTo>
                                  <a:pt x="7254" y="1236"/>
                                </a:lnTo>
                                <a:lnTo>
                                  <a:pt x="7253" y="1236"/>
                                </a:lnTo>
                                <a:lnTo>
                                  <a:pt x="7264" y="1232"/>
                                </a:lnTo>
                                <a:lnTo>
                                  <a:pt x="7264" y="1232"/>
                                </a:lnTo>
                                <a:lnTo>
                                  <a:pt x="7274" y="1228"/>
                                </a:lnTo>
                                <a:lnTo>
                                  <a:pt x="7274" y="1228"/>
                                </a:lnTo>
                                <a:lnTo>
                                  <a:pt x="7285" y="1224"/>
                                </a:lnTo>
                                <a:lnTo>
                                  <a:pt x="7284" y="1224"/>
                                </a:lnTo>
                                <a:lnTo>
                                  <a:pt x="7295" y="1218"/>
                                </a:lnTo>
                                <a:lnTo>
                                  <a:pt x="7294" y="1218"/>
                                </a:lnTo>
                                <a:lnTo>
                                  <a:pt x="7304" y="1214"/>
                                </a:lnTo>
                                <a:lnTo>
                                  <a:pt x="7304" y="1214"/>
                                </a:lnTo>
                                <a:lnTo>
                                  <a:pt x="7314" y="1210"/>
                                </a:lnTo>
                                <a:lnTo>
                                  <a:pt x="7314" y="1210"/>
                                </a:lnTo>
                                <a:lnTo>
                                  <a:pt x="7324" y="1204"/>
                                </a:lnTo>
                                <a:lnTo>
                                  <a:pt x="7324" y="1204"/>
                                </a:lnTo>
                                <a:lnTo>
                                  <a:pt x="7333" y="1200"/>
                                </a:lnTo>
                                <a:lnTo>
                                  <a:pt x="7333" y="1200"/>
                                </a:lnTo>
                                <a:lnTo>
                                  <a:pt x="7352" y="1188"/>
                                </a:lnTo>
                                <a:lnTo>
                                  <a:pt x="7352" y="1188"/>
                                </a:lnTo>
                                <a:lnTo>
                                  <a:pt x="7370" y="1176"/>
                                </a:lnTo>
                                <a:lnTo>
                                  <a:pt x="7369" y="1176"/>
                                </a:lnTo>
                                <a:lnTo>
                                  <a:pt x="7387" y="1164"/>
                                </a:lnTo>
                                <a:lnTo>
                                  <a:pt x="7387" y="1164"/>
                                </a:lnTo>
                                <a:lnTo>
                                  <a:pt x="7403" y="1150"/>
                                </a:lnTo>
                                <a:lnTo>
                                  <a:pt x="7403" y="1150"/>
                                </a:lnTo>
                                <a:lnTo>
                                  <a:pt x="7419" y="1136"/>
                                </a:lnTo>
                                <a:lnTo>
                                  <a:pt x="7419" y="1136"/>
                                </a:lnTo>
                                <a:lnTo>
                                  <a:pt x="7434" y="1122"/>
                                </a:lnTo>
                                <a:lnTo>
                                  <a:pt x="7434" y="1122"/>
                                </a:lnTo>
                                <a:lnTo>
                                  <a:pt x="7449" y="1106"/>
                                </a:lnTo>
                                <a:lnTo>
                                  <a:pt x="7448" y="1106"/>
                                </a:lnTo>
                                <a:lnTo>
                                  <a:pt x="7462" y="1090"/>
                                </a:lnTo>
                                <a:lnTo>
                                  <a:pt x="7462" y="1090"/>
                                </a:lnTo>
                                <a:lnTo>
                                  <a:pt x="7475" y="1074"/>
                                </a:lnTo>
                                <a:lnTo>
                                  <a:pt x="7475" y="1074"/>
                                </a:lnTo>
                                <a:lnTo>
                                  <a:pt x="7481" y="1064"/>
                                </a:lnTo>
                                <a:lnTo>
                                  <a:pt x="7481" y="1064"/>
                                </a:lnTo>
                                <a:lnTo>
                                  <a:pt x="7487" y="1056"/>
                                </a:lnTo>
                                <a:lnTo>
                                  <a:pt x="7487" y="1056"/>
                                </a:lnTo>
                                <a:lnTo>
                                  <a:pt x="7492" y="1048"/>
                                </a:lnTo>
                                <a:lnTo>
                                  <a:pt x="7492" y="1048"/>
                                </a:lnTo>
                                <a:lnTo>
                                  <a:pt x="7498" y="1038"/>
                                </a:lnTo>
                                <a:lnTo>
                                  <a:pt x="7498" y="1038"/>
                                </a:lnTo>
                                <a:lnTo>
                                  <a:pt x="7503" y="1028"/>
                                </a:lnTo>
                                <a:lnTo>
                                  <a:pt x="7503" y="1030"/>
                                </a:lnTo>
                                <a:lnTo>
                                  <a:pt x="7519" y="1030"/>
                                </a:lnTo>
                                <a:lnTo>
                                  <a:pt x="7516" y="1036"/>
                                </a:lnTo>
                                <a:lnTo>
                                  <a:pt x="7511" y="1046"/>
                                </a:lnTo>
                                <a:lnTo>
                                  <a:pt x="7505" y="1054"/>
                                </a:lnTo>
                                <a:lnTo>
                                  <a:pt x="7499" y="1064"/>
                                </a:lnTo>
                                <a:lnTo>
                                  <a:pt x="7493" y="1074"/>
                                </a:lnTo>
                                <a:lnTo>
                                  <a:pt x="7487" y="1082"/>
                                </a:lnTo>
                                <a:lnTo>
                                  <a:pt x="7474" y="1100"/>
                                </a:lnTo>
                                <a:lnTo>
                                  <a:pt x="7460" y="1116"/>
                                </a:lnTo>
                                <a:lnTo>
                                  <a:pt x="7445" y="1132"/>
                                </a:lnTo>
                                <a:lnTo>
                                  <a:pt x="7429" y="1148"/>
                                </a:lnTo>
                                <a:lnTo>
                                  <a:pt x="7413" y="1162"/>
                                </a:lnTo>
                                <a:lnTo>
                                  <a:pt x="7396" y="1176"/>
                                </a:lnTo>
                                <a:lnTo>
                                  <a:pt x="7378" y="1188"/>
                                </a:lnTo>
                                <a:lnTo>
                                  <a:pt x="7360" y="1200"/>
                                </a:lnTo>
                                <a:lnTo>
                                  <a:pt x="7341" y="1212"/>
                                </a:lnTo>
                                <a:lnTo>
                                  <a:pt x="7331" y="1218"/>
                                </a:lnTo>
                                <a:lnTo>
                                  <a:pt x="7321" y="1222"/>
                                </a:lnTo>
                                <a:lnTo>
                                  <a:pt x="7311" y="1228"/>
                                </a:lnTo>
                                <a:lnTo>
                                  <a:pt x="7301" y="1232"/>
                                </a:lnTo>
                                <a:lnTo>
                                  <a:pt x="7290" y="1238"/>
                                </a:lnTo>
                                <a:lnTo>
                                  <a:pt x="7258" y="1250"/>
                                </a:lnTo>
                                <a:lnTo>
                                  <a:pt x="7248" y="1252"/>
                                </a:lnTo>
                                <a:lnTo>
                                  <a:pt x="7225" y="1260"/>
                                </a:lnTo>
                                <a:lnTo>
                                  <a:pt x="7214" y="1262"/>
                                </a:lnTo>
                                <a:close/>
                                <a:moveTo>
                                  <a:pt x="7145" y="1274"/>
                                </a:moveTo>
                                <a:lnTo>
                                  <a:pt x="5095" y="1274"/>
                                </a:lnTo>
                                <a:lnTo>
                                  <a:pt x="5072" y="1270"/>
                                </a:lnTo>
                                <a:lnTo>
                                  <a:pt x="7168" y="1270"/>
                                </a:lnTo>
                                <a:lnTo>
                                  <a:pt x="7145" y="1274"/>
                                </a:lnTo>
                                <a:close/>
                                <a:moveTo>
                                  <a:pt x="7121" y="1276"/>
                                </a:moveTo>
                                <a:lnTo>
                                  <a:pt x="5119" y="1276"/>
                                </a:lnTo>
                                <a:lnTo>
                                  <a:pt x="5107" y="1274"/>
                                </a:lnTo>
                                <a:lnTo>
                                  <a:pt x="7133" y="1274"/>
                                </a:lnTo>
                                <a:lnTo>
                                  <a:pt x="7121" y="1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555480"/>
                            <a:ext cx="763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68">
                                <a:moveTo>
                                  <a:pt x="6128" y="1648"/>
                                </a:moveTo>
                                <a:lnTo>
                                  <a:pt x="6113" y="1648"/>
                                </a:lnTo>
                                <a:lnTo>
                                  <a:pt x="6113" y="1270"/>
                                </a:lnTo>
                                <a:lnTo>
                                  <a:pt x="6128" y="1270"/>
                                </a:lnTo>
                                <a:lnTo>
                                  <a:pt x="6128" y="1648"/>
                                </a:lnTo>
                                <a:close/>
                                <a:moveTo>
                                  <a:pt x="6120" y="1738"/>
                                </a:moveTo>
                                <a:lnTo>
                                  <a:pt x="6060" y="1618"/>
                                </a:lnTo>
                                <a:lnTo>
                                  <a:pt x="6113" y="1618"/>
                                </a:lnTo>
                                <a:lnTo>
                                  <a:pt x="6113" y="1648"/>
                                </a:lnTo>
                                <a:lnTo>
                                  <a:pt x="6165" y="1648"/>
                                </a:lnTo>
                                <a:lnTo>
                                  <a:pt x="6120" y="1738"/>
                                </a:lnTo>
                                <a:close/>
                                <a:moveTo>
                                  <a:pt x="6165" y="1648"/>
                                </a:moveTo>
                                <a:lnTo>
                                  <a:pt x="6128" y="1648"/>
                                </a:lnTo>
                                <a:lnTo>
                                  <a:pt x="6128" y="1618"/>
                                </a:lnTo>
                                <a:lnTo>
                                  <a:pt x="6180" y="1618"/>
                                </a:lnTo>
                                <a:lnTo>
                                  <a:pt x="6165" y="1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7800"/>
                            <a:ext cx="412416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5" h="639">
                                <a:moveTo>
                                  <a:pt x="9368" y="2370"/>
                                </a:moveTo>
                                <a:lnTo>
                                  <a:pt x="2873" y="2370"/>
                                </a:lnTo>
                                <a:lnTo>
                                  <a:pt x="2873" y="1731"/>
                                </a:lnTo>
                                <a:lnTo>
                                  <a:pt x="9368" y="1731"/>
                                </a:lnTo>
                                <a:lnTo>
                                  <a:pt x="9368" y="1738"/>
                                </a:lnTo>
                                <a:lnTo>
                                  <a:pt x="2888" y="1738"/>
                                </a:lnTo>
                                <a:lnTo>
                                  <a:pt x="2880" y="1746"/>
                                </a:lnTo>
                                <a:lnTo>
                                  <a:pt x="2888" y="1746"/>
                                </a:lnTo>
                                <a:lnTo>
                                  <a:pt x="2888" y="2355"/>
                                </a:lnTo>
                                <a:lnTo>
                                  <a:pt x="2880" y="2355"/>
                                </a:lnTo>
                                <a:lnTo>
                                  <a:pt x="2888" y="2362"/>
                                </a:lnTo>
                                <a:lnTo>
                                  <a:pt x="9368" y="2362"/>
                                </a:lnTo>
                                <a:lnTo>
                                  <a:pt x="9368" y="2370"/>
                                </a:lnTo>
                                <a:close/>
                                <a:moveTo>
                                  <a:pt x="2888" y="1746"/>
                                </a:moveTo>
                                <a:lnTo>
                                  <a:pt x="2880" y="1746"/>
                                </a:lnTo>
                                <a:lnTo>
                                  <a:pt x="2888" y="1738"/>
                                </a:lnTo>
                                <a:lnTo>
                                  <a:pt x="2888" y="1746"/>
                                </a:lnTo>
                                <a:close/>
                                <a:moveTo>
                                  <a:pt x="9353" y="1746"/>
                                </a:moveTo>
                                <a:lnTo>
                                  <a:pt x="2888" y="1746"/>
                                </a:lnTo>
                                <a:lnTo>
                                  <a:pt x="2888" y="1738"/>
                                </a:lnTo>
                                <a:lnTo>
                                  <a:pt x="9353" y="1738"/>
                                </a:lnTo>
                                <a:lnTo>
                                  <a:pt x="9353" y="1746"/>
                                </a:lnTo>
                                <a:close/>
                                <a:moveTo>
                                  <a:pt x="9353" y="2362"/>
                                </a:moveTo>
                                <a:lnTo>
                                  <a:pt x="9353" y="1738"/>
                                </a:lnTo>
                                <a:lnTo>
                                  <a:pt x="9360" y="1746"/>
                                </a:lnTo>
                                <a:lnTo>
                                  <a:pt x="9368" y="1746"/>
                                </a:lnTo>
                                <a:lnTo>
                                  <a:pt x="9368" y="2355"/>
                                </a:lnTo>
                                <a:lnTo>
                                  <a:pt x="9360" y="2355"/>
                                </a:lnTo>
                                <a:lnTo>
                                  <a:pt x="9353" y="2362"/>
                                </a:lnTo>
                                <a:close/>
                                <a:moveTo>
                                  <a:pt x="9368" y="1746"/>
                                </a:moveTo>
                                <a:lnTo>
                                  <a:pt x="9360" y="1746"/>
                                </a:lnTo>
                                <a:lnTo>
                                  <a:pt x="9353" y="1738"/>
                                </a:lnTo>
                                <a:lnTo>
                                  <a:pt x="9368" y="1738"/>
                                </a:lnTo>
                                <a:lnTo>
                                  <a:pt x="9368" y="1746"/>
                                </a:lnTo>
                                <a:close/>
                                <a:moveTo>
                                  <a:pt x="2888" y="2362"/>
                                </a:moveTo>
                                <a:lnTo>
                                  <a:pt x="2880" y="2355"/>
                                </a:lnTo>
                                <a:lnTo>
                                  <a:pt x="2888" y="2355"/>
                                </a:lnTo>
                                <a:lnTo>
                                  <a:pt x="2888" y="2362"/>
                                </a:lnTo>
                                <a:close/>
                                <a:moveTo>
                                  <a:pt x="9353" y="2362"/>
                                </a:moveTo>
                                <a:lnTo>
                                  <a:pt x="2888" y="2362"/>
                                </a:lnTo>
                                <a:lnTo>
                                  <a:pt x="2888" y="2355"/>
                                </a:lnTo>
                                <a:lnTo>
                                  <a:pt x="9353" y="2355"/>
                                </a:lnTo>
                                <a:lnTo>
                                  <a:pt x="9353" y="2362"/>
                                </a:lnTo>
                                <a:close/>
                                <a:moveTo>
                                  <a:pt x="9368" y="2362"/>
                                </a:moveTo>
                                <a:lnTo>
                                  <a:pt x="9353" y="2362"/>
                                </a:lnTo>
                                <a:lnTo>
                                  <a:pt x="9360" y="2355"/>
                                </a:lnTo>
                                <a:lnTo>
                                  <a:pt x="9368" y="2355"/>
                                </a:lnTo>
                                <a:lnTo>
                                  <a:pt x="9368" y="23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77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24280" y="1249200"/>
                            <a:ext cx="7632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5040" y="1442160"/>
                            <a:ext cx="2315160" cy="8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6" h="1264">
                                <a:moveTo>
                                  <a:pt x="6120" y="3930"/>
                                </a:moveTo>
                                <a:lnTo>
                                  <a:pt x="4297" y="3298"/>
                                </a:lnTo>
                                <a:lnTo>
                                  <a:pt x="6120" y="2666"/>
                                </a:lnTo>
                                <a:lnTo>
                                  <a:pt x="6163" y="2681"/>
                                </a:lnTo>
                                <a:lnTo>
                                  <a:pt x="6118" y="2681"/>
                                </a:lnTo>
                                <a:lnTo>
                                  <a:pt x="6120" y="2682"/>
                                </a:lnTo>
                                <a:lnTo>
                                  <a:pt x="4363" y="3291"/>
                                </a:lnTo>
                                <a:lnTo>
                                  <a:pt x="4322" y="3291"/>
                                </a:lnTo>
                                <a:lnTo>
                                  <a:pt x="4322" y="3305"/>
                                </a:lnTo>
                                <a:lnTo>
                                  <a:pt x="4363" y="3305"/>
                                </a:lnTo>
                                <a:lnTo>
                                  <a:pt x="6120" y="3914"/>
                                </a:lnTo>
                                <a:lnTo>
                                  <a:pt x="6118" y="3915"/>
                                </a:lnTo>
                                <a:lnTo>
                                  <a:pt x="6163" y="3915"/>
                                </a:lnTo>
                                <a:lnTo>
                                  <a:pt x="6120" y="3930"/>
                                </a:lnTo>
                                <a:close/>
                                <a:moveTo>
                                  <a:pt x="6120" y="2682"/>
                                </a:moveTo>
                                <a:lnTo>
                                  <a:pt x="6118" y="2681"/>
                                </a:lnTo>
                                <a:lnTo>
                                  <a:pt x="6122" y="2681"/>
                                </a:lnTo>
                                <a:lnTo>
                                  <a:pt x="6120" y="2682"/>
                                </a:lnTo>
                                <a:close/>
                                <a:moveTo>
                                  <a:pt x="7897" y="3298"/>
                                </a:moveTo>
                                <a:lnTo>
                                  <a:pt x="6120" y="2682"/>
                                </a:lnTo>
                                <a:lnTo>
                                  <a:pt x="6122" y="2681"/>
                                </a:lnTo>
                                <a:lnTo>
                                  <a:pt x="6163" y="2681"/>
                                </a:lnTo>
                                <a:lnTo>
                                  <a:pt x="7922" y="3291"/>
                                </a:lnTo>
                                <a:lnTo>
                                  <a:pt x="7918" y="3291"/>
                                </a:lnTo>
                                <a:lnTo>
                                  <a:pt x="7897" y="3298"/>
                                </a:lnTo>
                                <a:close/>
                                <a:moveTo>
                                  <a:pt x="4322" y="3305"/>
                                </a:moveTo>
                                <a:lnTo>
                                  <a:pt x="4322" y="3291"/>
                                </a:lnTo>
                                <a:lnTo>
                                  <a:pt x="4343" y="3298"/>
                                </a:lnTo>
                                <a:lnTo>
                                  <a:pt x="4322" y="3305"/>
                                </a:lnTo>
                                <a:close/>
                                <a:moveTo>
                                  <a:pt x="4343" y="3298"/>
                                </a:moveTo>
                                <a:lnTo>
                                  <a:pt x="4322" y="3291"/>
                                </a:lnTo>
                                <a:lnTo>
                                  <a:pt x="4363" y="3291"/>
                                </a:lnTo>
                                <a:lnTo>
                                  <a:pt x="4343" y="3298"/>
                                </a:lnTo>
                                <a:close/>
                                <a:moveTo>
                                  <a:pt x="7918" y="3305"/>
                                </a:moveTo>
                                <a:lnTo>
                                  <a:pt x="7897" y="3298"/>
                                </a:lnTo>
                                <a:lnTo>
                                  <a:pt x="7918" y="3291"/>
                                </a:lnTo>
                                <a:lnTo>
                                  <a:pt x="7918" y="3305"/>
                                </a:lnTo>
                                <a:close/>
                                <a:moveTo>
                                  <a:pt x="7922" y="3305"/>
                                </a:moveTo>
                                <a:lnTo>
                                  <a:pt x="7918" y="3305"/>
                                </a:lnTo>
                                <a:lnTo>
                                  <a:pt x="7918" y="3291"/>
                                </a:lnTo>
                                <a:lnTo>
                                  <a:pt x="7922" y="3291"/>
                                </a:lnTo>
                                <a:lnTo>
                                  <a:pt x="7943" y="3298"/>
                                </a:lnTo>
                                <a:lnTo>
                                  <a:pt x="7922" y="3305"/>
                                </a:lnTo>
                                <a:close/>
                                <a:moveTo>
                                  <a:pt x="4363" y="3305"/>
                                </a:moveTo>
                                <a:lnTo>
                                  <a:pt x="4322" y="3305"/>
                                </a:lnTo>
                                <a:lnTo>
                                  <a:pt x="4343" y="3298"/>
                                </a:lnTo>
                                <a:lnTo>
                                  <a:pt x="4363" y="3305"/>
                                </a:lnTo>
                                <a:close/>
                                <a:moveTo>
                                  <a:pt x="6163" y="3915"/>
                                </a:moveTo>
                                <a:lnTo>
                                  <a:pt x="6122" y="3915"/>
                                </a:lnTo>
                                <a:lnTo>
                                  <a:pt x="6120" y="3914"/>
                                </a:lnTo>
                                <a:lnTo>
                                  <a:pt x="7897" y="3298"/>
                                </a:lnTo>
                                <a:lnTo>
                                  <a:pt x="7918" y="3305"/>
                                </a:lnTo>
                                <a:lnTo>
                                  <a:pt x="7922" y="3305"/>
                                </a:lnTo>
                                <a:lnTo>
                                  <a:pt x="6163" y="3915"/>
                                </a:lnTo>
                                <a:close/>
                                <a:moveTo>
                                  <a:pt x="6122" y="3915"/>
                                </a:moveTo>
                                <a:lnTo>
                                  <a:pt x="6118" y="3915"/>
                                </a:lnTo>
                                <a:lnTo>
                                  <a:pt x="6120" y="3914"/>
                                </a:lnTo>
                                <a:lnTo>
                                  <a:pt x="6122" y="3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239560"/>
                            <a:ext cx="763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68">
                                <a:moveTo>
                                  <a:pt x="6128" y="4300"/>
                                </a:moveTo>
                                <a:lnTo>
                                  <a:pt x="6113" y="4300"/>
                                </a:lnTo>
                                <a:lnTo>
                                  <a:pt x="6113" y="3922"/>
                                </a:lnTo>
                                <a:lnTo>
                                  <a:pt x="6128" y="3922"/>
                                </a:lnTo>
                                <a:lnTo>
                                  <a:pt x="6128" y="4300"/>
                                </a:lnTo>
                                <a:close/>
                                <a:moveTo>
                                  <a:pt x="6120" y="4390"/>
                                </a:moveTo>
                                <a:lnTo>
                                  <a:pt x="6060" y="4270"/>
                                </a:lnTo>
                                <a:lnTo>
                                  <a:pt x="6113" y="4270"/>
                                </a:lnTo>
                                <a:lnTo>
                                  <a:pt x="6113" y="4300"/>
                                </a:lnTo>
                                <a:lnTo>
                                  <a:pt x="6165" y="4300"/>
                                </a:lnTo>
                                <a:lnTo>
                                  <a:pt x="6120" y="4390"/>
                                </a:lnTo>
                                <a:close/>
                                <a:moveTo>
                                  <a:pt x="6165" y="4300"/>
                                </a:moveTo>
                                <a:lnTo>
                                  <a:pt x="6128" y="4300"/>
                                </a:lnTo>
                                <a:lnTo>
                                  <a:pt x="6128" y="4270"/>
                                </a:lnTo>
                                <a:lnTo>
                                  <a:pt x="6180" y="4270"/>
                                </a:lnTo>
                                <a:lnTo>
                                  <a:pt x="6165" y="4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531880"/>
                            <a:ext cx="275256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5" h="639">
                                <a:moveTo>
                                  <a:pt x="8288" y="5022"/>
                                </a:moveTo>
                                <a:lnTo>
                                  <a:pt x="3953" y="5022"/>
                                </a:lnTo>
                                <a:lnTo>
                                  <a:pt x="3953" y="4383"/>
                                </a:lnTo>
                                <a:lnTo>
                                  <a:pt x="8288" y="4383"/>
                                </a:lnTo>
                                <a:lnTo>
                                  <a:pt x="8288" y="4390"/>
                                </a:lnTo>
                                <a:lnTo>
                                  <a:pt x="3968" y="4390"/>
                                </a:lnTo>
                                <a:lnTo>
                                  <a:pt x="3960" y="4398"/>
                                </a:lnTo>
                                <a:lnTo>
                                  <a:pt x="3968" y="4398"/>
                                </a:lnTo>
                                <a:lnTo>
                                  <a:pt x="3968" y="5007"/>
                                </a:lnTo>
                                <a:lnTo>
                                  <a:pt x="3960" y="5007"/>
                                </a:lnTo>
                                <a:lnTo>
                                  <a:pt x="3968" y="5014"/>
                                </a:lnTo>
                                <a:lnTo>
                                  <a:pt x="8288" y="5014"/>
                                </a:lnTo>
                                <a:lnTo>
                                  <a:pt x="8288" y="5022"/>
                                </a:lnTo>
                                <a:close/>
                                <a:moveTo>
                                  <a:pt x="3968" y="4398"/>
                                </a:moveTo>
                                <a:lnTo>
                                  <a:pt x="3960" y="4398"/>
                                </a:lnTo>
                                <a:lnTo>
                                  <a:pt x="3968" y="4390"/>
                                </a:lnTo>
                                <a:lnTo>
                                  <a:pt x="3968" y="4398"/>
                                </a:lnTo>
                                <a:close/>
                                <a:moveTo>
                                  <a:pt x="8273" y="4398"/>
                                </a:moveTo>
                                <a:lnTo>
                                  <a:pt x="3968" y="4398"/>
                                </a:lnTo>
                                <a:lnTo>
                                  <a:pt x="3968" y="4390"/>
                                </a:lnTo>
                                <a:lnTo>
                                  <a:pt x="8273" y="4390"/>
                                </a:lnTo>
                                <a:lnTo>
                                  <a:pt x="8273" y="4398"/>
                                </a:lnTo>
                                <a:close/>
                                <a:moveTo>
                                  <a:pt x="8273" y="5014"/>
                                </a:moveTo>
                                <a:lnTo>
                                  <a:pt x="8273" y="4390"/>
                                </a:lnTo>
                                <a:lnTo>
                                  <a:pt x="8280" y="4398"/>
                                </a:lnTo>
                                <a:lnTo>
                                  <a:pt x="8288" y="4398"/>
                                </a:lnTo>
                                <a:lnTo>
                                  <a:pt x="8288" y="5007"/>
                                </a:lnTo>
                                <a:lnTo>
                                  <a:pt x="8280" y="5007"/>
                                </a:lnTo>
                                <a:lnTo>
                                  <a:pt x="8273" y="5014"/>
                                </a:lnTo>
                                <a:close/>
                                <a:moveTo>
                                  <a:pt x="8288" y="4398"/>
                                </a:moveTo>
                                <a:lnTo>
                                  <a:pt x="8280" y="4398"/>
                                </a:lnTo>
                                <a:lnTo>
                                  <a:pt x="8273" y="4390"/>
                                </a:lnTo>
                                <a:lnTo>
                                  <a:pt x="8288" y="4390"/>
                                </a:lnTo>
                                <a:lnTo>
                                  <a:pt x="8288" y="4398"/>
                                </a:lnTo>
                                <a:close/>
                                <a:moveTo>
                                  <a:pt x="3968" y="5014"/>
                                </a:moveTo>
                                <a:lnTo>
                                  <a:pt x="3960" y="5007"/>
                                </a:lnTo>
                                <a:lnTo>
                                  <a:pt x="3968" y="5007"/>
                                </a:lnTo>
                                <a:lnTo>
                                  <a:pt x="3968" y="5014"/>
                                </a:lnTo>
                                <a:close/>
                                <a:moveTo>
                                  <a:pt x="8273" y="5014"/>
                                </a:moveTo>
                                <a:lnTo>
                                  <a:pt x="3968" y="5014"/>
                                </a:lnTo>
                                <a:lnTo>
                                  <a:pt x="3968" y="5007"/>
                                </a:lnTo>
                                <a:lnTo>
                                  <a:pt x="8273" y="5007"/>
                                </a:lnTo>
                                <a:lnTo>
                                  <a:pt x="8273" y="5014"/>
                                </a:lnTo>
                                <a:close/>
                                <a:moveTo>
                                  <a:pt x="8288" y="5014"/>
                                </a:moveTo>
                                <a:lnTo>
                                  <a:pt x="8273" y="5014"/>
                                </a:lnTo>
                                <a:lnTo>
                                  <a:pt x="8280" y="5007"/>
                                </a:lnTo>
                                <a:lnTo>
                                  <a:pt x="8288" y="5007"/>
                                </a:lnTo>
                                <a:lnTo>
                                  <a:pt x="8288" y="50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932920"/>
                            <a:ext cx="7632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67">
                                <a:moveTo>
                                  <a:pt x="6128" y="5391"/>
                                </a:moveTo>
                                <a:lnTo>
                                  <a:pt x="6113" y="5391"/>
                                </a:lnTo>
                                <a:lnTo>
                                  <a:pt x="6113" y="5014"/>
                                </a:lnTo>
                                <a:lnTo>
                                  <a:pt x="6128" y="5014"/>
                                </a:lnTo>
                                <a:lnTo>
                                  <a:pt x="6128" y="5391"/>
                                </a:lnTo>
                                <a:close/>
                                <a:moveTo>
                                  <a:pt x="6120" y="5481"/>
                                </a:moveTo>
                                <a:lnTo>
                                  <a:pt x="6060" y="5361"/>
                                </a:lnTo>
                                <a:lnTo>
                                  <a:pt x="6113" y="5361"/>
                                </a:lnTo>
                                <a:lnTo>
                                  <a:pt x="6113" y="5391"/>
                                </a:lnTo>
                                <a:lnTo>
                                  <a:pt x="6165" y="5391"/>
                                </a:lnTo>
                                <a:lnTo>
                                  <a:pt x="6120" y="5481"/>
                                </a:lnTo>
                                <a:close/>
                                <a:moveTo>
                                  <a:pt x="6165" y="5391"/>
                                </a:moveTo>
                                <a:lnTo>
                                  <a:pt x="6128" y="5391"/>
                                </a:lnTo>
                                <a:lnTo>
                                  <a:pt x="6128" y="5361"/>
                                </a:lnTo>
                                <a:lnTo>
                                  <a:pt x="6180" y="5361"/>
                                </a:lnTo>
                                <a:lnTo>
                                  <a:pt x="6165" y="5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3224520"/>
                            <a:ext cx="2082240" cy="90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9" h="1422">
                                <a:moveTo>
                                  <a:pt x="6120" y="6895"/>
                                </a:moveTo>
                                <a:lnTo>
                                  <a:pt x="4481" y="6185"/>
                                </a:lnTo>
                                <a:lnTo>
                                  <a:pt x="6120" y="5474"/>
                                </a:lnTo>
                                <a:lnTo>
                                  <a:pt x="6155" y="5489"/>
                                </a:lnTo>
                                <a:lnTo>
                                  <a:pt x="6118" y="5489"/>
                                </a:lnTo>
                                <a:lnTo>
                                  <a:pt x="6120" y="5490"/>
                                </a:lnTo>
                                <a:lnTo>
                                  <a:pt x="4535" y="6178"/>
                                </a:lnTo>
                                <a:lnTo>
                                  <a:pt x="4503" y="6178"/>
                                </a:lnTo>
                                <a:lnTo>
                                  <a:pt x="4503" y="6191"/>
                                </a:lnTo>
                                <a:lnTo>
                                  <a:pt x="4535" y="6191"/>
                                </a:lnTo>
                                <a:lnTo>
                                  <a:pt x="6120" y="6879"/>
                                </a:lnTo>
                                <a:lnTo>
                                  <a:pt x="6118" y="6880"/>
                                </a:lnTo>
                                <a:lnTo>
                                  <a:pt x="6155" y="6880"/>
                                </a:lnTo>
                                <a:lnTo>
                                  <a:pt x="6120" y="6895"/>
                                </a:lnTo>
                                <a:close/>
                                <a:moveTo>
                                  <a:pt x="6120" y="5490"/>
                                </a:moveTo>
                                <a:lnTo>
                                  <a:pt x="6118" y="5489"/>
                                </a:lnTo>
                                <a:lnTo>
                                  <a:pt x="6123" y="5489"/>
                                </a:lnTo>
                                <a:lnTo>
                                  <a:pt x="6120" y="5490"/>
                                </a:lnTo>
                                <a:close/>
                                <a:moveTo>
                                  <a:pt x="7722" y="6185"/>
                                </a:moveTo>
                                <a:lnTo>
                                  <a:pt x="6120" y="5490"/>
                                </a:lnTo>
                                <a:lnTo>
                                  <a:pt x="6123" y="5489"/>
                                </a:lnTo>
                                <a:lnTo>
                                  <a:pt x="6155" y="5489"/>
                                </a:lnTo>
                                <a:lnTo>
                                  <a:pt x="7744" y="6178"/>
                                </a:lnTo>
                                <a:lnTo>
                                  <a:pt x="7738" y="6178"/>
                                </a:lnTo>
                                <a:lnTo>
                                  <a:pt x="7722" y="6185"/>
                                </a:lnTo>
                                <a:close/>
                                <a:moveTo>
                                  <a:pt x="4503" y="6191"/>
                                </a:moveTo>
                                <a:lnTo>
                                  <a:pt x="4503" y="6178"/>
                                </a:lnTo>
                                <a:lnTo>
                                  <a:pt x="4519" y="6185"/>
                                </a:lnTo>
                                <a:lnTo>
                                  <a:pt x="4503" y="6191"/>
                                </a:lnTo>
                                <a:close/>
                                <a:moveTo>
                                  <a:pt x="4519" y="6185"/>
                                </a:moveTo>
                                <a:lnTo>
                                  <a:pt x="4503" y="6178"/>
                                </a:lnTo>
                                <a:lnTo>
                                  <a:pt x="4535" y="6178"/>
                                </a:lnTo>
                                <a:lnTo>
                                  <a:pt x="4519" y="6185"/>
                                </a:lnTo>
                                <a:close/>
                                <a:moveTo>
                                  <a:pt x="7738" y="6191"/>
                                </a:moveTo>
                                <a:lnTo>
                                  <a:pt x="7722" y="6185"/>
                                </a:lnTo>
                                <a:lnTo>
                                  <a:pt x="7738" y="6178"/>
                                </a:lnTo>
                                <a:lnTo>
                                  <a:pt x="7738" y="6191"/>
                                </a:lnTo>
                                <a:close/>
                                <a:moveTo>
                                  <a:pt x="7744" y="6191"/>
                                </a:moveTo>
                                <a:lnTo>
                                  <a:pt x="7738" y="6191"/>
                                </a:lnTo>
                                <a:lnTo>
                                  <a:pt x="7738" y="6178"/>
                                </a:lnTo>
                                <a:lnTo>
                                  <a:pt x="7744" y="6178"/>
                                </a:lnTo>
                                <a:lnTo>
                                  <a:pt x="7760" y="6185"/>
                                </a:lnTo>
                                <a:lnTo>
                                  <a:pt x="7744" y="6191"/>
                                </a:lnTo>
                                <a:close/>
                                <a:moveTo>
                                  <a:pt x="4535" y="6191"/>
                                </a:moveTo>
                                <a:lnTo>
                                  <a:pt x="4503" y="6191"/>
                                </a:lnTo>
                                <a:lnTo>
                                  <a:pt x="4519" y="6185"/>
                                </a:lnTo>
                                <a:lnTo>
                                  <a:pt x="4535" y="6191"/>
                                </a:lnTo>
                                <a:close/>
                                <a:moveTo>
                                  <a:pt x="6155" y="6880"/>
                                </a:moveTo>
                                <a:lnTo>
                                  <a:pt x="6123" y="6880"/>
                                </a:lnTo>
                                <a:lnTo>
                                  <a:pt x="6120" y="6879"/>
                                </a:lnTo>
                                <a:lnTo>
                                  <a:pt x="7722" y="6185"/>
                                </a:lnTo>
                                <a:lnTo>
                                  <a:pt x="7738" y="6191"/>
                                </a:lnTo>
                                <a:lnTo>
                                  <a:pt x="7744" y="6191"/>
                                </a:lnTo>
                                <a:lnTo>
                                  <a:pt x="6155" y="6880"/>
                                </a:lnTo>
                                <a:close/>
                                <a:moveTo>
                                  <a:pt x="6123" y="6880"/>
                                </a:moveTo>
                                <a:lnTo>
                                  <a:pt x="6118" y="6880"/>
                                </a:lnTo>
                                <a:lnTo>
                                  <a:pt x="6120" y="6879"/>
                                </a:lnTo>
                                <a:lnTo>
                                  <a:pt x="6123" y="68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4121640"/>
                            <a:ext cx="763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68">
                                <a:moveTo>
                                  <a:pt x="6128" y="7264"/>
                                </a:moveTo>
                                <a:lnTo>
                                  <a:pt x="6113" y="7264"/>
                                </a:lnTo>
                                <a:lnTo>
                                  <a:pt x="6113" y="6886"/>
                                </a:lnTo>
                                <a:lnTo>
                                  <a:pt x="6128" y="6886"/>
                                </a:lnTo>
                                <a:lnTo>
                                  <a:pt x="6128" y="7264"/>
                                </a:lnTo>
                                <a:close/>
                                <a:moveTo>
                                  <a:pt x="6120" y="7354"/>
                                </a:moveTo>
                                <a:lnTo>
                                  <a:pt x="6060" y="7234"/>
                                </a:lnTo>
                                <a:lnTo>
                                  <a:pt x="6113" y="7234"/>
                                </a:lnTo>
                                <a:lnTo>
                                  <a:pt x="6113" y="7264"/>
                                </a:lnTo>
                                <a:lnTo>
                                  <a:pt x="6165" y="7264"/>
                                </a:lnTo>
                                <a:lnTo>
                                  <a:pt x="6120" y="7354"/>
                                </a:lnTo>
                                <a:close/>
                                <a:moveTo>
                                  <a:pt x="6165" y="7264"/>
                                </a:moveTo>
                                <a:lnTo>
                                  <a:pt x="6128" y="7264"/>
                                </a:lnTo>
                                <a:lnTo>
                                  <a:pt x="6128" y="7234"/>
                                </a:lnTo>
                                <a:lnTo>
                                  <a:pt x="6180" y="7234"/>
                                </a:lnTo>
                                <a:lnTo>
                                  <a:pt x="6165" y="7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413960"/>
                            <a:ext cx="275256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5" h="639">
                                <a:moveTo>
                                  <a:pt x="8288" y="7986"/>
                                </a:moveTo>
                                <a:lnTo>
                                  <a:pt x="3953" y="7986"/>
                                </a:lnTo>
                                <a:lnTo>
                                  <a:pt x="3953" y="7347"/>
                                </a:lnTo>
                                <a:lnTo>
                                  <a:pt x="8288" y="7347"/>
                                </a:lnTo>
                                <a:lnTo>
                                  <a:pt x="8288" y="7354"/>
                                </a:lnTo>
                                <a:lnTo>
                                  <a:pt x="3968" y="7354"/>
                                </a:lnTo>
                                <a:lnTo>
                                  <a:pt x="3960" y="7362"/>
                                </a:lnTo>
                                <a:lnTo>
                                  <a:pt x="3968" y="7362"/>
                                </a:lnTo>
                                <a:lnTo>
                                  <a:pt x="3968" y="7971"/>
                                </a:lnTo>
                                <a:lnTo>
                                  <a:pt x="3960" y="7971"/>
                                </a:lnTo>
                                <a:lnTo>
                                  <a:pt x="3968" y="7978"/>
                                </a:lnTo>
                                <a:lnTo>
                                  <a:pt x="8288" y="7978"/>
                                </a:lnTo>
                                <a:lnTo>
                                  <a:pt x="8288" y="7986"/>
                                </a:lnTo>
                                <a:close/>
                                <a:moveTo>
                                  <a:pt x="3968" y="7362"/>
                                </a:moveTo>
                                <a:lnTo>
                                  <a:pt x="3960" y="7362"/>
                                </a:lnTo>
                                <a:lnTo>
                                  <a:pt x="3968" y="7354"/>
                                </a:lnTo>
                                <a:lnTo>
                                  <a:pt x="3968" y="7362"/>
                                </a:lnTo>
                                <a:close/>
                                <a:moveTo>
                                  <a:pt x="8273" y="7362"/>
                                </a:moveTo>
                                <a:lnTo>
                                  <a:pt x="3968" y="7362"/>
                                </a:lnTo>
                                <a:lnTo>
                                  <a:pt x="3968" y="7354"/>
                                </a:lnTo>
                                <a:lnTo>
                                  <a:pt x="8273" y="7354"/>
                                </a:lnTo>
                                <a:lnTo>
                                  <a:pt x="8273" y="7362"/>
                                </a:lnTo>
                                <a:close/>
                                <a:moveTo>
                                  <a:pt x="8273" y="7978"/>
                                </a:moveTo>
                                <a:lnTo>
                                  <a:pt x="8273" y="7354"/>
                                </a:lnTo>
                                <a:lnTo>
                                  <a:pt x="8280" y="7362"/>
                                </a:lnTo>
                                <a:lnTo>
                                  <a:pt x="8288" y="7362"/>
                                </a:lnTo>
                                <a:lnTo>
                                  <a:pt x="8288" y="7971"/>
                                </a:lnTo>
                                <a:lnTo>
                                  <a:pt x="8280" y="7971"/>
                                </a:lnTo>
                                <a:lnTo>
                                  <a:pt x="8273" y="7978"/>
                                </a:lnTo>
                                <a:close/>
                                <a:moveTo>
                                  <a:pt x="8288" y="7362"/>
                                </a:moveTo>
                                <a:lnTo>
                                  <a:pt x="8280" y="7362"/>
                                </a:lnTo>
                                <a:lnTo>
                                  <a:pt x="8273" y="7354"/>
                                </a:lnTo>
                                <a:lnTo>
                                  <a:pt x="8288" y="7354"/>
                                </a:lnTo>
                                <a:lnTo>
                                  <a:pt x="8288" y="7362"/>
                                </a:lnTo>
                                <a:close/>
                                <a:moveTo>
                                  <a:pt x="3968" y="7978"/>
                                </a:moveTo>
                                <a:lnTo>
                                  <a:pt x="3960" y="7971"/>
                                </a:lnTo>
                                <a:lnTo>
                                  <a:pt x="3968" y="7971"/>
                                </a:lnTo>
                                <a:lnTo>
                                  <a:pt x="3968" y="7978"/>
                                </a:lnTo>
                                <a:close/>
                                <a:moveTo>
                                  <a:pt x="8273" y="7978"/>
                                </a:moveTo>
                                <a:lnTo>
                                  <a:pt x="3968" y="7978"/>
                                </a:lnTo>
                                <a:lnTo>
                                  <a:pt x="3968" y="7971"/>
                                </a:lnTo>
                                <a:lnTo>
                                  <a:pt x="8273" y="7971"/>
                                </a:lnTo>
                                <a:lnTo>
                                  <a:pt x="8273" y="7978"/>
                                </a:lnTo>
                                <a:close/>
                                <a:moveTo>
                                  <a:pt x="8288" y="7978"/>
                                </a:moveTo>
                                <a:lnTo>
                                  <a:pt x="8273" y="7978"/>
                                </a:lnTo>
                                <a:lnTo>
                                  <a:pt x="8280" y="7971"/>
                                </a:lnTo>
                                <a:lnTo>
                                  <a:pt x="8288" y="7971"/>
                                </a:lnTo>
                                <a:lnTo>
                                  <a:pt x="8288" y="79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4815360"/>
                            <a:ext cx="763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68">
                                <a:moveTo>
                                  <a:pt x="6128" y="8356"/>
                                </a:moveTo>
                                <a:lnTo>
                                  <a:pt x="6113" y="8356"/>
                                </a:lnTo>
                                <a:lnTo>
                                  <a:pt x="6113" y="7978"/>
                                </a:lnTo>
                                <a:lnTo>
                                  <a:pt x="6128" y="7978"/>
                                </a:lnTo>
                                <a:lnTo>
                                  <a:pt x="6128" y="8356"/>
                                </a:lnTo>
                                <a:close/>
                                <a:moveTo>
                                  <a:pt x="6120" y="8446"/>
                                </a:moveTo>
                                <a:lnTo>
                                  <a:pt x="6060" y="8326"/>
                                </a:lnTo>
                                <a:lnTo>
                                  <a:pt x="6113" y="8326"/>
                                </a:lnTo>
                                <a:lnTo>
                                  <a:pt x="6113" y="8356"/>
                                </a:lnTo>
                                <a:lnTo>
                                  <a:pt x="6165" y="8356"/>
                                </a:lnTo>
                                <a:lnTo>
                                  <a:pt x="6120" y="8446"/>
                                </a:lnTo>
                                <a:close/>
                                <a:moveTo>
                                  <a:pt x="6165" y="8356"/>
                                </a:moveTo>
                                <a:lnTo>
                                  <a:pt x="6128" y="8356"/>
                                </a:lnTo>
                                <a:lnTo>
                                  <a:pt x="6128" y="8326"/>
                                </a:lnTo>
                                <a:lnTo>
                                  <a:pt x="6180" y="8326"/>
                                </a:lnTo>
                                <a:lnTo>
                                  <a:pt x="6165" y="83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07320"/>
                            <a:ext cx="160956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950">
                                <a:moveTo>
                                  <a:pt x="7017" y="8441"/>
                                </a:moveTo>
                                <a:lnTo>
                                  <a:pt x="5223" y="8441"/>
                                </a:lnTo>
                                <a:lnTo>
                                  <a:pt x="5234" y="8439"/>
                                </a:lnTo>
                                <a:lnTo>
                                  <a:pt x="7006" y="8439"/>
                                </a:lnTo>
                                <a:lnTo>
                                  <a:pt x="7017" y="8441"/>
                                </a:lnTo>
                                <a:close/>
                                <a:moveTo>
                                  <a:pt x="7017" y="9387"/>
                                </a:moveTo>
                                <a:lnTo>
                                  <a:pt x="5223" y="9387"/>
                                </a:lnTo>
                                <a:lnTo>
                                  <a:pt x="5172" y="9377"/>
                                </a:lnTo>
                                <a:lnTo>
                                  <a:pt x="5162" y="9373"/>
                                </a:lnTo>
                                <a:lnTo>
                                  <a:pt x="5152" y="9371"/>
                                </a:lnTo>
                                <a:lnTo>
                                  <a:pt x="5133" y="9363"/>
                                </a:lnTo>
                                <a:lnTo>
                                  <a:pt x="5123" y="9361"/>
                                </a:lnTo>
                                <a:lnTo>
                                  <a:pt x="5114" y="9355"/>
                                </a:lnTo>
                                <a:lnTo>
                                  <a:pt x="5095" y="9347"/>
                                </a:lnTo>
                                <a:lnTo>
                                  <a:pt x="5086" y="9341"/>
                                </a:lnTo>
                                <a:lnTo>
                                  <a:pt x="5077" y="9337"/>
                                </a:lnTo>
                                <a:lnTo>
                                  <a:pt x="5068" y="9331"/>
                                </a:lnTo>
                                <a:lnTo>
                                  <a:pt x="5051" y="9319"/>
                                </a:lnTo>
                                <a:lnTo>
                                  <a:pt x="5034" y="9307"/>
                                </a:lnTo>
                                <a:lnTo>
                                  <a:pt x="5018" y="9295"/>
                                </a:lnTo>
                                <a:lnTo>
                                  <a:pt x="5002" y="9281"/>
                                </a:lnTo>
                                <a:lnTo>
                                  <a:pt x="4987" y="9265"/>
                                </a:lnTo>
                                <a:lnTo>
                                  <a:pt x="4973" y="9249"/>
                                </a:lnTo>
                                <a:lnTo>
                                  <a:pt x="4959" y="9233"/>
                                </a:lnTo>
                                <a:lnTo>
                                  <a:pt x="4946" y="9215"/>
                                </a:lnTo>
                                <a:lnTo>
                                  <a:pt x="4934" y="9197"/>
                                </a:lnTo>
                                <a:lnTo>
                                  <a:pt x="4923" y="9179"/>
                                </a:lnTo>
                                <a:lnTo>
                                  <a:pt x="4912" y="9159"/>
                                </a:lnTo>
                                <a:lnTo>
                                  <a:pt x="4902" y="9139"/>
                                </a:lnTo>
                                <a:lnTo>
                                  <a:pt x="4893" y="9119"/>
                                </a:lnTo>
                                <a:lnTo>
                                  <a:pt x="4889" y="9109"/>
                                </a:lnTo>
                                <a:lnTo>
                                  <a:pt x="4885" y="9099"/>
                                </a:lnTo>
                                <a:lnTo>
                                  <a:pt x="4881" y="9087"/>
                                </a:lnTo>
                                <a:lnTo>
                                  <a:pt x="4877" y="9077"/>
                                </a:lnTo>
                                <a:lnTo>
                                  <a:pt x="4874" y="9065"/>
                                </a:lnTo>
                                <a:lnTo>
                                  <a:pt x="4871" y="9055"/>
                                </a:lnTo>
                                <a:lnTo>
                                  <a:pt x="4868" y="9043"/>
                                </a:lnTo>
                                <a:lnTo>
                                  <a:pt x="4865" y="9033"/>
                                </a:lnTo>
                                <a:lnTo>
                                  <a:pt x="4863" y="9021"/>
                                </a:lnTo>
                                <a:lnTo>
                                  <a:pt x="4861" y="9009"/>
                                </a:lnTo>
                                <a:lnTo>
                                  <a:pt x="4859" y="8997"/>
                                </a:lnTo>
                                <a:lnTo>
                                  <a:pt x="4857" y="8985"/>
                                </a:lnTo>
                                <a:lnTo>
                                  <a:pt x="4855" y="8963"/>
                                </a:lnTo>
                                <a:lnTo>
                                  <a:pt x="4854" y="8951"/>
                                </a:lnTo>
                                <a:lnTo>
                                  <a:pt x="4853" y="8937"/>
                                </a:lnTo>
                                <a:lnTo>
                                  <a:pt x="4853" y="8925"/>
                                </a:lnTo>
                                <a:lnTo>
                                  <a:pt x="4853" y="8901"/>
                                </a:lnTo>
                                <a:lnTo>
                                  <a:pt x="4853" y="8889"/>
                                </a:lnTo>
                                <a:lnTo>
                                  <a:pt x="4854" y="8877"/>
                                </a:lnTo>
                                <a:lnTo>
                                  <a:pt x="4855" y="8865"/>
                                </a:lnTo>
                                <a:lnTo>
                                  <a:pt x="4856" y="8853"/>
                                </a:lnTo>
                                <a:lnTo>
                                  <a:pt x="4857" y="8841"/>
                                </a:lnTo>
                                <a:lnTo>
                                  <a:pt x="4859" y="8829"/>
                                </a:lnTo>
                                <a:lnTo>
                                  <a:pt x="4861" y="8817"/>
                                </a:lnTo>
                                <a:lnTo>
                                  <a:pt x="4863" y="8807"/>
                                </a:lnTo>
                                <a:lnTo>
                                  <a:pt x="4865" y="8795"/>
                                </a:lnTo>
                                <a:lnTo>
                                  <a:pt x="4868" y="8783"/>
                                </a:lnTo>
                                <a:lnTo>
                                  <a:pt x="4871" y="8773"/>
                                </a:lnTo>
                                <a:lnTo>
                                  <a:pt x="4874" y="8761"/>
                                </a:lnTo>
                                <a:lnTo>
                                  <a:pt x="4877" y="8751"/>
                                </a:lnTo>
                                <a:lnTo>
                                  <a:pt x="4881" y="8739"/>
                                </a:lnTo>
                                <a:lnTo>
                                  <a:pt x="4885" y="8729"/>
                                </a:lnTo>
                                <a:lnTo>
                                  <a:pt x="4889" y="8719"/>
                                </a:lnTo>
                                <a:lnTo>
                                  <a:pt x="4893" y="8707"/>
                                </a:lnTo>
                                <a:lnTo>
                                  <a:pt x="4902" y="8687"/>
                                </a:lnTo>
                                <a:lnTo>
                                  <a:pt x="4912" y="8667"/>
                                </a:lnTo>
                                <a:lnTo>
                                  <a:pt x="4923" y="8649"/>
                                </a:lnTo>
                                <a:lnTo>
                                  <a:pt x="4934" y="8629"/>
                                </a:lnTo>
                                <a:lnTo>
                                  <a:pt x="4946" y="8611"/>
                                </a:lnTo>
                                <a:lnTo>
                                  <a:pt x="4959" y="8595"/>
                                </a:lnTo>
                                <a:lnTo>
                                  <a:pt x="4973" y="8577"/>
                                </a:lnTo>
                                <a:lnTo>
                                  <a:pt x="4987" y="8561"/>
                                </a:lnTo>
                                <a:lnTo>
                                  <a:pt x="5002" y="8547"/>
                                </a:lnTo>
                                <a:lnTo>
                                  <a:pt x="5018" y="8533"/>
                                </a:lnTo>
                                <a:lnTo>
                                  <a:pt x="5034" y="8519"/>
                                </a:lnTo>
                                <a:lnTo>
                                  <a:pt x="5051" y="8507"/>
                                </a:lnTo>
                                <a:lnTo>
                                  <a:pt x="5068" y="8495"/>
                                </a:lnTo>
                                <a:lnTo>
                                  <a:pt x="5077" y="8491"/>
                                </a:lnTo>
                                <a:lnTo>
                                  <a:pt x="5086" y="8485"/>
                                </a:lnTo>
                                <a:lnTo>
                                  <a:pt x="5095" y="8481"/>
                                </a:lnTo>
                                <a:lnTo>
                                  <a:pt x="5104" y="8475"/>
                                </a:lnTo>
                                <a:lnTo>
                                  <a:pt x="5142" y="8459"/>
                                </a:lnTo>
                                <a:lnTo>
                                  <a:pt x="5152" y="8457"/>
                                </a:lnTo>
                                <a:lnTo>
                                  <a:pt x="5162" y="8453"/>
                                </a:lnTo>
                                <a:lnTo>
                                  <a:pt x="5172" y="8451"/>
                                </a:lnTo>
                                <a:lnTo>
                                  <a:pt x="5182" y="8447"/>
                                </a:lnTo>
                                <a:lnTo>
                                  <a:pt x="5213" y="8441"/>
                                </a:lnTo>
                                <a:lnTo>
                                  <a:pt x="7027" y="8441"/>
                                </a:lnTo>
                                <a:lnTo>
                                  <a:pt x="7058" y="8447"/>
                                </a:lnTo>
                                <a:lnTo>
                                  <a:pt x="7068" y="8451"/>
                                </a:lnTo>
                                <a:lnTo>
                                  <a:pt x="7078" y="8453"/>
                                </a:lnTo>
                                <a:lnTo>
                                  <a:pt x="5245" y="8453"/>
                                </a:lnTo>
                                <a:lnTo>
                                  <a:pt x="5235" y="8455"/>
                                </a:lnTo>
                                <a:lnTo>
                                  <a:pt x="5225" y="8455"/>
                                </a:lnTo>
                                <a:lnTo>
                                  <a:pt x="5215" y="8457"/>
                                </a:lnTo>
                                <a:lnTo>
                                  <a:pt x="5215" y="8457"/>
                                </a:lnTo>
                                <a:lnTo>
                                  <a:pt x="5205" y="8459"/>
                                </a:lnTo>
                                <a:lnTo>
                                  <a:pt x="5205" y="8459"/>
                                </a:lnTo>
                                <a:lnTo>
                                  <a:pt x="5195" y="8461"/>
                                </a:lnTo>
                                <a:lnTo>
                                  <a:pt x="5195" y="8461"/>
                                </a:lnTo>
                                <a:lnTo>
                                  <a:pt x="5185" y="8463"/>
                                </a:lnTo>
                                <a:lnTo>
                                  <a:pt x="5186" y="8463"/>
                                </a:lnTo>
                                <a:lnTo>
                                  <a:pt x="5176" y="8465"/>
                                </a:lnTo>
                                <a:lnTo>
                                  <a:pt x="5176" y="8465"/>
                                </a:lnTo>
                                <a:lnTo>
                                  <a:pt x="5166" y="8467"/>
                                </a:lnTo>
                                <a:lnTo>
                                  <a:pt x="5166" y="8467"/>
                                </a:lnTo>
                                <a:lnTo>
                                  <a:pt x="5157" y="8471"/>
                                </a:lnTo>
                                <a:lnTo>
                                  <a:pt x="5157" y="8471"/>
                                </a:lnTo>
                                <a:lnTo>
                                  <a:pt x="5147" y="8473"/>
                                </a:lnTo>
                                <a:lnTo>
                                  <a:pt x="5148" y="8473"/>
                                </a:lnTo>
                                <a:lnTo>
                                  <a:pt x="5138" y="8477"/>
                                </a:lnTo>
                                <a:lnTo>
                                  <a:pt x="5138" y="8477"/>
                                </a:lnTo>
                                <a:lnTo>
                                  <a:pt x="5129" y="8481"/>
                                </a:lnTo>
                                <a:lnTo>
                                  <a:pt x="5129" y="8481"/>
                                </a:lnTo>
                                <a:lnTo>
                                  <a:pt x="5120" y="8485"/>
                                </a:lnTo>
                                <a:lnTo>
                                  <a:pt x="5120" y="8485"/>
                                </a:lnTo>
                                <a:lnTo>
                                  <a:pt x="5111" y="8489"/>
                                </a:lnTo>
                                <a:lnTo>
                                  <a:pt x="5111" y="8489"/>
                                </a:lnTo>
                                <a:lnTo>
                                  <a:pt x="5102" y="8493"/>
                                </a:lnTo>
                                <a:lnTo>
                                  <a:pt x="5102" y="8493"/>
                                </a:lnTo>
                                <a:lnTo>
                                  <a:pt x="5093" y="8499"/>
                                </a:lnTo>
                                <a:lnTo>
                                  <a:pt x="5093" y="8499"/>
                                </a:lnTo>
                                <a:lnTo>
                                  <a:pt x="5085" y="8503"/>
                                </a:lnTo>
                                <a:lnTo>
                                  <a:pt x="5085" y="8503"/>
                                </a:lnTo>
                                <a:lnTo>
                                  <a:pt x="5076" y="8509"/>
                                </a:lnTo>
                                <a:lnTo>
                                  <a:pt x="5076" y="8509"/>
                                </a:lnTo>
                                <a:lnTo>
                                  <a:pt x="5068" y="8513"/>
                                </a:lnTo>
                                <a:lnTo>
                                  <a:pt x="5068" y="8513"/>
                                </a:lnTo>
                                <a:lnTo>
                                  <a:pt x="5059" y="8519"/>
                                </a:lnTo>
                                <a:lnTo>
                                  <a:pt x="5060" y="8519"/>
                                </a:lnTo>
                                <a:lnTo>
                                  <a:pt x="5043" y="8531"/>
                                </a:lnTo>
                                <a:lnTo>
                                  <a:pt x="5044" y="8531"/>
                                </a:lnTo>
                                <a:lnTo>
                                  <a:pt x="5028" y="8545"/>
                                </a:lnTo>
                                <a:lnTo>
                                  <a:pt x="5028" y="8545"/>
                                </a:lnTo>
                                <a:lnTo>
                                  <a:pt x="5013" y="8557"/>
                                </a:lnTo>
                                <a:lnTo>
                                  <a:pt x="5013" y="8557"/>
                                </a:lnTo>
                                <a:lnTo>
                                  <a:pt x="4998" y="8573"/>
                                </a:lnTo>
                                <a:lnTo>
                                  <a:pt x="4998" y="8573"/>
                                </a:lnTo>
                                <a:lnTo>
                                  <a:pt x="4984" y="8587"/>
                                </a:lnTo>
                                <a:lnTo>
                                  <a:pt x="4985" y="8587"/>
                                </a:lnTo>
                                <a:lnTo>
                                  <a:pt x="4971" y="8603"/>
                                </a:lnTo>
                                <a:lnTo>
                                  <a:pt x="4971" y="8603"/>
                                </a:lnTo>
                                <a:lnTo>
                                  <a:pt x="4959" y="8621"/>
                                </a:lnTo>
                                <a:lnTo>
                                  <a:pt x="4959" y="8621"/>
                                </a:lnTo>
                                <a:lnTo>
                                  <a:pt x="4947" y="8637"/>
                                </a:lnTo>
                                <a:lnTo>
                                  <a:pt x="4947" y="8637"/>
                                </a:lnTo>
                                <a:lnTo>
                                  <a:pt x="4936" y="8655"/>
                                </a:lnTo>
                                <a:lnTo>
                                  <a:pt x="4936" y="8655"/>
                                </a:lnTo>
                                <a:lnTo>
                                  <a:pt x="4925" y="8675"/>
                                </a:lnTo>
                                <a:lnTo>
                                  <a:pt x="4925" y="8675"/>
                                </a:lnTo>
                                <a:lnTo>
                                  <a:pt x="4916" y="8693"/>
                                </a:lnTo>
                                <a:lnTo>
                                  <a:pt x="4916" y="8693"/>
                                </a:lnTo>
                                <a:lnTo>
                                  <a:pt x="4907" y="8713"/>
                                </a:lnTo>
                                <a:lnTo>
                                  <a:pt x="4907" y="8713"/>
                                </a:lnTo>
                                <a:lnTo>
                                  <a:pt x="4903" y="8723"/>
                                </a:lnTo>
                                <a:lnTo>
                                  <a:pt x="4903" y="8723"/>
                                </a:lnTo>
                                <a:lnTo>
                                  <a:pt x="4900" y="8733"/>
                                </a:lnTo>
                                <a:lnTo>
                                  <a:pt x="4899" y="8733"/>
                                </a:lnTo>
                                <a:lnTo>
                                  <a:pt x="4895" y="8745"/>
                                </a:lnTo>
                                <a:lnTo>
                                  <a:pt x="4895" y="8745"/>
                                </a:lnTo>
                                <a:lnTo>
                                  <a:pt x="4892" y="8755"/>
                                </a:lnTo>
                                <a:lnTo>
                                  <a:pt x="4892" y="8755"/>
                                </a:lnTo>
                                <a:lnTo>
                                  <a:pt x="4888" y="8765"/>
                                </a:lnTo>
                                <a:lnTo>
                                  <a:pt x="4889" y="8765"/>
                                </a:lnTo>
                                <a:lnTo>
                                  <a:pt x="4885" y="8777"/>
                                </a:lnTo>
                                <a:lnTo>
                                  <a:pt x="4885" y="8777"/>
                                </a:lnTo>
                                <a:lnTo>
                                  <a:pt x="4883" y="8787"/>
                                </a:lnTo>
                                <a:lnTo>
                                  <a:pt x="4883" y="8787"/>
                                </a:lnTo>
                                <a:lnTo>
                                  <a:pt x="4880" y="8799"/>
                                </a:lnTo>
                                <a:lnTo>
                                  <a:pt x="4880" y="8799"/>
                                </a:lnTo>
                                <a:lnTo>
                                  <a:pt x="4878" y="8809"/>
                                </a:lnTo>
                                <a:lnTo>
                                  <a:pt x="4878" y="8809"/>
                                </a:lnTo>
                                <a:lnTo>
                                  <a:pt x="4876" y="8821"/>
                                </a:lnTo>
                                <a:lnTo>
                                  <a:pt x="4876" y="8821"/>
                                </a:lnTo>
                                <a:lnTo>
                                  <a:pt x="4874" y="8831"/>
                                </a:lnTo>
                                <a:lnTo>
                                  <a:pt x="4874" y="8831"/>
                                </a:lnTo>
                                <a:lnTo>
                                  <a:pt x="4872" y="8843"/>
                                </a:lnTo>
                                <a:lnTo>
                                  <a:pt x="4872" y="8843"/>
                                </a:lnTo>
                                <a:lnTo>
                                  <a:pt x="4871" y="8855"/>
                                </a:lnTo>
                                <a:lnTo>
                                  <a:pt x="4871" y="8855"/>
                                </a:lnTo>
                                <a:lnTo>
                                  <a:pt x="4870" y="8867"/>
                                </a:lnTo>
                                <a:lnTo>
                                  <a:pt x="4869" y="8877"/>
                                </a:lnTo>
                                <a:lnTo>
                                  <a:pt x="4869" y="8877"/>
                                </a:lnTo>
                                <a:lnTo>
                                  <a:pt x="4868" y="8889"/>
                                </a:lnTo>
                                <a:lnTo>
                                  <a:pt x="4868" y="8901"/>
                                </a:lnTo>
                                <a:lnTo>
                                  <a:pt x="4868" y="8901"/>
                                </a:lnTo>
                                <a:lnTo>
                                  <a:pt x="4868" y="8925"/>
                                </a:lnTo>
                                <a:lnTo>
                                  <a:pt x="4868" y="8937"/>
                                </a:lnTo>
                                <a:lnTo>
                                  <a:pt x="4869" y="8949"/>
                                </a:lnTo>
                                <a:lnTo>
                                  <a:pt x="4869" y="8949"/>
                                </a:lnTo>
                                <a:lnTo>
                                  <a:pt x="4870" y="8961"/>
                                </a:lnTo>
                                <a:lnTo>
                                  <a:pt x="4870" y="8961"/>
                                </a:lnTo>
                                <a:lnTo>
                                  <a:pt x="4871" y="8973"/>
                                </a:lnTo>
                                <a:lnTo>
                                  <a:pt x="4871" y="8973"/>
                                </a:lnTo>
                                <a:lnTo>
                                  <a:pt x="4872" y="8983"/>
                                </a:lnTo>
                                <a:lnTo>
                                  <a:pt x="4872" y="8983"/>
                                </a:lnTo>
                                <a:lnTo>
                                  <a:pt x="4874" y="8995"/>
                                </a:lnTo>
                                <a:lnTo>
                                  <a:pt x="4874" y="8995"/>
                                </a:lnTo>
                                <a:lnTo>
                                  <a:pt x="4876" y="9007"/>
                                </a:lnTo>
                                <a:lnTo>
                                  <a:pt x="4876" y="9007"/>
                                </a:lnTo>
                                <a:lnTo>
                                  <a:pt x="4878" y="9017"/>
                                </a:lnTo>
                                <a:lnTo>
                                  <a:pt x="4878" y="9017"/>
                                </a:lnTo>
                                <a:lnTo>
                                  <a:pt x="4880" y="9029"/>
                                </a:lnTo>
                                <a:lnTo>
                                  <a:pt x="4880" y="9029"/>
                                </a:lnTo>
                                <a:lnTo>
                                  <a:pt x="4883" y="9039"/>
                                </a:lnTo>
                                <a:lnTo>
                                  <a:pt x="4883" y="9039"/>
                                </a:lnTo>
                                <a:lnTo>
                                  <a:pt x="4885" y="9051"/>
                                </a:lnTo>
                                <a:lnTo>
                                  <a:pt x="4885" y="9051"/>
                                </a:lnTo>
                                <a:lnTo>
                                  <a:pt x="4889" y="9061"/>
                                </a:lnTo>
                                <a:lnTo>
                                  <a:pt x="4888" y="9061"/>
                                </a:lnTo>
                                <a:lnTo>
                                  <a:pt x="4892" y="9073"/>
                                </a:lnTo>
                                <a:lnTo>
                                  <a:pt x="4892" y="9073"/>
                                </a:lnTo>
                                <a:lnTo>
                                  <a:pt x="4895" y="9083"/>
                                </a:lnTo>
                                <a:lnTo>
                                  <a:pt x="4895" y="9083"/>
                                </a:lnTo>
                                <a:lnTo>
                                  <a:pt x="4899" y="9093"/>
                                </a:lnTo>
                                <a:lnTo>
                                  <a:pt x="4899" y="9093"/>
                                </a:lnTo>
                                <a:lnTo>
                                  <a:pt x="4903" y="9103"/>
                                </a:lnTo>
                                <a:lnTo>
                                  <a:pt x="4903" y="9103"/>
                                </a:lnTo>
                                <a:lnTo>
                                  <a:pt x="4907" y="9113"/>
                                </a:lnTo>
                                <a:lnTo>
                                  <a:pt x="4907" y="9113"/>
                                </a:lnTo>
                                <a:lnTo>
                                  <a:pt x="4916" y="9133"/>
                                </a:lnTo>
                                <a:lnTo>
                                  <a:pt x="4916" y="9133"/>
                                </a:lnTo>
                                <a:lnTo>
                                  <a:pt x="4925" y="9153"/>
                                </a:lnTo>
                                <a:lnTo>
                                  <a:pt x="4925" y="9153"/>
                                </a:lnTo>
                                <a:lnTo>
                                  <a:pt x="4936" y="9171"/>
                                </a:lnTo>
                                <a:lnTo>
                                  <a:pt x="4936" y="9171"/>
                                </a:lnTo>
                                <a:lnTo>
                                  <a:pt x="4947" y="9189"/>
                                </a:lnTo>
                                <a:lnTo>
                                  <a:pt x="4947" y="9189"/>
                                </a:lnTo>
                                <a:lnTo>
                                  <a:pt x="4959" y="9207"/>
                                </a:lnTo>
                                <a:lnTo>
                                  <a:pt x="4959" y="9207"/>
                                </a:lnTo>
                                <a:lnTo>
                                  <a:pt x="4971" y="9223"/>
                                </a:lnTo>
                                <a:lnTo>
                                  <a:pt x="4971" y="9223"/>
                                </a:lnTo>
                                <a:lnTo>
                                  <a:pt x="4985" y="9239"/>
                                </a:lnTo>
                                <a:lnTo>
                                  <a:pt x="4984" y="9239"/>
                                </a:lnTo>
                                <a:lnTo>
                                  <a:pt x="4998" y="9255"/>
                                </a:lnTo>
                                <a:lnTo>
                                  <a:pt x="4998" y="9255"/>
                                </a:lnTo>
                                <a:lnTo>
                                  <a:pt x="5013" y="9269"/>
                                </a:lnTo>
                                <a:lnTo>
                                  <a:pt x="5013" y="9269"/>
                                </a:lnTo>
                                <a:lnTo>
                                  <a:pt x="5028" y="9283"/>
                                </a:lnTo>
                                <a:lnTo>
                                  <a:pt x="5028" y="9283"/>
                                </a:lnTo>
                                <a:lnTo>
                                  <a:pt x="5044" y="9295"/>
                                </a:lnTo>
                                <a:lnTo>
                                  <a:pt x="5043" y="9295"/>
                                </a:lnTo>
                                <a:lnTo>
                                  <a:pt x="5060" y="9307"/>
                                </a:lnTo>
                                <a:lnTo>
                                  <a:pt x="5059" y="9307"/>
                                </a:lnTo>
                                <a:lnTo>
                                  <a:pt x="5068" y="9313"/>
                                </a:lnTo>
                                <a:lnTo>
                                  <a:pt x="5068" y="9313"/>
                                </a:lnTo>
                                <a:lnTo>
                                  <a:pt x="5076" y="9319"/>
                                </a:lnTo>
                                <a:lnTo>
                                  <a:pt x="5076" y="9319"/>
                                </a:lnTo>
                                <a:lnTo>
                                  <a:pt x="5085" y="9323"/>
                                </a:lnTo>
                                <a:lnTo>
                                  <a:pt x="5085" y="9323"/>
                                </a:lnTo>
                                <a:lnTo>
                                  <a:pt x="5093" y="9329"/>
                                </a:lnTo>
                                <a:lnTo>
                                  <a:pt x="5093" y="9329"/>
                                </a:lnTo>
                                <a:lnTo>
                                  <a:pt x="5102" y="9333"/>
                                </a:lnTo>
                                <a:lnTo>
                                  <a:pt x="5102" y="9333"/>
                                </a:lnTo>
                                <a:lnTo>
                                  <a:pt x="5111" y="9339"/>
                                </a:lnTo>
                                <a:lnTo>
                                  <a:pt x="5114" y="9339"/>
                                </a:lnTo>
                                <a:lnTo>
                                  <a:pt x="5120" y="9343"/>
                                </a:lnTo>
                                <a:lnTo>
                                  <a:pt x="5120" y="9343"/>
                                </a:lnTo>
                                <a:lnTo>
                                  <a:pt x="5129" y="9347"/>
                                </a:lnTo>
                                <a:lnTo>
                                  <a:pt x="5129" y="9347"/>
                                </a:lnTo>
                                <a:lnTo>
                                  <a:pt x="5138" y="9349"/>
                                </a:lnTo>
                                <a:lnTo>
                                  <a:pt x="5138" y="9349"/>
                                </a:lnTo>
                                <a:lnTo>
                                  <a:pt x="5148" y="9353"/>
                                </a:lnTo>
                                <a:lnTo>
                                  <a:pt x="5147" y="9353"/>
                                </a:lnTo>
                                <a:lnTo>
                                  <a:pt x="5157" y="9357"/>
                                </a:lnTo>
                                <a:lnTo>
                                  <a:pt x="5157" y="9357"/>
                                </a:lnTo>
                                <a:lnTo>
                                  <a:pt x="5166" y="9359"/>
                                </a:lnTo>
                                <a:lnTo>
                                  <a:pt x="5166" y="9359"/>
                                </a:lnTo>
                                <a:lnTo>
                                  <a:pt x="5176" y="9363"/>
                                </a:lnTo>
                                <a:lnTo>
                                  <a:pt x="5176" y="9363"/>
                                </a:lnTo>
                                <a:lnTo>
                                  <a:pt x="5186" y="9365"/>
                                </a:lnTo>
                                <a:lnTo>
                                  <a:pt x="5185" y="9365"/>
                                </a:lnTo>
                                <a:lnTo>
                                  <a:pt x="5195" y="9367"/>
                                </a:lnTo>
                                <a:lnTo>
                                  <a:pt x="5195" y="9367"/>
                                </a:lnTo>
                                <a:lnTo>
                                  <a:pt x="5205" y="9369"/>
                                </a:lnTo>
                                <a:lnTo>
                                  <a:pt x="5205" y="9369"/>
                                </a:lnTo>
                                <a:lnTo>
                                  <a:pt x="5215" y="9371"/>
                                </a:lnTo>
                                <a:lnTo>
                                  <a:pt x="5225" y="9371"/>
                                </a:lnTo>
                                <a:lnTo>
                                  <a:pt x="5235" y="9373"/>
                                </a:lnTo>
                                <a:lnTo>
                                  <a:pt x="5255" y="9373"/>
                                </a:lnTo>
                                <a:lnTo>
                                  <a:pt x="5266" y="9375"/>
                                </a:lnTo>
                                <a:lnTo>
                                  <a:pt x="7073" y="9375"/>
                                </a:lnTo>
                                <a:lnTo>
                                  <a:pt x="7068" y="9377"/>
                                </a:lnTo>
                                <a:lnTo>
                                  <a:pt x="7017" y="9387"/>
                                </a:lnTo>
                                <a:close/>
                                <a:moveTo>
                                  <a:pt x="7341" y="8735"/>
                                </a:moveTo>
                                <a:lnTo>
                                  <a:pt x="7337" y="8723"/>
                                </a:lnTo>
                                <a:lnTo>
                                  <a:pt x="7337" y="8723"/>
                                </a:lnTo>
                                <a:lnTo>
                                  <a:pt x="7333" y="8713"/>
                                </a:lnTo>
                                <a:lnTo>
                                  <a:pt x="7333" y="8713"/>
                                </a:lnTo>
                                <a:lnTo>
                                  <a:pt x="7324" y="8693"/>
                                </a:lnTo>
                                <a:lnTo>
                                  <a:pt x="7324" y="8693"/>
                                </a:lnTo>
                                <a:lnTo>
                                  <a:pt x="7315" y="8675"/>
                                </a:lnTo>
                                <a:lnTo>
                                  <a:pt x="7315" y="8675"/>
                                </a:lnTo>
                                <a:lnTo>
                                  <a:pt x="7304" y="8655"/>
                                </a:lnTo>
                                <a:lnTo>
                                  <a:pt x="7304" y="8655"/>
                                </a:lnTo>
                                <a:lnTo>
                                  <a:pt x="7293" y="8637"/>
                                </a:lnTo>
                                <a:lnTo>
                                  <a:pt x="7293" y="8637"/>
                                </a:lnTo>
                                <a:lnTo>
                                  <a:pt x="7281" y="8621"/>
                                </a:lnTo>
                                <a:lnTo>
                                  <a:pt x="7281" y="8621"/>
                                </a:lnTo>
                                <a:lnTo>
                                  <a:pt x="7269" y="8603"/>
                                </a:lnTo>
                                <a:lnTo>
                                  <a:pt x="7269" y="8603"/>
                                </a:lnTo>
                                <a:lnTo>
                                  <a:pt x="7255" y="8587"/>
                                </a:lnTo>
                                <a:lnTo>
                                  <a:pt x="7256" y="8587"/>
                                </a:lnTo>
                                <a:lnTo>
                                  <a:pt x="7242" y="8573"/>
                                </a:lnTo>
                                <a:lnTo>
                                  <a:pt x="7242" y="8573"/>
                                </a:lnTo>
                                <a:lnTo>
                                  <a:pt x="7227" y="8557"/>
                                </a:lnTo>
                                <a:lnTo>
                                  <a:pt x="7227" y="8557"/>
                                </a:lnTo>
                                <a:lnTo>
                                  <a:pt x="7212" y="8545"/>
                                </a:lnTo>
                                <a:lnTo>
                                  <a:pt x="7212" y="8545"/>
                                </a:lnTo>
                                <a:lnTo>
                                  <a:pt x="7197" y="8531"/>
                                </a:lnTo>
                                <a:lnTo>
                                  <a:pt x="7197" y="8531"/>
                                </a:lnTo>
                                <a:lnTo>
                                  <a:pt x="7180" y="8519"/>
                                </a:lnTo>
                                <a:lnTo>
                                  <a:pt x="7181" y="8519"/>
                                </a:lnTo>
                                <a:lnTo>
                                  <a:pt x="7172" y="8513"/>
                                </a:lnTo>
                                <a:lnTo>
                                  <a:pt x="7172" y="8513"/>
                                </a:lnTo>
                                <a:lnTo>
                                  <a:pt x="7164" y="8509"/>
                                </a:lnTo>
                                <a:lnTo>
                                  <a:pt x="7164" y="8509"/>
                                </a:lnTo>
                                <a:lnTo>
                                  <a:pt x="7155" y="8503"/>
                                </a:lnTo>
                                <a:lnTo>
                                  <a:pt x="7155" y="8503"/>
                                </a:lnTo>
                                <a:lnTo>
                                  <a:pt x="7147" y="8499"/>
                                </a:lnTo>
                                <a:lnTo>
                                  <a:pt x="7147" y="8499"/>
                                </a:lnTo>
                                <a:lnTo>
                                  <a:pt x="7138" y="8493"/>
                                </a:lnTo>
                                <a:lnTo>
                                  <a:pt x="7138" y="8493"/>
                                </a:lnTo>
                                <a:lnTo>
                                  <a:pt x="7129" y="8489"/>
                                </a:lnTo>
                                <a:lnTo>
                                  <a:pt x="7129" y="8489"/>
                                </a:lnTo>
                                <a:lnTo>
                                  <a:pt x="7120" y="8485"/>
                                </a:lnTo>
                                <a:lnTo>
                                  <a:pt x="7120" y="8485"/>
                                </a:lnTo>
                                <a:lnTo>
                                  <a:pt x="7111" y="8481"/>
                                </a:lnTo>
                                <a:lnTo>
                                  <a:pt x="7111" y="8481"/>
                                </a:lnTo>
                                <a:lnTo>
                                  <a:pt x="7102" y="8477"/>
                                </a:lnTo>
                                <a:lnTo>
                                  <a:pt x="7102" y="8477"/>
                                </a:lnTo>
                                <a:lnTo>
                                  <a:pt x="7093" y="8473"/>
                                </a:lnTo>
                                <a:lnTo>
                                  <a:pt x="7093" y="8473"/>
                                </a:lnTo>
                                <a:lnTo>
                                  <a:pt x="7083" y="8471"/>
                                </a:lnTo>
                                <a:lnTo>
                                  <a:pt x="7083" y="8471"/>
                                </a:lnTo>
                                <a:lnTo>
                                  <a:pt x="7074" y="8467"/>
                                </a:lnTo>
                                <a:lnTo>
                                  <a:pt x="7074" y="8467"/>
                                </a:lnTo>
                                <a:lnTo>
                                  <a:pt x="7064" y="8465"/>
                                </a:lnTo>
                                <a:lnTo>
                                  <a:pt x="7064" y="8465"/>
                                </a:lnTo>
                                <a:lnTo>
                                  <a:pt x="7054" y="8463"/>
                                </a:lnTo>
                                <a:lnTo>
                                  <a:pt x="7055" y="8463"/>
                                </a:lnTo>
                                <a:lnTo>
                                  <a:pt x="7045" y="8461"/>
                                </a:lnTo>
                                <a:lnTo>
                                  <a:pt x="7045" y="8461"/>
                                </a:lnTo>
                                <a:lnTo>
                                  <a:pt x="7035" y="8459"/>
                                </a:lnTo>
                                <a:lnTo>
                                  <a:pt x="7035" y="8459"/>
                                </a:lnTo>
                                <a:lnTo>
                                  <a:pt x="7025" y="8457"/>
                                </a:lnTo>
                                <a:lnTo>
                                  <a:pt x="7025" y="8457"/>
                                </a:lnTo>
                                <a:lnTo>
                                  <a:pt x="7015" y="8455"/>
                                </a:lnTo>
                                <a:lnTo>
                                  <a:pt x="7005" y="8455"/>
                                </a:lnTo>
                                <a:lnTo>
                                  <a:pt x="6995" y="8453"/>
                                </a:lnTo>
                                <a:lnTo>
                                  <a:pt x="7078" y="8453"/>
                                </a:lnTo>
                                <a:lnTo>
                                  <a:pt x="7088" y="8457"/>
                                </a:lnTo>
                                <a:lnTo>
                                  <a:pt x="7098" y="8459"/>
                                </a:lnTo>
                                <a:lnTo>
                                  <a:pt x="7136" y="8475"/>
                                </a:lnTo>
                                <a:lnTo>
                                  <a:pt x="7145" y="8481"/>
                                </a:lnTo>
                                <a:lnTo>
                                  <a:pt x="7154" y="8485"/>
                                </a:lnTo>
                                <a:lnTo>
                                  <a:pt x="7163" y="8491"/>
                                </a:lnTo>
                                <a:lnTo>
                                  <a:pt x="7172" y="8495"/>
                                </a:lnTo>
                                <a:lnTo>
                                  <a:pt x="7189" y="8507"/>
                                </a:lnTo>
                                <a:lnTo>
                                  <a:pt x="7206" y="8519"/>
                                </a:lnTo>
                                <a:lnTo>
                                  <a:pt x="7222" y="8533"/>
                                </a:lnTo>
                                <a:lnTo>
                                  <a:pt x="7238" y="8547"/>
                                </a:lnTo>
                                <a:lnTo>
                                  <a:pt x="7253" y="8561"/>
                                </a:lnTo>
                                <a:lnTo>
                                  <a:pt x="7267" y="8577"/>
                                </a:lnTo>
                                <a:lnTo>
                                  <a:pt x="7281" y="8595"/>
                                </a:lnTo>
                                <a:lnTo>
                                  <a:pt x="7294" y="8611"/>
                                </a:lnTo>
                                <a:lnTo>
                                  <a:pt x="7306" y="8629"/>
                                </a:lnTo>
                                <a:lnTo>
                                  <a:pt x="7317" y="8649"/>
                                </a:lnTo>
                                <a:lnTo>
                                  <a:pt x="7328" y="8667"/>
                                </a:lnTo>
                                <a:lnTo>
                                  <a:pt x="7338" y="8687"/>
                                </a:lnTo>
                                <a:lnTo>
                                  <a:pt x="7347" y="8707"/>
                                </a:lnTo>
                                <a:lnTo>
                                  <a:pt x="7351" y="8719"/>
                                </a:lnTo>
                                <a:lnTo>
                                  <a:pt x="7355" y="8729"/>
                                </a:lnTo>
                                <a:lnTo>
                                  <a:pt x="7357" y="8733"/>
                                </a:lnTo>
                                <a:lnTo>
                                  <a:pt x="7341" y="8733"/>
                                </a:lnTo>
                                <a:lnTo>
                                  <a:pt x="7341" y="8735"/>
                                </a:lnTo>
                                <a:close/>
                                <a:moveTo>
                                  <a:pt x="4899" y="8735"/>
                                </a:moveTo>
                                <a:lnTo>
                                  <a:pt x="4899" y="8733"/>
                                </a:lnTo>
                                <a:lnTo>
                                  <a:pt x="4900" y="8733"/>
                                </a:lnTo>
                                <a:lnTo>
                                  <a:pt x="4899" y="8735"/>
                                </a:lnTo>
                                <a:close/>
                                <a:moveTo>
                                  <a:pt x="7158" y="9339"/>
                                </a:moveTo>
                                <a:lnTo>
                                  <a:pt x="7129" y="9339"/>
                                </a:lnTo>
                                <a:lnTo>
                                  <a:pt x="7138" y="9333"/>
                                </a:lnTo>
                                <a:lnTo>
                                  <a:pt x="7138" y="9333"/>
                                </a:lnTo>
                                <a:lnTo>
                                  <a:pt x="7147" y="9329"/>
                                </a:lnTo>
                                <a:lnTo>
                                  <a:pt x="7147" y="9329"/>
                                </a:lnTo>
                                <a:lnTo>
                                  <a:pt x="7155" y="9323"/>
                                </a:lnTo>
                                <a:lnTo>
                                  <a:pt x="7155" y="9323"/>
                                </a:lnTo>
                                <a:lnTo>
                                  <a:pt x="7164" y="9319"/>
                                </a:lnTo>
                                <a:lnTo>
                                  <a:pt x="7164" y="9319"/>
                                </a:lnTo>
                                <a:lnTo>
                                  <a:pt x="7172" y="9313"/>
                                </a:lnTo>
                                <a:lnTo>
                                  <a:pt x="7172" y="9313"/>
                                </a:lnTo>
                                <a:lnTo>
                                  <a:pt x="7181" y="9307"/>
                                </a:lnTo>
                                <a:lnTo>
                                  <a:pt x="7180" y="9307"/>
                                </a:lnTo>
                                <a:lnTo>
                                  <a:pt x="7197" y="9295"/>
                                </a:lnTo>
                                <a:lnTo>
                                  <a:pt x="7197" y="9295"/>
                                </a:lnTo>
                                <a:lnTo>
                                  <a:pt x="7212" y="9283"/>
                                </a:lnTo>
                                <a:lnTo>
                                  <a:pt x="7212" y="9283"/>
                                </a:lnTo>
                                <a:lnTo>
                                  <a:pt x="7227" y="9269"/>
                                </a:lnTo>
                                <a:lnTo>
                                  <a:pt x="7227" y="9269"/>
                                </a:lnTo>
                                <a:lnTo>
                                  <a:pt x="7242" y="9255"/>
                                </a:lnTo>
                                <a:lnTo>
                                  <a:pt x="7242" y="9255"/>
                                </a:lnTo>
                                <a:lnTo>
                                  <a:pt x="7256" y="9239"/>
                                </a:lnTo>
                                <a:lnTo>
                                  <a:pt x="7255" y="9239"/>
                                </a:lnTo>
                                <a:lnTo>
                                  <a:pt x="7269" y="9223"/>
                                </a:lnTo>
                                <a:lnTo>
                                  <a:pt x="7269" y="9223"/>
                                </a:lnTo>
                                <a:lnTo>
                                  <a:pt x="7281" y="9207"/>
                                </a:lnTo>
                                <a:lnTo>
                                  <a:pt x="7281" y="9207"/>
                                </a:lnTo>
                                <a:lnTo>
                                  <a:pt x="7293" y="9189"/>
                                </a:lnTo>
                                <a:lnTo>
                                  <a:pt x="7293" y="9189"/>
                                </a:lnTo>
                                <a:lnTo>
                                  <a:pt x="7304" y="9171"/>
                                </a:lnTo>
                                <a:lnTo>
                                  <a:pt x="7304" y="9171"/>
                                </a:lnTo>
                                <a:lnTo>
                                  <a:pt x="7315" y="9153"/>
                                </a:lnTo>
                                <a:lnTo>
                                  <a:pt x="7315" y="9153"/>
                                </a:lnTo>
                                <a:lnTo>
                                  <a:pt x="7324" y="9133"/>
                                </a:lnTo>
                                <a:lnTo>
                                  <a:pt x="7324" y="9133"/>
                                </a:lnTo>
                                <a:lnTo>
                                  <a:pt x="7333" y="9113"/>
                                </a:lnTo>
                                <a:lnTo>
                                  <a:pt x="7333" y="9113"/>
                                </a:lnTo>
                                <a:lnTo>
                                  <a:pt x="7337" y="9103"/>
                                </a:lnTo>
                                <a:lnTo>
                                  <a:pt x="7337" y="9103"/>
                                </a:lnTo>
                                <a:lnTo>
                                  <a:pt x="7341" y="9093"/>
                                </a:lnTo>
                                <a:lnTo>
                                  <a:pt x="7341" y="9093"/>
                                </a:lnTo>
                                <a:lnTo>
                                  <a:pt x="7345" y="9083"/>
                                </a:lnTo>
                                <a:lnTo>
                                  <a:pt x="7345" y="9083"/>
                                </a:lnTo>
                                <a:lnTo>
                                  <a:pt x="7348" y="9073"/>
                                </a:lnTo>
                                <a:lnTo>
                                  <a:pt x="7348" y="9073"/>
                                </a:lnTo>
                                <a:lnTo>
                                  <a:pt x="7352" y="9061"/>
                                </a:lnTo>
                                <a:lnTo>
                                  <a:pt x="7351" y="9061"/>
                                </a:lnTo>
                                <a:lnTo>
                                  <a:pt x="7355" y="9051"/>
                                </a:lnTo>
                                <a:lnTo>
                                  <a:pt x="7355" y="9051"/>
                                </a:lnTo>
                                <a:lnTo>
                                  <a:pt x="7357" y="9039"/>
                                </a:lnTo>
                                <a:lnTo>
                                  <a:pt x="7357" y="9039"/>
                                </a:lnTo>
                                <a:lnTo>
                                  <a:pt x="7360" y="9029"/>
                                </a:lnTo>
                                <a:lnTo>
                                  <a:pt x="7360" y="9029"/>
                                </a:lnTo>
                                <a:lnTo>
                                  <a:pt x="7362" y="9017"/>
                                </a:lnTo>
                                <a:lnTo>
                                  <a:pt x="7362" y="9017"/>
                                </a:lnTo>
                                <a:lnTo>
                                  <a:pt x="7364" y="9007"/>
                                </a:lnTo>
                                <a:lnTo>
                                  <a:pt x="7364" y="9007"/>
                                </a:lnTo>
                                <a:lnTo>
                                  <a:pt x="7366" y="8995"/>
                                </a:lnTo>
                                <a:lnTo>
                                  <a:pt x="7366" y="8995"/>
                                </a:lnTo>
                                <a:lnTo>
                                  <a:pt x="7368" y="8983"/>
                                </a:lnTo>
                                <a:lnTo>
                                  <a:pt x="7368" y="8983"/>
                                </a:lnTo>
                                <a:lnTo>
                                  <a:pt x="7369" y="8973"/>
                                </a:lnTo>
                                <a:lnTo>
                                  <a:pt x="7369" y="8973"/>
                                </a:lnTo>
                                <a:lnTo>
                                  <a:pt x="7370" y="8961"/>
                                </a:lnTo>
                                <a:lnTo>
                                  <a:pt x="7370" y="8961"/>
                                </a:lnTo>
                                <a:lnTo>
                                  <a:pt x="7371" y="8949"/>
                                </a:lnTo>
                                <a:lnTo>
                                  <a:pt x="7371" y="8949"/>
                                </a:lnTo>
                                <a:lnTo>
                                  <a:pt x="7372" y="8937"/>
                                </a:lnTo>
                                <a:lnTo>
                                  <a:pt x="7372" y="8925"/>
                                </a:lnTo>
                                <a:lnTo>
                                  <a:pt x="7372" y="8901"/>
                                </a:lnTo>
                                <a:lnTo>
                                  <a:pt x="7372" y="8901"/>
                                </a:lnTo>
                                <a:lnTo>
                                  <a:pt x="7372" y="8889"/>
                                </a:lnTo>
                                <a:lnTo>
                                  <a:pt x="7371" y="8877"/>
                                </a:lnTo>
                                <a:lnTo>
                                  <a:pt x="7371" y="8877"/>
                                </a:lnTo>
                                <a:lnTo>
                                  <a:pt x="7370" y="8865"/>
                                </a:lnTo>
                                <a:lnTo>
                                  <a:pt x="7369" y="8855"/>
                                </a:lnTo>
                                <a:lnTo>
                                  <a:pt x="7369" y="8855"/>
                                </a:lnTo>
                                <a:lnTo>
                                  <a:pt x="7368" y="8843"/>
                                </a:lnTo>
                                <a:lnTo>
                                  <a:pt x="7368" y="8843"/>
                                </a:lnTo>
                                <a:lnTo>
                                  <a:pt x="7366" y="8831"/>
                                </a:lnTo>
                                <a:lnTo>
                                  <a:pt x="7366" y="8831"/>
                                </a:lnTo>
                                <a:lnTo>
                                  <a:pt x="7364" y="8821"/>
                                </a:lnTo>
                                <a:lnTo>
                                  <a:pt x="7364" y="8821"/>
                                </a:lnTo>
                                <a:lnTo>
                                  <a:pt x="7362" y="8809"/>
                                </a:lnTo>
                                <a:lnTo>
                                  <a:pt x="7362" y="8809"/>
                                </a:lnTo>
                                <a:lnTo>
                                  <a:pt x="7360" y="8799"/>
                                </a:lnTo>
                                <a:lnTo>
                                  <a:pt x="7360" y="8799"/>
                                </a:lnTo>
                                <a:lnTo>
                                  <a:pt x="7357" y="8787"/>
                                </a:lnTo>
                                <a:lnTo>
                                  <a:pt x="7357" y="8787"/>
                                </a:lnTo>
                                <a:lnTo>
                                  <a:pt x="7355" y="8777"/>
                                </a:lnTo>
                                <a:lnTo>
                                  <a:pt x="7355" y="8777"/>
                                </a:lnTo>
                                <a:lnTo>
                                  <a:pt x="7351" y="8765"/>
                                </a:lnTo>
                                <a:lnTo>
                                  <a:pt x="7352" y="8765"/>
                                </a:lnTo>
                                <a:lnTo>
                                  <a:pt x="7348" y="8755"/>
                                </a:lnTo>
                                <a:lnTo>
                                  <a:pt x="7348" y="8755"/>
                                </a:lnTo>
                                <a:lnTo>
                                  <a:pt x="7345" y="8745"/>
                                </a:lnTo>
                                <a:lnTo>
                                  <a:pt x="7345" y="8745"/>
                                </a:lnTo>
                                <a:lnTo>
                                  <a:pt x="7341" y="8733"/>
                                </a:lnTo>
                                <a:lnTo>
                                  <a:pt x="7357" y="8733"/>
                                </a:lnTo>
                                <a:lnTo>
                                  <a:pt x="7359" y="8739"/>
                                </a:lnTo>
                                <a:lnTo>
                                  <a:pt x="7363" y="8751"/>
                                </a:lnTo>
                                <a:lnTo>
                                  <a:pt x="7366" y="8761"/>
                                </a:lnTo>
                                <a:lnTo>
                                  <a:pt x="7369" y="8773"/>
                                </a:lnTo>
                                <a:lnTo>
                                  <a:pt x="7372" y="8783"/>
                                </a:lnTo>
                                <a:lnTo>
                                  <a:pt x="7375" y="8795"/>
                                </a:lnTo>
                                <a:lnTo>
                                  <a:pt x="7377" y="8807"/>
                                </a:lnTo>
                                <a:lnTo>
                                  <a:pt x="7379" y="8817"/>
                                </a:lnTo>
                                <a:lnTo>
                                  <a:pt x="7381" y="8829"/>
                                </a:lnTo>
                                <a:lnTo>
                                  <a:pt x="7383" y="8841"/>
                                </a:lnTo>
                                <a:lnTo>
                                  <a:pt x="7384" y="8853"/>
                                </a:lnTo>
                                <a:lnTo>
                                  <a:pt x="7385" y="8865"/>
                                </a:lnTo>
                                <a:lnTo>
                                  <a:pt x="7386" y="8877"/>
                                </a:lnTo>
                                <a:lnTo>
                                  <a:pt x="7387" y="8889"/>
                                </a:lnTo>
                                <a:lnTo>
                                  <a:pt x="7387" y="8901"/>
                                </a:lnTo>
                                <a:lnTo>
                                  <a:pt x="7387" y="8925"/>
                                </a:lnTo>
                                <a:lnTo>
                                  <a:pt x="7387" y="8937"/>
                                </a:lnTo>
                                <a:lnTo>
                                  <a:pt x="7386" y="8951"/>
                                </a:lnTo>
                                <a:lnTo>
                                  <a:pt x="7385" y="8963"/>
                                </a:lnTo>
                                <a:lnTo>
                                  <a:pt x="7383" y="8985"/>
                                </a:lnTo>
                                <a:lnTo>
                                  <a:pt x="7381" y="8997"/>
                                </a:lnTo>
                                <a:lnTo>
                                  <a:pt x="7379" y="9009"/>
                                </a:lnTo>
                                <a:lnTo>
                                  <a:pt x="7377" y="9021"/>
                                </a:lnTo>
                                <a:lnTo>
                                  <a:pt x="7375" y="9033"/>
                                </a:lnTo>
                                <a:lnTo>
                                  <a:pt x="7372" y="9043"/>
                                </a:lnTo>
                                <a:lnTo>
                                  <a:pt x="7369" y="9055"/>
                                </a:lnTo>
                                <a:lnTo>
                                  <a:pt x="7366" y="9065"/>
                                </a:lnTo>
                                <a:lnTo>
                                  <a:pt x="7363" y="9077"/>
                                </a:lnTo>
                                <a:lnTo>
                                  <a:pt x="7359" y="9087"/>
                                </a:lnTo>
                                <a:lnTo>
                                  <a:pt x="7355" y="9099"/>
                                </a:lnTo>
                                <a:lnTo>
                                  <a:pt x="7351" y="9109"/>
                                </a:lnTo>
                                <a:lnTo>
                                  <a:pt x="7347" y="9119"/>
                                </a:lnTo>
                                <a:lnTo>
                                  <a:pt x="7338" y="9139"/>
                                </a:lnTo>
                                <a:lnTo>
                                  <a:pt x="7328" y="9159"/>
                                </a:lnTo>
                                <a:lnTo>
                                  <a:pt x="7317" y="9179"/>
                                </a:lnTo>
                                <a:lnTo>
                                  <a:pt x="7306" y="9197"/>
                                </a:lnTo>
                                <a:lnTo>
                                  <a:pt x="7294" y="9215"/>
                                </a:lnTo>
                                <a:lnTo>
                                  <a:pt x="7281" y="9233"/>
                                </a:lnTo>
                                <a:lnTo>
                                  <a:pt x="7267" y="9249"/>
                                </a:lnTo>
                                <a:lnTo>
                                  <a:pt x="7253" y="9265"/>
                                </a:lnTo>
                                <a:lnTo>
                                  <a:pt x="7238" y="9281"/>
                                </a:lnTo>
                                <a:lnTo>
                                  <a:pt x="7222" y="9295"/>
                                </a:lnTo>
                                <a:lnTo>
                                  <a:pt x="7206" y="9307"/>
                                </a:lnTo>
                                <a:lnTo>
                                  <a:pt x="7189" y="9319"/>
                                </a:lnTo>
                                <a:lnTo>
                                  <a:pt x="7172" y="9331"/>
                                </a:lnTo>
                                <a:lnTo>
                                  <a:pt x="7163" y="9337"/>
                                </a:lnTo>
                                <a:lnTo>
                                  <a:pt x="7158" y="9339"/>
                                </a:lnTo>
                                <a:close/>
                                <a:moveTo>
                                  <a:pt x="4869" y="8879"/>
                                </a:moveTo>
                                <a:lnTo>
                                  <a:pt x="4869" y="8877"/>
                                </a:lnTo>
                                <a:lnTo>
                                  <a:pt x="4869" y="8877"/>
                                </a:lnTo>
                                <a:lnTo>
                                  <a:pt x="4869" y="8879"/>
                                </a:lnTo>
                                <a:close/>
                                <a:moveTo>
                                  <a:pt x="7371" y="8879"/>
                                </a:moveTo>
                                <a:lnTo>
                                  <a:pt x="7371" y="8877"/>
                                </a:lnTo>
                                <a:lnTo>
                                  <a:pt x="7371" y="8877"/>
                                </a:lnTo>
                                <a:lnTo>
                                  <a:pt x="7371" y="8879"/>
                                </a:lnTo>
                                <a:close/>
                                <a:moveTo>
                                  <a:pt x="5114" y="9339"/>
                                </a:moveTo>
                                <a:lnTo>
                                  <a:pt x="5111" y="9339"/>
                                </a:lnTo>
                                <a:lnTo>
                                  <a:pt x="5111" y="9337"/>
                                </a:lnTo>
                                <a:lnTo>
                                  <a:pt x="5114" y="9339"/>
                                </a:lnTo>
                                <a:close/>
                                <a:moveTo>
                                  <a:pt x="7073" y="9375"/>
                                </a:moveTo>
                                <a:lnTo>
                                  <a:pt x="6974" y="9375"/>
                                </a:lnTo>
                                <a:lnTo>
                                  <a:pt x="6985" y="9373"/>
                                </a:lnTo>
                                <a:lnTo>
                                  <a:pt x="7005" y="9373"/>
                                </a:lnTo>
                                <a:lnTo>
                                  <a:pt x="7015" y="9371"/>
                                </a:lnTo>
                                <a:lnTo>
                                  <a:pt x="7025" y="9371"/>
                                </a:lnTo>
                                <a:lnTo>
                                  <a:pt x="7035" y="9369"/>
                                </a:lnTo>
                                <a:lnTo>
                                  <a:pt x="7035" y="9369"/>
                                </a:lnTo>
                                <a:lnTo>
                                  <a:pt x="7045" y="9367"/>
                                </a:lnTo>
                                <a:lnTo>
                                  <a:pt x="7045" y="9367"/>
                                </a:lnTo>
                                <a:lnTo>
                                  <a:pt x="7055" y="9365"/>
                                </a:lnTo>
                                <a:lnTo>
                                  <a:pt x="7054" y="9365"/>
                                </a:lnTo>
                                <a:lnTo>
                                  <a:pt x="7064" y="9363"/>
                                </a:lnTo>
                                <a:lnTo>
                                  <a:pt x="7064" y="9363"/>
                                </a:lnTo>
                                <a:lnTo>
                                  <a:pt x="7074" y="9359"/>
                                </a:lnTo>
                                <a:lnTo>
                                  <a:pt x="7074" y="9359"/>
                                </a:lnTo>
                                <a:lnTo>
                                  <a:pt x="7083" y="9357"/>
                                </a:lnTo>
                                <a:lnTo>
                                  <a:pt x="7083" y="9357"/>
                                </a:lnTo>
                                <a:lnTo>
                                  <a:pt x="7093" y="9353"/>
                                </a:lnTo>
                                <a:lnTo>
                                  <a:pt x="7093" y="9353"/>
                                </a:lnTo>
                                <a:lnTo>
                                  <a:pt x="7102" y="9349"/>
                                </a:lnTo>
                                <a:lnTo>
                                  <a:pt x="7102" y="9349"/>
                                </a:lnTo>
                                <a:lnTo>
                                  <a:pt x="7111" y="9347"/>
                                </a:lnTo>
                                <a:lnTo>
                                  <a:pt x="7111" y="9347"/>
                                </a:lnTo>
                                <a:lnTo>
                                  <a:pt x="7120" y="9343"/>
                                </a:lnTo>
                                <a:lnTo>
                                  <a:pt x="7120" y="9343"/>
                                </a:lnTo>
                                <a:lnTo>
                                  <a:pt x="7129" y="9337"/>
                                </a:lnTo>
                                <a:lnTo>
                                  <a:pt x="7129" y="9339"/>
                                </a:lnTo>
                                <a:lnTo>
                                  <a:pt x="7158" y="9339"/>
                                </a:lnTo>
                                <a:lnTo>
                                  <a:pt x="7154" y="9341"/>
                                </a:lnTo>
                                <a:lnTo>
                                  <a:pt x="7145" y="9347"/>
                                </a:lnTo>
                                <a:lnTo>
                                  <a:pt x="7126" y="9355"/>
                                </a:lnTo>
                                <a:lnTo>
                                  <a:pt x="7117" y="9361"/>
                                </a:lnTo>
                                <a:lnTo>
                                  <a:pt x="7107" y="9363"/>
                                </a:lnTo>
                                <a:lnTo>
                                  <a:pt x="7088" y="9371"/>
                                </a:lnTo>
                                <a:lnTo>
                                  <a:pt x="7078" y="9373"/>
                                </a:lnTo>
                                <a:lnTo>
                                  <a:pt x="7073" y="9375"/>
                                </a:lnTo>
                                <a:close/>
                                <a:moveTo>
                                  <a:pt x="6996" y="9389"/>
                                </a:moveTo>
                                <a:lnTo>
                                  <a:pt x="5244" y="9389"/>
                                </a:lnTo>
                                <a:lnTo>
                                  <a:pt x="5234" y="9387"/>
                                </a:lnTo>
                                <a:lnTo>
                                  <a:pt x="7006" y="9387"/>
                                </a:lnTo>
                                <a:lnTo>
                                  <a:pt x="6996" y="93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7120" y="230040"/>
                            <a:ext cx="1262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发起申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" y="935280"/>
                            <a:ext cx="3902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53" w:leader="none"/>
                                </w:tabs>
                                <w:overflowPunct w:val="false"/>
                                <w:bidi w:val="0"/>
                                <w:spacing w:before="0" w:after="0" w:lineRule="exact" w:line="209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申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看申请资料：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医师资格证书；医师执业证书；培训合格证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7800" y="1701720"/>
                            <a:ext cx="27828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9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接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7800" y="2619360"/>
                            <a:ext cx="27828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9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680" y="3511080"/>
                            <a:ext cx="54468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9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组织培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4199400"/>
                            <a:ext cx="27828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9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合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7800" y="4501440"/>
                            <a:ext cx="27828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9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5342760"/>
                            <a:ext cx="726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流程结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75" style="position:absolute;margin-left:145.1pt;margin-top:19.75pt;width:324.75pt;height:449.65pt" coordorigin="2902,395" coordsize="6495,8993">
                <v:shape id="shape_0" ID="任意多边形 1776" coordorigin="4673,396" coordsize="2895,880" path="m7145,398l5095,398l5107,396l7133,396l7145,398xm7180,1270l5060,1270l5049,1268l5037,1264l5015,1260l4992,1252l4982,1250l4950,1238l4939,1232l4929,1228l4919,1222l4909,1218l4899,1212l4880,1200l4862,1188l4844,1176l4827,1162l4811,1148l4795,1132l4780,1116l4766,1100l4753,1082l4747,1074l4741,1064l4735,1054l4729,1046l4724,1036l4719,1026l4714,1016l4710,1008l4705,998l4701,988l4697,976l4694,966l4690,956l4687,946l4685,936l4682,924l4680,914l4678,902l4676,892l4675,880l4674,870l4673,858l4673,846l4673,824l4673,812l4674,802l4675,790l4678,768l4680,758l4682,746l4685,736l4687,726l4690,714l4694,704l4697,694l4701,684l4705,674l4710,664l4714,654l4719,644l4724,634l4729,626l4735,616l4741,606l4747,598l4753,588l4766,572l4780,556l4795,540l4811,524l4827,510l4844,496l4862,482l4880,470l4899,458l4909,454l4919,448l4929,444l4939,438l4960,430l5003,414l5015,412l5026,408l5083,398l7157,398l7214,408l7220,410l5120,410l5108,412l5097,412l5085,414l5074,414l5062,416l5063,416l5051,418l5051,418l5040,420l5040,420l5029,424l5029,424l5018,426l5019,426l5008,430l5008,430l4997,432l4997,432l4986,436l4987,436l4976,440l4976,440l4966,444l4966,444l4956,448l4956,448l4945,452l4946,452l4936,456l4936,456l4926,462l4926,462l4916,466l4916,466l4907,472l4907,472l4888,482l4888,482l4870,494l4871,494l4853,508l4853,508l4837,520l4837,520l4821,534l4821,534l4806,550l4806,550l4793,564l4792,564l4779,580l4778,580l4765,598l4765,598l4759,606l4759,606l4755,614l4753,614l4748,624l4748,624l4742,632l4742,632l4737,642l4737,642l4732,652l4732,652l4728,660l4728,660l4723,670l4723,670l4719,680l4719,680l4715,690l4715,690l4711,700l4711,700l4708,710l4708,710l4705,720l4705,720l4702,730l4702,730l4699,740l4699,740l4697,750l4697,750l4695,760l4695,760l4693,770l4693,770l4691,782l4691,782l4690,792l4690,792l4689,802l4689,802l4688,814l4688,824l4688,824l4688,846l4688,858l4688,858l4689,868l4689,868l4690,880l4690,880l4691,890l4691,890l4693,900l4693,900l4695,910l4695,910l4697,922l4697,922l4699,932l4699,932l4702,942l4702,942l4705,952l4705,952l4708,962l4708,962l4711,972l4711,972l4715,982l4715,982l4719,992l4719,992l4723,1002l4724,1002l4728,1010l4728,1010l4732,1020l4732,1020l4737,1030l4738,1030l4742,1038l4742,1038l4748,1048l4748,1048l4753,1056l4753,1056l4759,1064l4759,1064l4765,1074l4765,1074l4778,1090l4778,1090l4792,1106l4791,1106l4806,1122l4806,1122l4821,1136l4821,1136l4837,1150l4837,1150l4853,1164l4853,1164l4871,1176l4870,1176l4888,1188l4888,1188l4907,1200l4907,1200l4916,1204l4916,1204l4926,1210l4926,1210l4936,1214l4936,1214l4946,1218l4945,1218l4956,1224l4956,1224l4966,1228l4966,1228l4976,1232l4976,1232l4987,1236l4986,1236l4997,1238l4997,1238l5008,1242l5008,1242l5019,1244l5018,1244l5029,1248l5029,1248l5040,1250l5040,1250l5051,1252l5051,1252l5063,1254l5062,1254l5074,1256l5074,1256l5085,1258l5097,1258l5108,1260l5131,1260l5143,1262l7214,1262l7203,1264l7191,1268l7180,1270xm7449,566l7434,550l7434,550l7419,534l7419,534l7403,520l7403,520l7387,508l7387,508l7369,494l7370,494l7352,482l7352,482l7333,472l7333,472l7324,466l7324,466l7314,462l7314,462l7304,456l7304,456l7294,452l7295,452l7284,448l7285,448l7274,444l7274,444l7264,440l7264,440l7253,436l7254,436l7243,432l7243,432l7232,430l7232,430l7222,426l7222,426l7211,424l7211,424l7200,420l7200,420l7189,418l7189,418l7177,416l7178,416l7166,414l7155,414l7143,412l7132,412l7120,410l7220,410l7225,412l7237,414l7280,430l7301,438l7311,444l7321,448l7331,454l7341,458l7360,470l7378,482l7396,496l7413,510l7429,524l7445,540l7460,556l7467,564l7448,564l7449,566xm4791,566l4792,564l4793,564l4791,566xm7462,582l7448,564l7467,564l7474,572l7480,580l7462,580l7462,582xm4778,582l4778,580l4779,580l4778,582xm7487,616l7481,606l7481,606l7475,598l7475,598l7462,580l7480,580l7487,588l7493,598l7499,606l7504,614l7487,614l7487,616xm4753,616l4753,614l4755,614l4753,616xm7565,880l7550,880l7551,868l7551,868l7552,858l7552,858l7552,846l7552,824l7552,824l7552,812l7551,802l7551,802l7550,792l7550,792l7549,782l7549,782l7547,770l7547,770l7545,760l7545,760l7543,750l7543,750l7541,740l7541,740l7538,730l7538,730l7535,720l7535,720l7532,710l7532,710l7529,700l7529,700l7525,690l7525,690l7521,680l7521,680l7517,670l7517,670l7512,660l7512,660l7508,652l7508,652l7503,642l7503,642l7498,632l7498,632l7492,624l7492,624l7487,614l7504,614l7505,616l7511,626l7516,634l7521,644l7526,654l7530,664l7535,674l7539,684l7543,694l7546,704l7550,714l7553,726l7555,736l7558,746l7560,758l7562,768l7565,790l7566,802l7567,812l7567,824l7567,846l7567,858l7566,870l7565,880xm4690,880l4690,880l4690,878l4690,880xm7533,1002l7517,1002l7521,992l7521,992l7525,982l7525,982l7529,972l7529,972l7532,962l7532,962l7535,952l7535,952l7538,942l7538,942l7541,932l7541,932l7543,922l7543,922l7545,910l7545,910l7547,900l7547,900l7549,890l7549,890l7550,878l7550,880l7565,880l7564,892l7562,902l7560,914l7558,924l7555,936l7553,946l7550,956l7546,966l7543,976l7539,988l7535,998l7533,1002xm4724,1002l4723,1002l4723,1000l4724,1002xm7519,1030l7503,1030l7508,1020l7508,1020l7512,1010l7512,1010l7517,1000l7517,1002l7533,1002l7530,1008l7526,1016l7521,1026l7519,1030xm4738,1030l4737,1030l4737,1028l4738,1030xm7214,1262l7097,1262l7109,1260l7132,1260l7143,1258l7155,1258l7166,1256l7166,1256l7178,1254l7177,1254l7189,1252l7189,1252l7200,1250l7200,1250l7211,1248l7211,1248l7222,1244l7222,1244l7232,1242l7232,1242l7243,1238l7243,1238l7254,1236l7253,1236l7264,1232l7264,1232l7274,1228l7274,1228l7285,1224l7284,1224l7295,1218l7294,1218l7304,1214l7304,1214l7314,1210l7314,1210l7324,1204l7324,1204l7333,1200l7333,1200l7352,1188l7352,1188l7370,1176l7369,1176l7387,1164l7387,1164l7403,1150l7403,1150l7419,1136l7419,1136l7434,1122l7434,1122l7449,1106l7448,1106l7462,1090l7462,1090l7475,1074l7475,1074l7481,1064l7481,1064l7487,1056l7487,1056l7492,1048l7492,1048l7498,1038l7498,1038l7503,1028l7503,1030l7519,1030l7516,1036l7511,1046l7505,1054l7499,1064l7493,1074l7487,1082l7474,1100l7460,1116l7445,1132l7429,1148l7413,1162l7396,1176l7378,1188l7360,1200l7341,1212l7331,1218l7321,1222l7311,1228l7301,1232l7290,1238l7258,1250l7248,1252l7225,1260l7214,1262xm7145,1274l5095,1274l5072,1270l7168,1270l7145,1274xm7121,1276l5119,1276l5107,1274l7133,1274l7121,1276xe" fillcolor="black" stroked="f" o:allowincell="f" style="position:absolute;left:4702;top:395;width:2894;height:87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任意多边形 1777" coordorigin="6060,1270" coordsize="120,468" path="m6128,1648l6113,1648l6113,1270l6128,1270l6128,1648xm6120,1738l6060,1618l6113,1618l6113,1648l6165,1648l6120,1738xm6165,1648l6128,1648l6128,1618l6180,1618l6165,1648xe" fillcolor="black" stroked="f" o:allowincell="f" style="position:absolute;left:6090;top:1270;width:119;height:467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任意多边形 1778" coordorigin="2873,1731" coordsize="6495,639" path="m9368,2370l2873,2370l2873,1731l9368,1731l9368,1738l2888,1738l2880,1746l2888,1746l2888,2355l2880,2355l2888,2362l9368,2362l9368,2370xm2888,1746l2880,1746l2888,1738l2888,1746xm9353,1746l2888,1746l2888,1738l9353,1738l9353,1746xm9353,2362l9353,1738l9360,1746l9368,1746l9368,2355l9360,2355l9353,2362xm9368,1746l9360,1746l9353,1738l9368,1738l9368,1746xm2888,2362l2880,2355l2888,2355l2888,2362xm9353,2362l2888,2362l2888,2355l9353,2355l9353,2362xm9368,2362l9353,2362l9360,2355l9368,2355l9368,2362xe" fillcolor="black" stroked="f" o:allowincell="f" style="position:absolute;left:2902;top:1730;width:6494;height:638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779" stroked="f" o:allowincell="f" style="position:absolute;left:6090;top:2362;width:119;height:311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 id="shape_0" ID="任意多边形 1780" coordorigin="4297,2666" coordsize="3646,1264" path="m6120,3930l4297,3298l6120,2666l6163,2681l6118,2681l6120,2682l4363,3291l4322,3291l4322,3305l4363,3305l6120,3914l6118,3915l6163,3915l6120,3930xm6120,2682l6118,2681l6122,2681l6120,2682xm7897,3298l6120,2682l6122,2681l6163,2681l7922,3291l7918,3291l7897,3298xm4322,3305l4322,3291l4343,3298l4322,3305xm4343,3298l4322,3291l4363,3291l4343,3298xm7918,3305l7897,3298l7918,3291l7918,3305xm7922,3305l7918,3305l7918,3291l7922,3291l7943,3298l7922,3305xm4363,3305l4322,3305l4343,3298l4363,3305xm6163,3915l6122,3915l6120,3914l7897,3298l7918,3305l7922,3305l6163,3915xm6122,3915l6118,3915l6120,3914l6122,3915xe" fillcolor="black" stroked="f" o:allowincell="f" style="position:absolute;left:4327;top:2666;width:3645;height:1263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任意多边形 1781" coordorigin="6060,3922" coordsize="120,468" path="m6128,4300l6113,4300l6113,3922l6128,3922l6128,4300xm6120,4390l6060,4270l6113,4270l6113,4300l6165,4300l6120,4390xm6165,4300l6128,4300l6128,4270l6180,4270l6165,4300xe" fillcolor="black" stroked="f" o:allowincell="f" style="position:absolute;left:6090;top:3922;width:119;height:467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任意多边形 1782" coordorigin="3953,4383" coordsize="4335,639" path="m8288,5022l3953,5022l3953,4383l8288,4383l8288,4390l3968,4390l3960,4398l3968,4398l3968,5007l3960,5007l3968,5014l8288,5014l8288,5022xm3968,4398l3960,4398l3968,4390l3968,4398xm8273,4398l3968,4398l3968,4390l8273,4390l8273,4398xm8273,5014l8273,4390l8280,4398l8288,4398l8288,5007l8280,5007l8273,5014xm8288,4398l8280,4398l8273,4390l8288,4390l8288,4398xm3968,5014l3960,5007l3968,5007l3968,5014xm8273,5014l3968,5014l3968,5007l8273,5007l8273,5014xm8288,5014l8273,5014l8280,5007l8288,5007l8288,5014xe" fillcolor="black" stroked="f" o:allowincell="f" style="position:absolute;left:3982;top:4382;width:4334;height:638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任意多边形 1783" coordorigin="6060,5014" coordsize="120,467" path="m6128,5391l6113,5391l6113,5014l6128,5014l6128,5391xm6120,5481l6060,5361l6113,5361l6113,5391l6165,5391l6120,5481xm6165,5391l6128,5391l6128,5361l6180,5361l6165,5391xe" fillcolor="black" stroked="f" o:allowincell="f" style="position:absolute;left:6090;top:5014;width:119;height:466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任意多边形 1784" coordorigin="4481,5474" coordsize="3279,1422" path="m6120,6895l4481,6185l6120,5474l6155,5489l6118,5489l6120,5490l4535,6178l4503,6178l4503,6191l4535,6191l6120,6879l6118,6880l6155,6880l6120,6895xm6120,5490l6118,5489l6123,5489l6120,5490xm7722,6185l6120,5490l6123,5489l6155,5489l7744,6178l7738,6178l7722,6185xm4503,6191l4503,6178l4519,6185l4503,6191xm4519,6185l4503,6178l4535,6178l4519,6185xm7738,6191l7722,6185l7738,6178l7738,6191xm7744,6191l7738,6191l7738,6178l7744,6178l7760,6185l7744,6191xm4535,6191l4503,6191l4519,6185l4535,6191xm6155,6880l6123,6880l6120,6879l7722,6185l7738,6191l7744,6191l6155,6880xm6123,6880l6118,6880l6120,6879l6123,6880xe" fillcolor="black" stroked="f" o:allowincell="f" style="position:absolute;left:4511;top:5473;width:3278;height:1421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任意多边形 1785" coordorigin="6060,6886" coordsize="120,468" path="m6128,7264l6113,7264l6113,6886l6128,6886l6128,7264xm6120,7354l6060,7234l6113,7234l6113,7264l6165,7264l6120,7354xm6165,7264l6128,7264l6128,7234l6180,7234l6165,7264xe" fillcolor="black" stroked="f" o:allowincell="f" style="position:absolute;left:6090;top:6886;width:119;height:467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任意多边形 1786" coordorigin="3953,7347" coordsize="4335,639" path="m8288,7986l3953,7986l3953,7347l8288,7347l8288,7354l3968,7354l3960,7362l3968,7362l3968,7971l3960,7971l3968,7978l8288,7978l8288,7986xm3968,7362l3960,7362l3968,7354l3968,7362xm8273,7362l3968,7362l3968,7354l8273,7354l8273,7362xm8273,7978l8273,7354l8280,7362l8288,7362l8288,7971l8280,7971l8273,7978xm8288,7362l8280,7362l8273,7354l8288,7354l8288,7362xm3968,7978l3960,7971l3968,7971l3968,7978xm8273,7978l3968,7978l3968,7971l8273,7971l8273,7978xm8288,7978l8273,7978l8280,7971l8288,7971l8288,7978xe" fillcolor="black" stroked="f" o:allowincell="f" style="position:absolute;left:3982;top:7346;width:4334;height:638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任意多边形 1787" coordorigin="6060,7978" coordsize="120,468" path="m6128,8356l6113,8356l6113,7978l6128,7978l6128,8356xm6120,8446l6060,8326l6113,8326l6113,8356l6165,8356l6120,8446xm6165,8356l6128,8356l6128,8326l6180,8326l6165,8356xe" fillcolor="black" stroked="f" o:allowincell="f" style="position:absolute;left:6090;top:7978;width:119;height:467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任意多边形 1788" coordorigin="4853,8439" coordsize="2535,950" path="m7017,8441l5223,8441l5234,8439l7006,8439l7017,8441xm7017,9387l5223,9387l5172,9377l5162,9373l5152,9371l5133,9363l5123,9361l5114,9355l5095,9347l5086,9341l5077,9337l5068,9331l5051,9319l5034,9307l5018,9295l5002,9281l4987,9265l4973,9249l4959,9233l4946,9215l4934,9197l4923,9179l4912,9159l4902,9139l4893,9119l4889,9109l4885,9099l4881,9087l4877,9077l4874,9065l4871,9055l4868,9043l4865,9033l4863,9021l4861,9009l4859,8997l4857,8985l4855,8963l4854,8951l4853,8937l4853,8925l4853,8901l4853,8889l4854,8877l4855,8865l4856,8853l4857,8841l4859,8829l4861,8817l4863,8807l4865,8795l4868,8783l4871,8773l4874,8761l4877,8751l4881,8739l4885,8729l4889,8719l4893,8707l4902,8687l4912,8667l4923,8649l4934,8629l4946,8611l4959,8595l4973,8577l4987,8561l5002,8547l5018,8533l5034,8519l5051,8507l5068,8495l5077,8491l5086,8485l5095,8481l5104,8475l5142,8459l5152,8457l5162,8453l5172,8451l5182,8447l5213,8441l7027,8441l7058,8447l7068,8451l7078,8453l5245,8453l5235,8455l5225,8455l5215,8457l5215,8457l5205,8459l5205,8459l5195,8461l5195,8461l5185,8463l5186,8463l5176,8465l5176,8465l5166,8467l5166,8467l5157,8471l5157,8471l5147,8473l5148,8473l5138,8477l5138,8477l5129,8481l5129,8481l5120,8485l5120,8485l5111,8489l5111,8489l5102,8493l5102,8493l5093,8499l5093,8499l5085,8503l5085,8503l5076,8509l5076,8509l5068,8513l5068,8513l5059,8519l5060,8519l5043,8531l5044,8531l5028,8545l5028,8545l5013,8557l5013,8557l4998,8573l4998,8573l4984,8587l4985,8587l4971,8603l4971,8603l4959,8621l4959,8621l4947,8637l4947,8637l4936,8655l4936,8655l4925,8675l4925,8675l4916,8693l4916,8693l4907,8713l4907,8713l4903,8723l4903,8723l4900,8733l4899,8733l4895,8745l4895,8745l4892,8755l4892,8755l4888,8765l4889,8765l4885,8777l4885,8777l4883,8787l4883,8787l4880,8799l4880,8799l4878,8809l4878,8809l4876,8821l4876,8821l4874,8831l4874,8831l4872,8843l4872,8843l4871,8855l4871,8855l4870,8867l4869,8877l4869,8877l4868,8889l4868,8901l4868,8901l4868,8925l4868,8937l4869,8949l4869,8949l4870,8961l4870,8961l4871,8973l4871,8973l4872,8983l4872,8983l4874,8995l4874,8995l4876,9007l4876,9007l4878,9017l4878,9017l4880,9029l4880,9029l4883,9039l4883,9039l4885,9051l4885,9051l4889,9061l4888,9061l4892,9073l4892,9073l4895,9083l4895,9083l4899,9093l4899,9093l4903,9103l4903,9103l4907,9113l4907,9113l4916,9133l4916,9133l4925,9153l4925,9153l4936,9171l4936,9171l4947,9189l4947,9189l4959,9207l4959,9207l4971,9223l4971,9223l4985,9239l4984,9239l4998,9255l4998,9255l5013,9269l5013,9269l5028,9283l5028,9283l5044,9295l5043,9295l5060,9307l5059,9307l5068,9313l5068,9313l5076,9319l5076,9319l5085,9323l5085,9323l5093,9329l5093,9329l5102,9333l5102,9333l5111,9339l5114,9339l5120,9343l5120,9343l5129,9347l5129,9347l5138,9349l5138,9349l5148,9353l5147,9353l5157,9357l5157,9357l5166,9359l5166,9359l5176,9363l5176,9363l5186,9365l5185,9365l5195,9367l5195,9367l5205,9369l5205,9369l5215,9371l5225,9371l5235,9373l5255,9373l5266,9375l7073,9375l7068,9377l7017,9387xm7341,8735l7337,8723l7337,8723l7333,8713l7333,8713l7324,8693l7324,8693l7315,8675l7315,8675l7304,8655l7304,8655l7293,8637l7293,8637l7281,8621l7281,8621l7269,8603l7269,8603l7255,8587l7256,8587l7242,8573l7242,8573l7227,8557l7227,8557l7212,8545l7212,8545l7197,8531l7197,8531l7180,8519l7181,8519l7172,8513l7172,8513l7164,8509l7164,8509l7155,8503l7155,8503l7147,8499l7147,8499l7138,8493l7138,8493l7129,8489l7129,8489l7120,8485l7120,8485l7111,8481l7111,8481l7102,8477l7102,8477l7093,8473l7093,8473l7083,8471l7083,8471l7074,8467l7074,8467l7064,8465l7064,8465l7054,8463l7055,8463l7045,8461l7045,8461l7035,8459l7035,8459l7025,8457l7025,8457l7015,8455l7005,8455l6995,8453l7078,8453l7088,8457l7098,8459l7136,8475l7145,8481l7154,8485l7163,8491l7172,8495l7189,8507l7206,8519l7222,8533l7238,8547l7253,8561l7267,8577l7281,8595l7294,8611l7306,8629l7317,8649l7328,8667l7338,8687l7347,8707l7351,8719l7355,8729l7357,8733l7341,8733l7341,8735xm4899,8735l4899,8733l4900,8733l4899,8735xm7158,9339l7129,9339l7138,9333l7138,9333l7147,9329l7147,9329l7155,9323l7155,9323l7164,9319l7164,9319l7172,9313l7172,9313l7181,9307l7180,9307l7197,9295l7197,9295l7212,9283l7212,9283l7227,9269l7227,9269l7242,9255l7242,9255l7256,9239l7255,9239l7269,9223l7269,9223l7281,9207l7281,9207l7293,9189l7293,9189l7304,9171l7304,9171l7315,9153l7315,9153l7324,9133l7324,9133l7333,9113l7333,9113l7337,9103l7337,9103l7341,9093l7341,9093l7345,9083l7345,9083l7348,9073l7348,9073l7352,9061l7351,9061l7355,9051l7355,9051l7357,9039l7357,9039l7360,9029l7360,9029l7362,9017l7362,9017l7364,9007l7364,9007l7366,8995l7366,8995l7368,8983l7368,8983l7369,8973l7369,8973l7370,8961l7370,8961l7371,8949l7371,8949l7372,8937l7372,8925l7372,8901l7372,8901l7372,8889l7371,8877l7371,8877l7370,8865l7369,8855l7369,8855l7368,8843l7368,8843l7366,8831l7366,8831l7364,8821l7364,8821l7362,8809l7362,8809l7360,8799l7360,8799l7357,8787l7357,8787l7355,8777l7355,8777l7351,8765l7352,8765l7348,8755l7348,8755l7345,8745l7345,8745l7341,8733l7357,8733l7359,8739l7363,8751l7366,8761l7369,8773l7372,8783l7375,8795l7377,8807l7379,8817l7381,8829l7383,8841l7384,8853l7385,8865l7386,8877l7387,8889l7387,8901l7387,8925l7387,8937l7386,8951l7385,8963l7383,8985l7381,8997l7379,9009l7377,9021l7375,9033l7372,9043l7369,9055l7366,9065l7363,9077l7359,9087l7355,9099l7351,9109l7347,9119l7338,9139l7328,9159l7317,9179l7306,9197l7294,9215l7281,9233l7267,9249l7253,9265l7238,9281l7222,9295l7206,9307l7189,9319l7172,9331l7163,9337l7158,9339xm4869,8879l4869,8877l4869,8877l4869,8879xm7371,8879l7371,8877l7371,8877l7371,8879xm5114,9339l5111,9339l5111,9337l5114,9339xm7073,9375l6974,9375l6985,9373l7005,9373l7015,9371l7025,9371l7035,9369l7035,9369l7045,9367l7045,9367l7055,9365l7054,9365l7064,9363l7064,9363l7074,9359l7074,9359l7083,9357l7083,9357l7093,9353l7093,9353l7102,9349l7102,9349l7111,9347l7111,9347l7120,9343l7120,9343l7129,9337l7129,9339l7158,9339l7154,9341l7145,9347l7126,9355l7117,9361l7107,9363l7088,9371l7078,9373l7073,9375xm6996,9389l5244,9389l5234,9387l7006,9387l6996,9389xe" fillcolor="black" stroked="f" o:allowincell="f" style="position:absolute;left:4882;top:8438;width:2534;height:94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65;top:757;width:1988;height:2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发起申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60;top:1868;width:6144;height:208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1053" w:leader="none"/>
                          </w:tabs>
                          <w:overflowPunct w:val="false"/>
                          <w:bidi w:val="0"/>
                          <w:spacing w:before="0" w:after="0" w:lineRule="exact" w:line="209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申请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看申请资料：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医师资格证书；医师执业证书；培训合格证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38;top:3075;width:437;height:2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09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接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38;top:4520;width:437;height:2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09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30;top:5924;width:857;height:2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09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组织培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06;top:7008;width:437;height:2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09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合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38;top:7484;width:437;height:2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09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57;top:8809;width:1143;height:2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流程结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napToGrid w:val="false"/>
        <w:jc w:val="left"/>
        <w:rPr>
          <w:rFonts w:ascii="楷体" w:hAnsi="楷体" w:eastAsia="楷体" w:cs="方正仿宋简体;微软雅黑"/>
          <w:bCs/>
          <w:spacing w:val="-20"/>
          <w:sz w:val="24"/>
        </w:rPr>
      </w:pPr>
      <w:r>
        <w:rPr>
          <w:rFonts w:eastAsia="楷体" w:cs="方正仿宋简体;微软雅黑" w:ascii="楷体" w:hAnsi="楷体"/>
          <w:bCs/>
          <w:spacing w:val="-20"/>
          <w:sz w:val="24"/>
        </w:rPr>
      </w:r>
    </w:p>
    <w:p>
      <w:pPr>
        <w:pStyle w:val="Normal"/>
        <w:snapToGrid w:val="false"/>
        <w:jc w:val="left"/>
        <w:rPr>
          <w:rFonts w:ascii="楷体" w:hAnsi="楷体" w:eastAsia="楷体" w:cs="方正仿宋简体;微软雅黑"/>
          <w:bCs/>
          <w:spacing w:val="-20"/>
          <w:sz w:val="24"/>
        </w:rPr>
      </w:pPr>
      <w:r>
        <w:rPr>
          <w:rFonts w:eastAsia="楷体" w:cs="方正仿宋简体;微软雅黑" w:ascii="楷体" w:hAnsi="楷体"/>
          <w:bCs/>
          <w:spacing w:val="-20"/>
          <w:sz w:val="24"/>
        </w:rPr>
      </w:r>
    </w:p>
    <w:p>
      <w:pPr>
        <w:pStyle w:val="Normal"/>
        <w:snapToGrid w:val="false"/>
        <w:jc w:val="left"/>
        <w:rPr>
          <w:rFonts w:ascii="楷体" w:hAnsi="楷体" w:eastAsia="楷体" w:cs="方正仿宋简体;微软雅黑"/>
          <w:bCs/>
          <w:spacing w:val="-20"/>
          <w:sz w:val="24"/>
        </w:rPr>
      </w:pPr>
      <w:r>
        <w:rPr>
          <w:rFonts w:eastAsia="楷体" w:cs="方正仿宋简体;微软雅黑" w:ascii="楷体" w:hAnsi="楷体"/>
          <w:bCs/>
          <w:spacing w:val="-20"/>
          <w:sz w:val="24"/>
        </w:rPr>
      </w:r>
    </w:p>
    <w:p>
      <w:pPr>
        <w:pStyle w:val="Normal"/>
        <w:snapToGrid w:val="false"/>
        <w:jc w:val="left"/>
        <w:rPr>
          <w:rFonts w:ascii="楷体" w:hAnsi="楷体" w:eastAsia="楷体" w:cs="方正仿宋简体;微软雅黑"/>
          <w:bCs/>
          <w:spacing w:val="-20"/>
          <w:sz w:val="24"/>
        </w:rPr>
      </w:pPr>
      <w:r>
        <w:rPr>
          <w:rFonts w:eastAsia="楷体" w:cs="方正仿宋简体;微软雅黑" w:ascii="楷体" w:hAnsi="楷体"/>
          <w:bCs/>
          <w:spacing w:val="-20"/>
          <w:sz w:val="24"/>
        </w:rPr>
      </w:r>
    </w:p>
    <w:p>
      <w:pPr>
        <w:pStyle w:val="Normal"/>
        <w:snapToGrid w:val="false"/>
        <w:jc w:val="left"/>
        <w:rPr>
          <w:rFonts w:ascii="楷体" w:hAnsi="楷体" w:eastAsia="楷体" w:cs="方正仿宋简体;微软雅黑"/>
          <w:bCs/>
          <w:spacing w:val="-20"/>
          <w:sz w:val="24"/>
        </w:rPr>
      </w:pPr>
      <w:r>
        <w:rPr>
          <w:rFonts w:eastAsia="楷体" w:cs="方正仿宋简体;微软雅黑" w:ascii="楷体" w:hAnsi="楷体"/>
          <w:bCs/>
          <w:spacing w:val="-20"/>
          <w:sz w:val="24"/>
        </w:rPr>
      </w:r>
    </w:p>
    <w:p>
      <w:pPr>
        <w:pStyle w:val="Normal"/>
        <w:snapToGrid w:val="false"/>
        <w:jc w:val="left"/>
        <w:rPr>
          <w:rFonts w:ascii="楷体" w:hAnsi="楷体" w:eastAsia="楷体" w:cs="方正仿宋简体;微软雅黑"/>
          <w:bCs/>
          <w:spacing w:val="-20"/>
          <w:sz w:val="24"/>
        </w:rPr>
      </w:pPr>
      <w:r>
        <w:rPr>
          <w:rFonts w:eastAsia="楷体" w:cs="方正仿宋简体;微软雅黑" w:ascii="楷体" w:hAnsi="楷体"/>
          <w:bCs/>
          <w:spacing w:val="-20"/>
          <w:sz w:val="24"/>
        </w:rPr>
      </w:r>
    </w:p>
    <w:p>
      <w:pPr>
        <w:pStyle w:val="Normal"/>
        <w:snapToGrid w:val="false"/>
        <w:jc w:val="left"/>
        <w:rPr>
          <w:rFonts w:ascii="楷体" w:hAnsi="楷体" w:eastAsia="楷体" w:cs="方正仿宋简体;微软雅黑"/>
          <w:bCs/>
          <w:spacing w:val="-20"/>
          <w:sz w:val="24"/>
        </w:rPr>
      </w:pPr>
      <w:r>
        <w:rPr>
          <w:rFonts w:eastAsia="楷体" w:cs="方正仿宋简体;微软雅黑" w:ascii="楷体" w:hAnsi="楷体"/>
          <w:bCs/>
          <w:spacing w:val="-20"/>
          <w:sz w:val="24"/>
        </w:rPr>
      </w:r>
    </w:p>
    <w:p>
      <w:pPr>
        <w:pStyle w:val="Normal"/>
        <w:snapToGrid w:val="false"/>
        <w:jc w:val="left"/>
        <w:rPr>
          <w:rFonts w:ascii="楷体" w:hAnsi="楷体" w:eastAsia="楷体" w:cs="方正仿宋简体;微软雅黑"/>
          <w:bCs/>
          <w:spacing w:val="-20"/>
          <w:sz w:val="24"/>
        </w:rPr>
      </w:pPr>
      <w:r>
        <w:rPr>
          <w:rFonts w:eastAsia="楷体" w:cs="方正仿宋简体;微软雅黑" w:ascii="楷体" w:hAnsi="楷体"/>
          <w:bCs/>
          <w:spacing w:val="-20"/>
          <w:sz w:val="24"/>
        </w:rPr>
      </w:r>
    </w:p>
    <w:p>
      <w:pPr>
        <w:pStyle w:val="Normal"/>
        <w:snapToGrid w:val="false"/>
        <w:jc w:val="left"/>
        <w:rPr>
          <w:rFonts w:ascii="宋体" w:hAnsi="宋体" w:eastAsia="楷体" w:cs="宋体"/>
          <w:bCs/>
          <w:spacing w:val="-20"/>
          <w:sz w:val="32"/>
          <w:szCs w:val="32"/>
        </w:rPr>
      </w:pPr>
      <w:r>
        <w:rPr>
          <w:rFonts w:eastAsia="楷体" w:cs="宋体" w:ascii="宋体" w:hAnsi="宋体"/>
          <w:bCs/>
          <w:spacing w:val="-20"/>
          <w:sz w:val="32"/>
          <w:szCs w:val="32"/>
        </w:rPr>
      </w:r>
    </w:p>
    <w:p>
      <w:pPr>
        <w:pStyle w:val="Normal"/>
        <w:snapToGrid w:val="false"/>
        <w:jc w:val="left"/>
        <w:rPr>
          <w:rFonts w:ascii="宋体" w:hAnsi="宋体" w:cs="宋体"/>
          <w:sz w:val="32"/>
          <w:szCs w:val="32"/>
          <w:lang w:val="en-US" w:eastAsia="en-US"/>
        </w:rPr>
      </w:pPr>
      <w:r>
        <w:rPr>
          <w:rFonts w:cs="宋体" w:ascii="宋体" w:hAnsi="宋体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1615</wp:posOffset>
                </wp:positionH>
                <wp:positionV relativeFrom="paragraph">
                  <wp:posOffset>-51435</wp:posOffset>
                </wp:positionV>
                <wp:extent cx="6149975" cy="1501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150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355" w:hanging="112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44"/>
                              </w:rPr>
                              <w:t>抗菌药物处方权和抗菌药物调剂资格的授予</w:t>
                            </w:r>
                          </w:p>
                          <w:p>
                            <w:pPr>
                              <w:pStyle w:val="Normal"/>
                              <w:ind w:left="5355" w:hanging="11264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Cs/>
                                <w:sz w:val="44"/>
                                <w:szCs w:val="44"/>
                              </w:rPr>
                              <w:t>行政职权廉政风险防控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jc w:val="both"/>
                              <w:rPr>
                                <w:rFonts w:ascii="黑体" w:hAnsi="黑体" w:eastAsia="黑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jc w:val="both"/>
                              <w:rPr>
                                <w:rFonts w:ascii="黑体" w:hAnsi="黑体" w:eastAsia="黑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黑体" w:cs="Calibri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Calibri" w:ascii="Calibri" w:hAnsi="Calibri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118.25pt;mso-wrap-distance-left:9.05pt;mso-wrap-distance-right:9.05pt;mso-wrap-distance-top:0pt;mso-wrap-distance-bottom:0pt;margin-top:-4.05pt;mso-position-vertical-relative:text;margin-left:-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355" w:hanging="1122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eastAsia="黑体"/>
                          <w:sz w:val="44"/>
                        </w:rPr>
                        <w:t>抗菌药物处方权和抗菌药物调剂资格的授予</w:t>
                      </w:r>
                    </w:p>
                    <w:p>
                      <w:pPr>
                        <w:pStyle w:val="Normal"/>
                        <w:ind w:left="5355" w:hanging="11264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Calibri" w:hAnsi="Calibri" w:cs="Calibri"/>
                          <w:b/>
                          <w:bCs/>
                          <w:sz w:val="44"/>
                          <w:szCs w:val="44"/>
                        </w:rPr>
                        <w:t>行政职权廉政风险防控图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napToGrid w:val="false"/>
                        <w:jc w:val="both"/>
                        <w:rPr>
                          <w:rFonts w:ascii="黑体" w:hAnsi="黑体" w:eastAsia="黑体" w:cs="宋体"/>
                          <w:kern w:val="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kern w:val="0"/>
                          <w:sz w:val="21"/>
                          <w:szCs w:val="21"/>
                          <w:lang w:val="en-US" w:eastAsia="zh-CN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napToGrid w:val="false"/>
                        <w:jc w:val="both"/>
                        <w:rPr>
                          <w:rFonts w:ascii="黑体" w:hAnsi="黑体" w:eastAsia="黑体" w:cs="宋体"/>
                          <w:kern w:val="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kern w:val="0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黑体" w:cs="Calibri"/>
                          <w:kern w:val="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Calibri" w:ascii="Calibri" w:hAnsi="Calibri"/>
                          <w:kern w:val="0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65430</wp:posOffset>
                </wp:positionV>
                <wp:extent cx="1143000" cy="396240"/>
                <wp:effectExtent l="6350" t="6350" r="7620" b="6985"/>
                <wp:wrapNone/>
                <wp:docPr id="3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stroked="t" o:allowincell="f" style="position:absolute;margin-left:180pt;margin-top:20.9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9720</wp:posOffset>
                </wp:positionH>
                <wp:positionV relativeFrom="paragraph">
                  <wp:posOffset>64135</wp:posOffset>
                </wp:positionV>
                <wp:extent cx="635" cy="410210"/>
                <wp:effectExtent l="38100" t="635" r="38100" b="0"/>
                <wp:wrapNone/>
                <wp:docPr id="4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5.0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65405</wp:posOffset>
                </wp:positionV>
                <wp:extent cx="2076450" cy="13512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不按规定程序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不能一次性告知所需材料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06.4pt;mso-wrap-distance-left:9.05pt;mso-wrap-distance-right:9.05pt;mso-wrap-distance-top:0pt;mso-wrap-distance-bottom:0pt;margin-top:5.15pt;mso-position-vertical-relative:text;margin-left:-3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sz w:val="24"/>
                        </w:rPr>
                        <w:t>不按规定程序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sz w:val="24"/>
                        </w:rPr>
                        <w:t>不能一次性告知所需材料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sz w:val="24"/>
                        </w:rPr>
                        <w:t>3.</w:t>
                      </w:r>
                      <w:r>
                        <w:rPr>
                          <w:rFonts w:ascii="楷体" w:hAnsi="楷体" w:cs="楷体" w:eastAsia="楷体"/>
                          <w:sz w:val="24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sz w:val="24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24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5275</wp:posOffset>
                </wp:positionH>
                <wp:positionV relativeFrom="paragraph">
                  <wp:posOffset>103505</wp:posOffset>
                </wp:positionV>
                <wp:extent cx="1832610" cy="10134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实行首问负责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做好流程记录，做到追责可逆推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一次性告知所需材料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政务公开，明确工作程序、时限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9.8pt;mso-wrap-distance-left:9.05pt;mso-wrap-distance-right:9.05pt;mso-wrap-distance-top:0pt;mso-wrap-distance-bottom:0pt;margin-top:8.15pt;mso-position-vertical-relative:text;margin-left:32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sz w:val="24"/>
                        </w:rPr>
                        <w:t>1.</w:t>
                      </w:r>
                      <w:r>
                        <w:rPr>
                          <w:rFonts w:ascii="楷体" w:hAnsi="楷体" w:cs="楷体" w:eastAsia="楷体"/>
                          <w:sz w:val="24"/>
                        </w:rPr>
                        <w:t>实行首问负责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sz w:val="24"/>
                        </w:rPr>
                        <w:t>2.</w:t>
                      </w:r>
                      <w:r>
                        <w:rPr>
                          <w:rFonts w:ascii="楷体" w:hAnsi="楷体" w:cs="楷体" w:eastAsia="楷体"/>
                          <w:sz w:val="24"/>
                        </w:rPr>
                        <w:t>做好流程记录，做到追责可逆推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sz w:val="24"/>
                        </w:rPr>
                        <w:t>3.</w:t>
                      </w:r>
                      <w:r>
                        <w:rPr>
                          <w:rFonts w:ascii="楷体" w:hAnsi="楷体" w:cs="楷体" w:eastAsia="楷体"/>
                          <w:sz w:val="24"/>
                        </w:rPr>
                        <w:t>一次性告知所需材料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sz w:val="24"/>
                        </w:rPr>
                        <w:t>4.</w:t>
                      </w:r>
                      <w:r>
                        <w:rPr>
                          <w:rFonts w:ascii="楷体" w:hAnsi="楷体" w:cs="楷体" w:eastAsia="楷体"/>
                          <w:sz w:val="24"/>
                        </w:rPr>
                        <w:t>政务公开，明确工作程序、时限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265</wp:posOffset>
                </wp:positionH>
                <wp:positionV relativeFrom="paragraph">
                  <wp:posOffset>109855</wp:posOffset>
                </wp:positionV>
                <wp:extent cx="1031875" cy="300990"/>
                <wp:effectExtent l="0" t="0" r="0" b="0"/>
                <wp:wrapNone/>
                <wp:docPr id="7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760" cy="300960"/>
                          <a:chOff x="0" y="0"/>
                          <a:chExt cx="1031760" cy="300960"/>
                        </a:xfrm>
                      </wpg:grpSpPr>
                      <wps:wsp>
                        <wps:cNvSpPr/>
                        <wps:spPr>
                          <a:xfrm flipH="1">
                            <a:off x="170280" y="240120"/>
                            <a:ext cx="626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317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8"/>
                                  <w:szCs w:val="28"/>
                                  <w:rFonts w:ascii="楷体" w:hAnsi="楷体" w:eastAsia="楷体" w:cs="楷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16.95pt;margin-top:8.65pt;width:81.25pt;height:23.7pt" coordorigin="2339,173" coordsize="1625,474">
                <v:line id="shape_0" from="2607,551" to="3592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9;top:173;width:16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8"/>
                            <w:szCs w:val="28"/>
                            <w:rFonts w:ascii="楷体" w:hAnsi="楷体" w:eastAsia="楷体" w:cs="楷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8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8"/>
                                  <w:szCs w:val="28"/>
                                  <w:rFonts w:ascii="楷体" w:hAnsi="楷体" w:eastAsia="楷体" w:cs="楷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8"/>
                            <w:szCs w:val="28"/>
                            <w:rFonts w:ascii="楷体" w:hAnsi="楷体" w:eastAsia="楷体" w:cs="楷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2035</wp:posOffset>
                </wp:positionH>
                <wp:positionV relativeFrom="paragraph">
                  <wp:posOffset>146685</wp:posOffset>
                </wp:positionV>
                <wp:extent cx="1024890" cy="3321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受 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6.15pt;mso-wrap-distance-left:9.05pt;mso-wrap-distance-right:9.05pt;mso-wrap-distance-top:0pt;mso-wrap-distance-bottom:0pt;margin-top:11.55pt;mso-position-vertical-relative:text;margin-left:18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受 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0" cy="1004570"/>
                <wp:effectExtent l="38100" t="0" r="38735" b="0"/>
                <wp:wrapNone/>
                <wp:docPr id="10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91.2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252730</wp:posOffset>
                </wp:positionV>
                <wp:extent cx="228600" cy="0"/>
                <wp:effectExtent l="0" t="5080" r="0" b="5080"/>
                <wp:wrapNone/>
                <wp:docPr id="11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9pt" to="179.95pt,19.9pt" ID="直线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252730</wp:posOffset>
                </wp:positionV>
                <wp:extent cx="0" cy="1386840"/>
                <wp:effectExtent l="5080" t="0" r="5080" b="0"/>
                <wp:wrapNone/>
                <wp:docPr id="12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9pt" to="162pt,129.05pt" ID="直线 8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252730</wp:posOffset>
                </wp:positionV>
                <wp:extent cx="228600" cy="0"/>
                <wp:effectExtent l="0" t="5080" r="0" b="5080"/>
                <wp:wrapNone/>
                <wp:docPr id="13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.9pt" to="287.95pt,19.9pt" ID="直线 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252730</wp:posOffset>
                </wp:positionV>
                <wp:extent cx="0" cy="1386840"/>
                <wp:effectExtent l="5080" t="0" r="5080" b="0"/>
                <wp:wrapNone/>
                <wp:docPr id="14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.9pt" to="288pt,129.05pt" ID="直线 8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6475</wp:posOffset>
                </wp:positionH>
                <wp:positionV relativeFrom="paragraph">
                  <wp:posOffset>76835</wp:posOffset>
                </wp:positionV>
                <wp:extent cx="1162050" cy="3835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0.2pt;mso-wrap-distance-left:9.05pt;mso-wrap-distance-right:9.05pt;mso-wrap-distance-top:0pt;mso-wrap-distance-bottom:0pt;margin-top:6.05pt;mso-position-vertical-relative:text;margin-left:17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6725</wp:posOffset>
                </wp:positionH>
                <wp:positionV relativeFrom="paragraph">
                  <wp:posOffset>144145</wp:posOffset>
                </wp:positionV>
                <wp:extent cx="1972945" cy="15049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对符合条件的不批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违背民主集中制原则违法违规决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超时决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35pt;height:118.5pt;mso-wrap-distance-left:9.05pt;mso-wrap-distance-right:9.05pt;mso-wrap-distance-top:0pt;mso-wrap-distance-bottom:0pt;margin-top:11.35pt;mso-position-vertical-relative:text;margin-left:-3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sz w:val="24"/>
                        </w:rPr>
                        <w:t>1.</w:t>
                      </w:r>
                      <w:r>
                        <w:rPr>
                          <w:rFonts w:ascii="楷体" w:hAnsi="楷体" w:cs="楷体" w:eastAsia="楷体"/>
                          <w:sz w:val="24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sz w:val="24"/>
                        </w:rPr>
                        <w:t>2.</w:t>
                      </w:r>
                      <w:r>
                        <w:rPr>
                          <w:rFonts w:ascii="楷体" w:hAnsi="楷体" w:cs="楷体" w:eastAsia="楷体"/>
                          <w:sz w:val="24"/>
                        </w:rPr>
                        <w:t>对符合条件的不批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sz w:val="24"/>
                        </w:rPr>
                        <w:t>3.</w:t>
                      </w:r>
                      <w:r>
                        <w:rPr>
                          <w:rFonts w:ascii="楷体" w:hAnsi="楷体" w:cs="楷体" w:eastAsia="楷体"/>
                          <w:sz w:val="24"/>
                        </w:rPr>
                        <w:t>违背民主集中制原则违法违规决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sz w:val="24"/>
                        </w:rPr>
                        <w:t>4.</w:t>
                      </w:r>
                      <w:r>
                        <w:rPr>
                          <w:rFonts w:ascii="楷体" w:hAnsi="楷体" w:cs="楷体" w:eastAsia="楷体"/>
                          <w:sz w:val="24"/>
                        </w:rPr>
                        <w:t>超时决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sz w:val="24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33875</wp:posOffset>
                </wp:positionH>
                <wp:positionV relativeFrom="paragraph">
                  <wp:posOffset>109220</wp:posOffset>
                </wp:positionV>
                <wp:extent cx="1619250" cy="143446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完善流程监督，加大查处力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严格按规定时限办结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拓展监督渠道，通过设立举报电话、举报邮箱和信访等方式受理，强化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2.95pt;mso-wrap-distance-left:9.05pt;mso-wrap-distance-right:9.05pt;mso-wrap-distance-top:0pt;mso-wrap-distance-bottom:0pt;margin-top:8.6pt;mso-position-vertical-relative:text;margin-left:34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sz w:val="24"/>
                        </w:rPr>
                        <w:t>1.</w:t>
                      </w:r>
                      <w:r>
                        <w:rPr>
                          <w:rFonts w:ascii="楷体" w:hAnsi="楷体" w:cs="楷体" w:eastAsia="楷体"/>
                          <w:sz w:val="24"/>
                        </w:rPr>
                        <w:t>完善流程监督，加大查处力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sz w:val="24"/>
                        </w:rPr>
                        <w:t>2.</w:t>
                      </w:r>
                      <w:r>
                        <w:rPr>
                          <w:rFonts w:ascii="楷体" w:hAnsi="楷体" w:cs="楷体" w:eastAsia="楷体"/>
                          <w:sz w:val="24"/>
                        </w:rPr>
                        <w:t>严格按规定时限办结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sz w:val="24"/>
                        </w:rPr>
                        <w:t>3.</w:t>
                      </w:r>
                      <w:r>
                        <w:rPr>
                          <w:rFonts w:ascii="楷体" w:hAnsi="楷体" w:cs="楷体" w:eastAsia="楷体"/>
                          <w:sz w:val="24"/>
                        </w:rPr>
                        <w:t>拓展监督渠道，通过设立举报电话、举报邮箱和信访等方式受理，强化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4620</wp:posOffset>
                </wp:positionH>
                <wp:positionV relativeFrom="paragraph">
                  <wp:posOffset>291465</wp:posOffset>
                </wp:positionV>
                <wp:extent cx="914400" cy="300990"/>
                <wp:effectExtent l="0" t="0" r="0" b="0"/>
                <wp:wrapNone/>
                <wp:docPr id="18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8"/>
                                  <w:szCs w:val="28"/>
                                  <w:rFonts w:ascii="楷体" w:hAnsi="楷体" w:eastAsia="楷体" w:cs="楷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10.6pt;margin-top:22.95pt;width:72pt;height:23.7pt" coordorigin="2212,459" coordsize="1440,474">
                <v:line id="shape_0" from="2448,837" to="3321,83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12;top:459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0"/>
                            <w:sz w:val="28"/>
                            <w:szCs w:val="28"/>
                            <w:rFonts w:ascii="楷体" w:hAnsi="楷体" w:eastAsia="楷体" w:cs="楷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4570</wp:posOffset>
                </wp:positionH>
                <wp:positionV relativeFrom="paragraph">
                  <wp:posOffset>280670</wp:posOffset>
                </wp:positionV>
                <wp:extent cx="909955" cy="300990"/>
                <wp:effectExtent l="0" t="0" r="0" b="0"/>
                <wp:wrapNone/>
                <wp:docPr id="19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080" cy="300960"/>
                          <a:chOff x="0" y="0"/>
                          <a:chExt cx="910080" cy="300960"/>
                        </a:xfrm>
                      </wpg:grpSpPr>
                      <wps:wsp>
                        <wps:cNvSpPr/>
                        <wps:spPr>
                          <a:xfrm>
                            <a:off x="148680" y="253440"/>
                            <a:ext cx="59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0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8"/>
                                  <w:szCs w:val="28"/>
                                  <w:rFonts w:ascii="楷体" w:hAnsi="楷体" w:eastAsia="楷体" w:cs="楷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79.1pt;margin-top:22.1pt;width:71.65pt;height:23.7pt" coordorigin="5582,442" coordsize="1433,474">
                <v:line id="shape_0" from="5816,841" to="6748,84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82;top:442;width:143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8"/>
                            <w:szCs w:val="28"/>
                            <w:rFonts w:ascii="楷体" w:hAnsi="楷体" w:eastAsia="楷体" w:cs="楷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82550</wp:posOffset>
                </wp:positionV>
                <wp:extent cx="0" cy="1004570"/>
                <wp:effectExtent l="38100" t="0" r="38735" b="0"/>
                <wp:wrapNone/>
                <wp:docPr id="20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5pt" to="225pt,85.5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6475</wp:posOffset>
                </wp:positionH>
                <wp:positionV relativeFrom="paragraph">
                  <wp:posOffset>327025</wp:posOffset>
                </wp:positionV>
                <wp:extent cx="1162050" cy="3530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审批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7.8pt;mso-wrap-distance-left:9.05pt;mso-wrap-distance-right:9.05pt;mso-wrap-distance-top:0pt;mso-wrap-distance-bottom:0pt;margin-top:25.75pt;mso-position-vertical-relative:text;margin-left:17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审批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66370</wp:posOffset>
                </wp:positionV>
                <wp:extent cx="228600" cy="0"/>
                <wp:effectExtent l="0" t="5080" r="0" b="5080"/>
                <wp:wrapNone/>
                <wp:docPr id="22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pt" to="179.95pt,13.1pt" ID="直线 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166370</wp:posOffset>
                </wp:positionV>
                <wp:extent cx="228600" cy="0"/>
                <wp:effectExtent l="0" t="5080" r="0" b="5080"/>
                <wp:wrapNone/>
                <wp:docPr id="23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1pt" to="287.95pt,13.1pt" ID="直线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-3810</wp:posOffset>
                </wp:positionV>
                <wp:extent cx="0" cy="594360"/>
                <wp:effectExtent l="38100" t="0" r="38735" b="0"/>
                <wp:wrapNone/>
                <wp:docPr id="24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3pt" to="225pt,46.4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222250</wp:posOffset>
                </wp:positionV>
                <wp:extent cx="980440" cy="300990"/>
                <wp:effectExtent l="0" t="0" r="0" b="0"/>
                <wp:wrapNone/>
                <wp:docPr id="25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8"/>
                                  <w:szCs w:val="28"/>
                                  <w:rFonts w:ascii="楷体" w:hAnsi="楷体" w:eastAsia="楷体" w:cs="楷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17pt;margin-top:17.5pt;width:77.2pt;height:23.7pt" coordorigin="2340,350" coordsize="1544,474">
                <v:line id="shape_0" from="2593,728" to="3529,72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40;top:350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8"/>
                            <w:szCs w:val="28"/>
                            <w:rFonts w:ascii="楷体" w:hAnsi="楷体" w:eastAsia="楷体" w:cs="楷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53130</wp:posOffset>
                </wp:positionH>
                <wp:positionV relativeFrom="paragraph">
                  <wp:posOffset>231140</wp:posOffset>
                </wp:positionV>
                <wp:extent cx="972185" cy="300990"/>
                <wp:effectExtent l="0" t="0" r="0" b="0"/>
                <wp:wrapNone/>
                <wp:docPr id="26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360" cy="300960"/>
                          <a:chOff x="0" y="0"/>
                          <a:chExt cx="972360" cy="300960"/>
                        </a:xfrm>
                      </wpg:grpSpPr>
                      <wps:wsp>
                        <wps:cNvSpPr/>
                        <wps:spPr>
                          <a:xfrm>
                            <a:off x="158760" y="253440"/>
                            <a:ext cx="63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723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8"/>
                                  <w:szCs w:val="28"/>
                                  <w:rFonts w:ascii="楷体" w:hAnsi="楷体" w:eastAsia="楷体" w:cs="楷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71.9pt;margin-top:18.2pt;width:76.55pt;height:23.7pt" coordorigin="5438,364" coordsize="1531,474">
                <v:line id="shape_0" from="5688,763" to="6683,763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38;top:364;width:153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8"/>
                            <w:szCs w:val="28"/>
                            <w:rFonts w:ascii="楷体" w:hAnsi="楷体" w:eastAsia="楷体" w:cs="楷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885</wp:posOffset>
                </wp:positionH>
                <wp:positionV relativeFrom="paragraph">
                  <wp:posOffset>244475</wp:posOffset>
                </wp:positionV>
                <wp:extent cx="1162050" cy="3327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发审批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6.2pt;mso-wrap-distance-left:9.05pt;mso-wrap-distance-right:9.05pt;mso-wrap-distance-top:0pt;mso-wrap-distance-bottom:0pt;margin-top:19.25pt;mso-position-vertical-relative:text;margin-left:17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发审批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6725</wp:posOffset>
                </wp:positionH>
                <wp:positionV relativeFrom="paragraph">
                  <wp:posOffset>113665</wp:posOffset>
                </wp:positionV>
                <wp:extent cx="2076450" cy="61341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制作证书不规范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擅自改变审批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8.3pt;mso-wrap-distance-left:9.05pt;mso-wrap-distance-right:9.05pt;mso-wrap-distance-top:0pt;mso-wrap-distance-bottom:0pt;margin-top:8.95pt;mso-position-vertical-relative:text;margin-left:-3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sz w:val="24"/>
                        </w:rPr>
                        <w:t>1.</w:t>
                      </w:r>
                      <w:r>
                        <w:rPr>
                          <w:rFonts w:ascii="楷体" w:hAnsi="楷体" w:cs="楷体" w:eastAsia="楷体"/>
                          <w:sz w:val="24"/>
                        </w:rPr>
                        <w:t>制作证书不规范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sz w:val="24"/>
                        </w:rPr>
                        <w:t>2.</w:t>
                      </w:r>
                      <w:r>
                        <w:rPr>
                          <w:rFonts w:ascii="楷体" w:hAnsi="楷体" w:cs="楷体" w:eastAsia="楷体"/>
                          <w:sz w:val="24"/>
                        </w:rPr>
                        <w:t>擅自改变审批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sz w:val="24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2920</wp:posOffset>
                </wp:positionH>
                <wp:positionV relativeFrom="paragraph">
                  <wp:posOffset>102870</wp:posOffset>
                </wp:positionV>
                <wp:extent cx="1640205" cy="70866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强化事后监管，发现并及时纠正存在的问题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楷体" w:cs="宋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宋体" w:ascii="宋体" w:hAnsi="宋体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5pt;height:55.8pt;mso-wrap-distance-left:9.05pt;mso-wrap-distance-right:9.05pt;mso-wrap-distance-top:0pt;mso-wrap-distance-bottom:0pt;margin-top:8.1pt;mso-position-vertical-relative:text;margin-left:33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sz w:val="24"/>
                        </w:rPr>
                        <w:t>1.</w:t>
                      </w:r>
                      <w:r>
                        <w:rPr>
                          <w:rFonts w:ascii="楷体" w:hAnsi="楷体" w:cs="楷体" w:eastAsia="楷体"/>
                          <w:sz w:val="24"/>
                        </w:rPr>
                        <w:t>强化事后监管，发现并及时纠正存在的问题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sz w:val="24"/>
                        </w:rPr>
                        <w:t>2.</w:t>
                      </w:r>
                      <w:r>
                        <w:rPr>
                          <w:rFonts w:ascii="楷体" w:hAnsi="楷体" w:cs="楷体" w:eastAsia="楷体"/>
                          <w:sz w:val="24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楷体" w:cs="宋体"/>
                          <w:sz w:val="24"/>
                          <w:szCs w:val="21"/>
                        </w:rPr>
                      </w:pPr>
                      <w:r>
                        <w:rPr>
                          <w:rFonts w:eastAsia="楷体" w:cs="宋体" w:ascii="宋体" w:hAnsi="宋体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250190</wp:posOffset>
                </wp:positionV>
                <wp:extent cx="635" cy="495300"/>
                <wp:effectExtent l="38100" t="635" r="38100" b="0"/>
                <wp:wrapNone/>
                <wp:docPr id="30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7pt" to="225pt,58.6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368300</wp:posOffset>
                </wp:positionV>
                <wp:extent cx="972185" cy="300990"/>
                <wp:effectExtent l="0" t="0" r="0" b="0"/>
                <wp:wrapNone/>
                <wp:docPr id="3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360" cy="300960"/>
                          <a:chOff x="0" y="0"/>
                          <a:chExt cx="972360" cy="300960"/>
                        </a:xfrm>
                      </wpg:grpSpPr>
                      <wps:wsp>
                        <wps:cNvSpPr/>
                        <wps:spPr>
                          <a:xfrm>
                            <a:off x="158760" y="253440"/>
                            <a:ext cx="63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723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8"/>
                                  <w:szCs w:val="28"/>
                                  <w:rFonts w:ascii="楷体" w:hAnsi="楷体" w:eastAsia="楷体" w:cs="楷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1pt;margin-top:29pt;width:76.55pt;height:23.7pt" coordorigin="5220,580" coordsize="1531,474">
                <v:line id="shape_0" from="5470,979" to="6465,979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20;top:580;width:153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8"/>
                            <w:szCs w:val="28"/>
                            <w:rFonts w:ascii="楷体" w:hAnsi="楷体" w:eastAsia="楷体" w:cs="楷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66725</wp:posOffset>
                </wp:positionH>
                <wp:positionV relativeFrom="paragraph">
                  <wp:posOffset>268605</wp:posOffset>
                </wp:positionV>
                <wp:extent cx="2076450" cy="6134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8.3pt;mso-wrap-distance-left:9.05pt;mso-wrap-distance-right:9.05pt;mso-wrap-distance-top:0pt;mso-wrap-distance-bottom:0pt;margin-top:21.15pt;mso-position-vertical-relative:text;margin-left:-3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sz w:val="24"/>
                        </w:rPr>
                        <w:t>1.</w:t>
                      </w:r>
                      <w:r>
                        <w:rPr>
                          <w:rFonts w:ascii="楷体" w:hAnsi="楷体" w:cs="楷体" w:eastAsia="楷体"/>
                          <w:sz w:val="24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sz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8890</wp:posOffset>
                </wp:positionV>
                <wp:extent cx="980440" cy="300990"/>
                <wp:effectExtent l="0" t="0" r="0" b="0"/>
                <wp:wrapNone/>
                <wp:docPr id="33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8"/>
                                  <w:szCs w:val="28"/>
                                  <w:rFonts w:ascii="楷体" w:hAnsi="楷体" w:eastAsia="楷体" w:cs="楷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17pt;margin-top:0.7pt;width:77.2pt;height:23.7pt" coordorigin="2340,14" coordsize="1544,474">
                <v:line id="shape_0" from="2593,392" to="3529,392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40;top:14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8"/>
                            <w:szCs w:val="28"/>
                            <w:rFonts w:ascii="楷体" w:hAnsi="楷体" w:eastAsia="楷体" w:cs="楷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4490</wp:posOffset>
                </wp:positionH>
                <wp:positionV relativeFrom="paragraph">
                  <wp:posOffset>-635</wp:posOffset>
                </wp:positionV>
                <wp:extent cx="1778635" cy="4152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严格按照时限、程序送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楷体" w:cs="宋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宋体" w:ascii="宋体" w:hAnsi="宋体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32.7pt;mso-wrap-distance-left:9.05pt;mso-wrap-distance-right:9.05pt;mso-wrap-distance-top:0pt;mso-wrap-distance-bottom:0pt;margin-top:-0.05pt;mso-position-vertical-relative:text;margin-left:32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sz w:val="24"/>
                        </w:rPr>
                        <w:t>严格按照时限、程序送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楷体" w:cs="宋体"/>
                          <w:sz w:val="24"/>
                          <w:szCs w:val="21"/>
                        </w:rPr>
                      </w:pPr>
                      <w:r>
                        <w:rPr>
                          <w:rFonts w:eastAsia="楷体" w:cs="宋体" w:ascii="宋体" w:hAnsi="宋体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6315</wp:posOffset>
                </wp:positionH>
                <wp:positionV relativeFrom="paragraph">
                  <wp:posOffset>31115</wp:posOffset>
                </wp:positionV>
                <wp:extent cx="1162050" cy="33210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送 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6.15pt;mso-wrap-distance-left:9.05pt;mso-wrap-distance-right:9.05pt;mso-wrap-distance-top:0pt;mso-wrap-distance-bottom:0pt;margin-top:2.45pt;mso-position-vertical-relative:text;margin-left:178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送 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36830</wp:posOffset>
                </wp:positionV>
                <wp:extent cx="635" cy="495300"/>
                <wp:effectExtent l="38100" t="635" r="38100" b="0"/>
                <wp:wrapNone/>
                <wp:docPr id="36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9pt" to="225pt,41.8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63830</wp:posOffset>
                </wp:positionV>
                <wp:extent cx="1143000" cy="396240"/>
                <wp:effectExtent l="6350" t="6350" r="7620" b="6985"/>
                <wp:wrapNone/>
                <wp:docPr id="37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办 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stroked="t" o:allowincell="f" style="position:absolute;margin-left:180pt;margin-top:12.9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办 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rPr>
          <w:rFonts w:ascii="宋体" w:hAnsi="宋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jc w:val="both"/>
        <w:rPr>
          <w:rFonts w:ascii="方正小标宋简体" w:hAnsi="方正小标宋简体" w:eastAsia="方正小标宋简体" w:cs="宋体"/>
          <w:kern w:val="0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eastAsia="zh-CN"/>
        </w:rPr>
      </w:r>
    </w:p>
    <w:sectPr>
      <w:headerReference w:type="default" r:id="rId4"/>
      <w:type w:val="nextPage"/>
      <w:pgSz w:w="11906" w:h="16838"/>
      <w:pgMar w:left="1531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41:00Z</dcterms:created>
  <dc:creator>User</dc:creator>
  <dc:description/>
  <dc:language>en-US</dc:language>
  <cp:lastModifiedBy>武瑢</cp:lastModifiedBy>
  <cp:lastPrinted>2021-07-22T09:44:00Z</cp:lastPrinted>
  <dcterms:modified xsi:type="dcterms:W3CDTF">2024-01-12T07:51:29Z</dcterms:modified>
  <cp:revision>5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FB556D3743487D9FB5F22BD9DBAAEA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