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划定矿区范围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平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平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456555"/>
                <wp:effectExtent l="8255" t="8890" r="119507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456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093480"/>
                            <a:gd name="textAreaBottom" fmla="*/ 3040200 h 3093480"/>
                          </a:gdLst>
                          <a:ahLst/>
                          <a:rect l="textAreaLeft" t="textAreaTop" r="textAreaRight" b="textAreaBottom"/>
                          <a:pathLst>
                            <a:path w="21600" h="60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42"/>
                              </a:lnTo>
                              <a:arcTo wR="3600" hR="3600" stAng="10800000" swAng="-5400000"/>
                              <a:lnTo>
                                <a:pt x="18000" y="60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企业申请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spacing w:val="0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申请人的书面申请及非油气划定矿区范围申请登记书（含电子报盘文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需提交矿产资源储量评审意见书及备案证明原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地质资料汇交凭证或无需汇交地质资料意见表（复印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企业法人营业执照和矿山分支机构营业执照（矿山名称与采矿权人不一致时提交）以及法定代表人或负责人身份证复印件（供核验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勘查许可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矿业权出让收益（价款）缴纳或有偿处置证明材料（复印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非法定代表人来办理需提供法定代表人的书面委托书（盖单位公章）及受托人身份证复印件（盖单位公章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3"/>
                                <w:szCs w:val="13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微软雅黑" w:hAnsi="微软雅黑" w:eastAsia="微软雅黑" w:cs="微软雅黑"/>
                                <w:color w:val="666666"/>
                                <w:lang w:val="en-US" w:eastAsia="zh-CN" w:bidi="ar-SA"/>
                              </w:rPr>
                              <w:t>矿区范围坐标（54、80、2000坐标系经纬度（保留秒以后3位坐标）、直角坐标3度、6度共9套，含会签坐标格式为符合“一张图”要求格式内容的TXT电子文件&lt;具体格式见附件&gt;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0所需其它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企业申请</w:t>
                      </w:r>
                      <w:r>
                        <w:rPr>
                          <w:kern w:val="2"/>
                          <w:sz w:val="13"/>
                          <w:szCs w:val="13"/>
                          <w:spacing w:val="0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申请人的书面申请及非油气划定矿区范围申请登记书（含电子报盘文件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需提交矿产资源储量评审意见书及备案证明原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地质资料汇交凭证或无需汇交地质资料意见表（复印件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企业法人营业执照和矿山分支机构营业执照（矿山名称与采矿权人不一致时提交）以及法定代表人或负责人身份证复印件（供核验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勘查许可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矿业权出让收益（价款）缴纳或有偿处置证明材料（复印件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非法定代表人来办理需提供法定代表人的书面委托书（盖单位公章）及受托人身份证复印件（盖单位公章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3"/>
                          <w:szCs w:val="13"/>
                          <w:i w:val="false"/>
                          <w:iCs w:val="false"/>
                          <w:smallCaps w:val="false"/>
                          <w:caps w:val="false"/>
                          <w:rFonts w:ascii="微软雅黑" w:hAnsi="微软雅黑" w:eastAsia="微软雅黑" w:cs="微软雅黑"/>
                          <w:color w:val="666666"/>
                          <w:lang w:val="en-US" w:eastAsia="zh-CN" w:bidi="ar-SA"/>
                        </w:rPr>
                        <w:t>矿区范围坐标（54、80、2000坐标系经纬度（保留秒以后3位坐标）、直角坐标3度、6度共9套，含会签坐标格式为符合“一张图”要求格式内容的TXT电子文件&lt;具体格式见附件&gt;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kern w:val="2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0所需其它资料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矿产资源管理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矿产资源管理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51562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（或出具审查意见）、上报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（或出具审查意见）、上报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57213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2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或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或上报市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划定矿区范围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693420"/>
                <wp:effectExtent l="8890" t="8255" r="6667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、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、上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水镜</cp:lastModifiedBy>
  <dcterms:modified xsi:type="dcterms:W3CDTF">2021-07-08T02:09:24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1.1.0.10578</vt:lpwstr>
  </property>
</Properties>
</file>