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岚县水利局行政许可类事项廉政风险防控图</w:t>
      </w:r>
    </w:p>
    <w:p>
      <w:pPr>
        <w:pStyle w:val="Normal"/>
        <w:ind w:firstLine="1285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        </w:t>
      </w:r>
      <w:r>
        <w:rPr>
          <w:b/>
          <w:bCs/>
          <w:sz w:val="24"/>
          <w:szCs w:val="24"/>
        </w:rPr>
        <w:t>（涉河项目审批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4835</wp:posOffset>
                </wp:positionH>
                <wp:positionV relativeFrom="paragraph">
                  <wp:posOffset>88900</wp:posOffset>
                </wp:positionV>
                <wp:extent cx="1000125" cy="620395"/>
                <wp:effectExtent l="8890" t="8890" r="8255" b="8255"/>
                <wp:wrapNone/>
                <wp:docPr id="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20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2" stroked="t" o:allowincell="f" style="position:absolute;margin-left:146.05pt;margin-top:7pt;width:78.7pt;height:48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21590</wp:posOffset>
                </wp:positionV>
                <wp:extent cx="1609725" cy="1470025"/>
                <wp:effectExtent l="8890" t="8890" r="8255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69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-32.6pt;margin-top:1.7pt;width:126.7pt;height:11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故意刁难申请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不按规定程序受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304925"/>
                <wp:effectExtent l="8890" t="8890" r="152400" b="8255"/>
                <wp:wrapNone/>
                <wp:docPr id="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05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内部监督检查、投诉举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责任人：政务窗口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0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履行服务承诺制度，做到首问负责和一次性告知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内部监督检查、投诉举报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责任人：政务窗口受理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7605</wp:posOffset>
                </wp:positionH>
                <wp:positionV relativeFrom="paragraph">
                  <wp:posOffset>99695</wp:posOffset>
                </wp:positionV>
                <wp:extent cx="635" cy="324485"/>
                <wp:effectExtent l="57150" t="635" r="57150" b="0"/>
                <wp:wrapNone/>
                <wp:docPr id="4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7.85pt" to="191.15pt,33.35pt" ID="直线 26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1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防控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685</wp:posOffset>
                </wp:positionH>
                <wp:positionV relativeFrom="paragraph">
                  <wp:posOffset>64770</wp:posOffset>
                </wp:positionV>
                <wp:extent cx="1609725" cy="1610360"/>
                <wp:effectExtent l="8890" t="8255" r="163830" b="8890"/>
                <wp:wrapNone/>
                <wp:docPr id="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10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对申报材料的审核把关不严、对重大质凝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故意刁难，附加有偿服务或指定中介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5.1pt;width:126.7pt;height:12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对申报材料的审核把关不严、对重大质凝点，疏忽或故意隐瞒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故意刁难，附加有偿服务或指定中介服务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655</wp:posOffset>
                </wp:positionH>
                <wp:positionV relativeFrom="paragraph">
                  <wp:posOffset>124460</wp:posOffset>
                </wp:positionV>
                <wp:extent cx="1609725" cy="1494155"/>
                <wp:effectExtent l="8890" t="8890" r="8255" b="8255"/>
                <wp:wrapNone/>
                <wp:docPr id="1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94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实行审批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设立举报电话、举报箱和信访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处室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9.8pt;width:126.7pt;height:117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实行审批留痕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设立举报电话、举报箱和信访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处室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635</wp:posOffset>
                </wp:positionH>
                <wp:positionV relativeFrom="paragraph">
                  <wp:posOffset>92075</wp:posOffset>
                </wp:positionV>
                <wp:extent cx="933450" cy="364490"/>
                <wp:effectExtent l="8255" t="8255" r="8890" b="8890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64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7.25pt;width:73.45pt;height:2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810</wp:posOffset>
                </wp:positionH>
                <wp:positionV relativeFrom="paragraph">
                  <wp:posOffset>50165</wp:posOffset>
                </wp:positionV>
                <wp:extent cx="1609725" cy="901065"/>
                <wp:effectExtent l="8890" t="8890" r="8255" b="8255"/>
                <wp:wrapNone/>
                <wp:docPr id="1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901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擅自改变审查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违反程序、违规越权审核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pt;margin-top:3.95pt;width:126.7pt;height:7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擅自改变审查结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违反程序、违规越权审核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245</wp:posOffset>
                </wp:positionH>
                <wp:positionV relativeFrom="paragraph">
                  <wp:posOffset>53340</wp:posOffset>
                </wp:positionV>
                <wp:extent cx="1609725" cy="866775"/>
                <wp:effectExtent l="8890" t="8890" r="8255" b="8255"/>
                <wp:wrapNone/>
                <wp:docPr id="1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66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35pt;margin-top:4.2pt;width:126.7pt;height:6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2005</wp:posOffset>
                </wp:positionH>
                <wp:positionV relativeFrom="paragraph">
                  <wp:posOffset>143510</wp:posOffset>
                </wp:positionV>
                <wp:extent cx="857250" cy="309245"/>
                <wp:effectExtent l="8255" t="8890" r="8890" b="7620"/>
                <wp:wrapNone/>
                <wp:docPr id="1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15pt;margin-top:11.3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1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2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016635"/>
                <wp:effectExtent l="8890" t="8890" r="8255" b="8255"/>
                <wp:wrapNone/>
                <wp:docPr id="2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16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严格执行文书制作操作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然实文书制作限时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如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8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严格执行文书制作操作规范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然实文书制作限时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如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4540</wp:posOffset>
                </wp:positionH>
                <wp:positionV relativeFrom="paragraph">
                  <wp:posOffset>127000</wp:posOffset>
                </wp:positionV>
                <wp:extent cx="857250" cy="373380"/>
                <wp:effectExtent l="8255" t="8255" r="8890" b="8890"/>
                <wp:wrapNone/>
                <wp:docPr id="2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73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2pt;margin-top:10pt;width:67.45pt;height:2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5620</wp:posOffset>
                </wp:positionH>
                <wp:positionV relativeFrom="paragraph">
                  <wp:posOffset>120650</wp:posOffset>
                </wp:positionV>
                <wp:extent cx="1717040" cy="915670"/>
                <wp:effectExtent l="8255" t="8255" r="8890" b="8890"/>
                <wp:wrapNone/>
                <wp:docPr id="2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91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搜自改动内容，制作文书不规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不及时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未及时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40.6pt;margin-top:9.5pt;width:135.15pt;height:7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搜自改动内容，制作文书不规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不及时办结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未及时送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2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2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695</wp:posOffset>
                </wp:positionH>
                <wp:positionV relativeFrom="paragraph">
                  <wp:posOffset>736600</wp:posOffset>
                </wp:positionV>
                <wp:extent cx="1000125" cy="513080"/>
                <wp:effectExtent l="8890" t="8255" r="8255" b="8890"/>
                <wp:wrapNone/>
                <wp:docPr id="26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5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3480</wp:posOffset>
                </wp:positionH>
                <wp:positionV relativeFrom="paragraph">
                  <wp:posOffset>115570</wp:posOffset>
                </wp:positionV>
                <wp:extent cx="635" cy="577215"/>
                <wp:effectExtent l="57150" t="635" r="57150" b="635"/>
                <wp:wrapNone/>
                <wp:docPr id="27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9.1pt" to="192.4pt,54.5pt" ID="直线 263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5:00Z</dcterms:created>
  <dc:creator>X</dc:creator>
  <dc:description/>
  <dc:language>en-US</dc:language>
  <cp:lastModifiedBy>武瑢</cp:lastModifiedBy>
  <cp:lastPrinted>2021-07-23T17:46:00Z</cp:lastPrinted>
  <dcterms:modified xsi:type="dcterms:W3CDTF">2024-01-10T02:26:17Z</dcterms:modified>
  <cp:revision>2</cp:revision>
  <dc:subject/>
  <dc:title>岚县劳动和社会保障局其他权力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5890B0F984BDA916C6330EC83E3C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