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修理计量标准器具的核准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77978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《修理计量标准更换申请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 2、更换后计量标准器或主要配套设备的有效检定或校准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《修理计量标准更换申请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 2、更换后计量标准器或主要配套设备的有效检定或校准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修理计量标准器具的核准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8:26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