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  <w:u w:val="none"/>
          <w:lang w:val="en-US" w:eastAsia="zh-CN"/>
        </w:rPr>
      </w:pPr>
      <w:r>
        <w:rPr>
          <w:color w:val="000000"/>
          <w:sz w:val="32"/>
          <w:szCs w:val="32"/>
          <w:u w:val="none"/>
        </w:rPr>
        <w:t>酒精、精神药品或麻醉药品检测审批</w:t>
      </w:r>
      <w:r>
        <w:rPr>
          <w:color w:val="000000"/>
          <w:sz w:val="32"/>
          <w:szCs w:val="32"/>
          <w:u w:val="none"/>
          <w:lang w:val="en-US" w:eastAsia="zh-CN"/>
        </w:rPr>
        <w:t>流程图</w: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7710</wp:posOffset>
                </wp:positionH>
                <wp:positionV relativeFrom="paragraph">
                  <wp:posOffset>5695315</wp:posOffset>
                </wp:positionV>
                <wp:extent cx="3657600" cy="693420"/>
                <wp:effectExtent l="5080" t="5080" r="5715" b="5715"/>
                <wp:wrapNone/>
                <wp:docPr id="1" name="AutoShap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92" fillcolor="white" stroked="t" o:allowincell="f" style="position:absolute;margin-left:57.3pt;margin-top:448.45pt;width:287.95pt;height:54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4035</wp:posOffset>
                </wp:positionH>
                <wp:positionV relativeFrom="paragraph">
                  <wp:posOffset>1301750</wp:posOffset>
                </wp:positionV>
                <wp:extent cx="1714500" cy="396240"/>
                <wp:effectExtent l="5080" t="5080" r="5715" b="5715"/>
                <wp:wrapNone/>
                <wp:docPr id="2" name="AutoShap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3" fillcolor="white" stroked="t" o:allowincell="f" style="position:absolute;margin-left:142.05pt;margin-top:102.5pt;width:134.95pt;height:31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7475</wp:posOffset>
                </wp:positionH>
                <wp:positionV relativeFrom="paragraph">
                  <wp:posOffset>1731645</wp:posOffset>
                </wp:positionV>
                <wp:extent cx="3810" cy="297815"/>
                <wp:effectExtent l="35560" t="635" r="37465" b="0"/>
                <wp:wrapNone/>
                <wp:docPr id="3" name="Lin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36.35pt" to="209.5pt,159.75pt" ID="Line 2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5485</wp:posOffset>
                </wp:positionH>
                <wp:positionV relativeFrom="paragraph">
                  <wp:posOffset>2625090</wp:posOffset>
                </wp:positionV>
                <wp:extent cx="339090" cy="297815"/>
                <wp:effectExtent l="635" t="3810" r="3175" b="0"/>
                <wp:wrapNone/>
                <wp:docPr id="4" name="Lin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1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206.7pt" to="182.2pt,230.1pt" ID="Line 2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3075</wp:posOffset>
                </wp:positionH>
                <wp:positionV relativeFrom="paragraph">
                  <wp:posOffset>3219450</wp:posOffset>
                </wp:positionV>
                <wp:extent cx="635" cy="297180"/>
                <wp:effectExtent l="38100" t="635" r="38100" b="0"/>
                <wp:wrapNone/>
                <wp:docPr id="5" name="Line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53.5pt" to="137.25pt,276.85pt" ID="Line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4070</wp:posOffset>
                </wp:positionH>
                <wp:positionV relativeFrom="paragraph">
                  <wp:posOffset>4606925</wp:posOffset>
                </wp:positionV>
                <wp:extent cx="342900" cy="297180"/>
                <wp:effectExtent l="3175" t="3810" r="0" b="0"/>
                <wp:wrapNone/>
                <wp:docPr id="6" name="Line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362.75pt" to="191.05pt,386.1pt" ID="Line 2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57475</wp:posOffset>
                </wp:positionH>
                <wp:positionV relativeFrom="paragraph">
                  <wp:posOffset>5395595</wp:posOffset>
                </wp:positionV>
                <wp:extent cx="635" cy="297180"/>
                <wp:effectExtent l="38100" t="635" r="38100" b="0"/>
                <wp:wrapNone/>
                <wp:docPr id="7" name="Line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424.85pt" to="209.25pt,448.2pt" ID="Line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8530</wp:posOffset>
                </wp:positionH>
                <wp:positionV relativeFrom="paragraph">
                  <wp:posOffset>2026920</wp:posOffset>
                </wp:positionV>
                <wp:extent cx="3323590" cy="5511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u w:val="none"/>
                              </w:rPr>
                              <w:t>采集被检测人的生物样本，采集应由两名以上工作人员进行，采集女性的，应有女性工作人员进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3.4pt;mso-wrap-distance-left:9.05pt;mso-wrap-distance-right:9.05pt;mso-wrap-distance-top:0pt;mso-wrap-distance-bottom:0pt;margin-top:159.6pt;mso-position-vertical-relative:text;margin-left:7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u w:val="none"/>
                        </w:rPr>
                        <w:t>采集被检测人的生物样本，采集应由两名以上工作人员进行，采集女性的，应有女性工作人员进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9960</wp:posOffset>
                </wp:positionH>
                <wp:positionV relativeFrom="paragraph">
                  <wp:posOffset>2912745</wp:posOffset>
                </wp:positionV>
                <wp:extent cx="1490980" cy="3098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</w:rPr>
                              <w:t>接受检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24.4pt;mso-wrap-distance-left:9.05pt;mso-wrap-distance-right:9.05pt;mso-wrap-distance-top:0pt;mso-wrap-distance-bottom:0pt;margin-top:229.35pt;mso-position-vertical-relative:text;margin-left:7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000000"/>
                          <w:u w:val="none"/>
                        </w:rPr>
                        <w:t>接受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3507105</wp:posOffset>
                </wp:positionV>
                <wp:extent cx="2399665" cy="11042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none"/>
                              </w:rPr>
                              <w:t>现</w:t>
                            </w:r>
                            <w:r>
                              <w:rPr>
                                <w:color w:val="000000"/>
                                <w:u w:val="none"/>
                              </w:rPr>
                              <w:t>场检测应由两名以上工作人员进行，</w:t>
                            </w:r>
                            <w:r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  <w:t>提取</w:t>
                            </w:r>
                            <w:r>
                              <w:rPr>
                                <w:color w:val="000000"/>
                                <w:u w:val="none"/>
                              </w:rPr>
                              <w:t>两</w:t>
                            </w:r>
                            <w:r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  <w:t>份</w:t>
                            </w:r>
                            <w:r>
                              <w:rPr>
                                <w:color w:val="000000"/>
                                <w:u w:val="none"/>
                              </w:rPr>
                              <w:t>样本</w:t>
                            </w:r>
                            <w:r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  <w:t>备份，使用</w:t>
                            </w:r>
                            <w:r>
                              <w:rPr>
                                <w:color w:val="000000"/>
                                <w:u w:val="none"/>
                              </w:rPr>
                              <w:t>专用器材中并编号，由采集人和被采集人共同签字封存，在低温条件下保存两个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86.95pt;mso-wrap-distance-left:9.05pt;mso-wrap-distance-right:9.05pt;mso-wrap-distance-top:0pt;mso-wrap-distance-bottom:0pt;margin-top:276.15pt;mso-position-vertical-relative:text;margin-left:2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none"/>
                        </w:rPr>
                        <w:t>现</w:t>
                      </w:r>
                      <w:r>
                        <w:rPr>
                          <w:color w:val="000000"/>
                          <w:u w:val="none"/>
                        </w:rPr>
                        <w:t>场检测应由两名以上工作人员进行，</w:t>
                      </w:r>
                      <w:r>
                        <w:rPr>
                          <w:color w:val="000000"/>
                          <w:u w:val="none"/>
                          <w:lang w:val="en-US" w:eastAsia="zh-CN"/>
                        </w:rPr>
                        <w:t>提取</w:t>
                      </w:r>
                      <w:r>
                        <w:rPr>
                          <w:color w:val="000000"/>
                          <w:u w:val="none"/>
                        </w:rPr>
                        <w:t>两</w:t>
                      </w:r>
                      <w:r>
                        <w:rPr>
                          <w:color w:val="000000"/>
                          <w:u w:val="none"/>
                          <w:lang w:val="en-US" w:eastAsia="zh-CN"/>
                        </w:rPr>
                        <w:t>份</w:t>
                      </w:r>
                      <w:r>
                        <w:rPr>
                          <w:color w:val="000000"/>
                          <w:u w:val="none"/>
                        </w:rPr>
                        <w:t>样本</w:t>
                      </w:r>
                      <w:r>
                        <w:rPr>
                          <w:color w:val="000000"/>
                          <w:u w:val="none"/>
                          <w:lang w:val="en-US" w:eastAsia="zh-CN"/>
                        </w:rPr>
                        <w:t>备份，使用</w:t>
                      </w:r>
                      <w:r>
                        <w:rPr>
                          <w:color w:val="000000"/>
                          <w:u w:val="none"/>
                        </w:rPr>
                        <w:t>专用器材中并编号，由采集人和被采集人共同签字封存，在低温条件下保存两个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1835</wp:posOffset>
                </wp:positionH>
                <wp:positionV relativeFrom="paragraph">
                  <wp:posOffset>4894580</wp:posOffset>
                </wp:positionV>
                <wp:extent cx="3666490" cy="508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</w:rPr>
                              <w:t>出具检测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u w:val="none"/>
                              </w:rPr>
                              <w:t>现场检测应当出具检测报告，由检测人签名，并加盖公</w:t>
                            </w:r>
                            <w:r>
                              <w:rPr/>
                              <w:t>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0pt;mso-wrap-distance-left:9.05pt;mso-wrap-distance-right:9.05pt;mso-wrap-distance-top:0pt;mso-wrap-distance-bottom:0pt;margin-top:385.4pt;mso-position-vertical-relative:text;margin-left:5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000000"/>
                          <w:u w:val="none"/>
                        </w:rPr>
                        <w:t>出具检测报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u w:val="none"/>
                        </w:rPr>
                        <w:t>现场检测应当出具检测报告，由检测人签名，并加盖公</w:t>
                      </w:r>
                      <w:r>
                        <w:rPr/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6280</wp:posOffset>
                </wp:positionH>
                <wp:positionV relativeFrom="paragraph">
                  <wp:posOffset>5691505</wp:posOffset>
                </wp:positionV>
                <wp:extent cx="3657600" cy="6965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</w:rPr>
                              <w:t>结果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</w:rPr>
                              <w:t>现场检测结果应当当场告知被检测人，并由被检测人签名，拒不签名的，民警应在检测报告上注明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.85pt;mso-wrap-distance-left:9.05pt;mso-wrap-distance-right:9.05pt;mso-wrap-distance-top:0pt;mso-wrap-distance-bottom:0pt;margin-top:448.15pt;mso-position-vertical-relative:text;margin-left: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000000"/>
                          <w:u w:val="none"/>
                        </w:rPr>
                        <w:t>结果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000000"/>
                          <w:u w:val="none"/>
                        </w:rPr>
                        <w:t>现场检测结果应当当场告知被检测人，并由被检测人签名，拒不签名的，民警应在检测报告上注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9885</wp:posOffset>
                </wp:positionH>
                <wp:positionV relativeFrom="paragraph">
                  <wp:posOffset>2227580</wp:posOffset>
                </wp:positionV>
                <wp:extent cx="342900" cy="297180"/>
                <wp:effectExtent l="3175" t="3810" r="0" b="0"/>
                <wp:wrapNone/>
                <wp:docPr id="13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175.4pt" to="254.5pt,198.75pt" ID="Line 2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71875</wp:posOffset>
                </wp:positionH>
                <wp:positionV relativeFrom="paragraph">
                  <wp:posOffset>2823210</wp:posOffset>
                </wp:positionV>
                <wp:extent cx="228600" cy="297180"/>
                <wp:effectExtent l="3810" t="3175" r="0" b="0"/>
                <wp:wrapNone/>
                <wp:docPr id="14" name="Line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22.3pt" to="299.2pt,245.65pt" ID="Line 2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8505</wp:posOffset>
                </wp:positionH>
                <wp:positionV relativeFrom="paragraph">
                  <wp:posOffset>831215</wp:posOffset>
                </wp:positionV>
                <wp:extent cx="2160905" cy="6629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</w:rPr>
                              <w:t>涉嫌酒精、精神药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</w:rPr>
                              <w:t>或麻醉药品人员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52.2pt;mso-wrap-distance-left:9.05pt;mso-wrap-distance-right:9.05pt;mso-wrap-distance-top:0pt;mso-wrap-distance-bottom:0pt;margin-top:65.45pt;mso-position-vertical-relative:text;margin-left:1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000000"/>
                          <w:u w:val="none"/>
                        </w:rPr>
                        <w:t>涉嫌酒精、精神药品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000000"/>
                          <w:u w:val="none"/>
                        </w:rPr>
                        <w:t>或麻醉药品人员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00000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4950</wp:posOffset>
                </wp:positionH>
                <wp:positionV relativeFrom="paragraph">
                  <wp:posOffset>2518410</wp:posOffset>
                </wp:positionV>
                <wp:extent cx="1614805" cy="3079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</w:rPr>
                              <w:t>拒绝接受检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5pt;height:24.25pt;mso-wrap-distance-left:9.05pt;mso-wrap-distance-right:9.05pt;mso-wrap-distance-top:0pt;mso-wrap-distance-bottom:0pt;margin-top:198.3pt;mso-position-vertical-relative:text;margin-left:2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000000"/>
                          <w:u w:val="none"/>
                        </w:rPr>
                        <w:t>拒绝接受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8340</wp:posOffset>
                </wp:positionH>
                <wp:positionV relativeFrom="paragraph">
                  <wp:posOffset>3139440</wp:posOffset>
                </wp:positionV>
                <wp:extent cx="1504315" cy="10052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</w:rPr>
                              <w:t>强制检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u w:val="none"/>
                              </w:rPr>
                              <w:t>县级以上公安机关负责人批准，可以强制检测</w:t>
                            </w:r>
                            <w:r>
                              <w:rPr>
                                <w:color w:val="000000"/>
                                <w:u w:val="none"/>
                                <w:lang w:eastAsia="zh-CN"/>
                              </w:rPr>
                              <w:t>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79.15pt;mso-wrap-distance-left:9.05pt;mso-wrap-distance-right:9.05pt;mso-wrap-distance-top:0pt;mso-wrap-distance-bottom:0pt;margin-top:247.2pt;mso-position-vertical-relative:text;margin-left:25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000000"/>
                          <w:u w:val="none"/>
                        </w:rPr>
                        <w:t>强制检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u w:val="none"/>
                        </w:rPr>
                        <w:t>县级以上公安机关负责人批准，可以强制检测</w:t>
                      </w:r>
                      <w:r>
                        <w:rPr>
                          <w:color w:val="000000"/>
                          <w:u w:val="none"/>
                          <w:lang w:eastAsia="zh-CN"/>
                        </w:rPr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酒精、精神药品或麻醉药品检测审批廉政风险防控图</w:t>
      </w:r>
    </w:p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191770</wp:posOffset>
                </wp:positionV>
                <wp:extent cx="5520690" cy="1871980"/>
                <wp:effectExtent l="5080" t="5080" r="630555" b="5080"/>
                <wp:wrapNone/>
                <wp:docPr id="18" name="组合 6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0600" cy="1872000"/>
                          <a:chOff x="0" y="0"/>
                          <a:chExt cx="5520600" cy="1872000"/>
                        </a:xfrm>
                      </wpg:grpSpPr>
                      <wps:wsp>
                        <wps:cNvSpPr/>
                        <wps:spPr>
                          <a:xfrm>
                            <a:off x="2051640" y="469440"/>
                            <a:ext cx="684000" cy="365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9680"/>
                            <a:ext cx="142668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推诿扯皮，不及时受理或不受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不</w:t>
                              </w:r>
                              <w:r>
                                <w:rPr>
                                  <w:kern w:val="2"/>
                                  <w:u w:val="single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不及时受理或不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理或不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9040" y="654840"/>
                            <a:ext cx="5950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652680"/>
                            <a:ext cx="48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5200" y="0"/>
                            <a:ext cx="2165400" cy="187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、加强业务知识学习，严格执行“五个一律”等条规，提高执法办案能力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3、加强内部监督检查，及时发现、纠正执法办案过程中存在的不规范问题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4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7" style="position:absolute;margin-left:0.85pt;margin-top:15.1pt;width:434.7pt;height:147.4pt" coordorigin="17,302" coordsize="8694,2948">
                <v:roundrect id="shape_0" ID="AutoShape 15" fillcolor="white" stroked="t" o:allowincell="f" style="position:absolute;left:3248;top:1041;width:1076;height: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none"/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;top:947;width:2246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推诿扯皮，不及时受理或不受理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不</w:t>
                        </w:r>
                        <w:r>
                          <w:rPr>
                            <w:kern w:val="2"/>
                            <w:u w:val="single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不及时受理或不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理或不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6,1333" to="3172,1345" ID="箭头 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24,1330" to="5191,1330" ID="箭头 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301;top:302;width:3409;height:2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、加强业务知识学习，严格执行“五个一律”等条规，提高执法办案能力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3、加强内部监督检查，及时发现、纠正执法办案过程中存在的不规范问题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4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u w:val="non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1465</wp:posOffset>
                </wp:positionH>
                <wp:positionV relativeFrom="paragraph">
                  <wp:posOffset>4549775</wp:posOffset>
                </wp:positionV>
                <wp:extent cx="442595" cy="635"/>
                <wp:effectExtent l="5080" t="38100" r="0" b="38100"/>
                <wp:wrapNone/>
                <wp:docPr id="1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358.25pt" to="257.75pt,358.25pt" ID="Line 6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4910</wp:posOffset>
                </wp:positionH>
                <wp:positionV relativeFrom="paragraph">
                  <wp:posOffset>2761615</wp:posOffset>
                </wp:positionV>
                <wp:extent cx="635" cy="1510030"/>
                <wp:effectExtent l="38100" t="5080" r="38100" b="0"/>
                <wp:wrapNone/>
                <wp:docPr id="20" name="Line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217.45pt" to="193.3pt,336.3pt" ID="Line 24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2525</wp:posOffset>
                </wp:positionH>
                <wp:positionV relativeFrom="paragraph">
                  <wp:posOffset>656590</wp:posOffset>
                </wp:positionV>
                <wp:extent cx="635" cy="1718310"/>
                <wp:effectExtent l="38100" t="5080" r="38100" b="0"/>
                <wp:wrapNone/>
                <wp:docPr id="21" name="Line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51.7pt" to="190.75pt,186.95pt" ID="Line 24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1727200</wp:posOffset>
                </wp:positionV>
                <wp:extent cx="5718175" cy="4333875"/>
                <wp:effectExtent l="5080" t="5080" r="461010" b="5715"/>
                <wp:wrapNone/>
                <wp:docPr id="22" name="组合 6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240" cy="4334040"/>
                          <a:chOff x="0" y="0"/>
                          <a:chExt cx="5718240" cy="4334040"/>
                        </a:xfrm>
                      </wpg:grpSpPr>
                      <wps:wsp>
                        <wps:cNvSpPr txBox="1"/>
                        <wps:spPr>
                          <a:xfrm>
                            <a:off x="1720800" y="626760"/>
                            <a:ext cx="44208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kern w:val="2"/>
                                  <w:szCs w:val="18"/>
                                  <w:rFonts w:ascii="仿宋_GB2312;仿宋" w:hAnsi="仿宋_GB2312;仿宋" w:eastAsia="仿宋_GB2312;仿宋" w:cs="Times New Roman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u w:val="none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8240" cy="43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52280" y="2621160"/>
                              <a:ext cx="487080" cy="16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80" w:hanging="18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6800" y="656640"/>
                              <a:ext cx="55260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承办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0480" y="85608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358920"/>
                              <a:ext cx="1623240" cy="89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、未按规定审核；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、审核过程中徇私舞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3280" y="0"/>
                              <a:ext cx="2334960" cy="18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、加强法纪教育，增强自律意识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、加强业务知识学习，严格执行“五个一律”等条规，提高执法办案能力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3、加强内部监督检查，及时发现、纠正执法办案过程中存在的不规范问题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4、加强外部监督，设置意见箱和举报电话，主动接受社会的监督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7840" y="2592000"/>
                              <a:ext cx="55260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85"/>
                                  <w:jc w:val="center"/>
                                  <w:rPr/>
                                </w:pPr>
                                <w:r>
                                  <w:rPr>
                                    <w:u w:val="single"/>
                                    <w:kern w:val="0"/>
                                    <w:sz w:val="21"/>
                                    <w:szCs w:val="21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96960"/>
                              <a:ext cx="1712520" cy="69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、违规审批的行为；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、审批中存在办人情案、关系案等行为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99200" y="812880"/>
                              <a:ext cx="44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040" y="3978360"/>
                              <a:ext cx="746280" cy="3556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4640" y="2949120"/>
                              <a:ext cx="0" cy="9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4160" y="28188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32" style="position:absolute;margin-left:-3.25pt;margin-top:136pt;width:450.25pt;height:341.25pt" coordorigin="-65,2720" coordsize="9005,6825">
                <v:shape id="shape_0" fillcolor="white" stroked="t" o:allowincell="f" style="position:absolute;left:2645;top:3707;width:695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u w:val="single"/>
                            <w:kern w:val="2"/>
                            <w:szCs w:val="18"/>
                            <w:rFonts w:ascii="仿宋_GB2312;仿宋" w:hAnsi="仿宋_GB2312;仿宋" w:eastAsia="仿宋_GB2312;仿宋" w:cs="Times New Roman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u w:val="none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631" style="position:absolute;left:-65;top:2720;width:9005;height:6825">
                  <v:shape id="shape_0" fillcolor="white" stroked="t" o:allowincell="f" style="position:absolute;left:4427;top:6848;width:766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80" w:hanging="18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10;top:3754;width:869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承办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24,4068" to="5092,4068" ID="Line 6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38;top:3285;width:2555;height:1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、未按规定审核；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、审核过程中徇私舞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63;top:2720;width:3676;height:2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、加强法纪教育，增强自律意识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、加强业务知识学习，严格执行“五个一律”等条规，提高执法办案能力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3、加强内部监督检查，及时发现、纠正执法办案过程中存在的不规范问题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4、加强外部监督，设置意见箱和举报电话，主动接受社会的监督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5;top:6802;width:869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5"/>
                            <w:jc w:val="center"/>
                            <w:rPr/>
                          </w:pPr>
                          <w:r>
                            <w:rPr>
                              <w:u w:val="single"/>
                              <w:kern w:val="0"/>
                              <w:sz w:val="21"/>
                              <w:szCs w:val="21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65;top:6652;width:2696;height:10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、违规审批的行为；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、审批中存在办人情案、关系案等行为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11,4000" to="3306,4000" ID="Line 66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roundrect id="shape_0" ID="AutoShape 64" fillcolor="white" stroked="t" o:allowincell="f" style="position:absolute;left:3217;top:8985;width:1174;height:55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办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roundrect>
                  <v:line id="shape_0" from="3832,7364" to="3832,8878" ID="Line 239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603,7159" to="3295,7159" ID="Line 242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8920</wp:posOffset>
                </wp:positionH>
                <wp:positionV relativeFrom="paragraph">
                  <wp:posOffset>2393950</wp:posOffset>
                </wp:positionV>
                <wp:extent cx="561975" cy="2057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80" w:hanging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5pt;height:16.2pt;mso-wrap-distance-left:9.05pt;mso-wrap-distance-right:9.05pt;mso-wrap-distance-top:0pt;mso-wrap-distance-bottom:0pt;margin-top:188.5pt;mso-position-vertical-relative:text;margin-left:219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180" w:hanging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4815</wp:posOffset>
                </wp:positionH>
                <wp:positionV relativeFrom="paragraph">
                  <wp:posOffset>4307840</wp:posOffset>
                </wp:positionV>
                <wp:extent cx="376555" cy="22669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80" w:hanging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5pt;height:17.85pt;mso-wrap-distance-left:9.05pt;mso-wrap-distance-right:9.05pt;mso-wrap-distance-top:0pt;mso-wrap-distance-bottom:0pt;margin-top:339.2pt;mso-position-vertical-relative:text;margin-left:133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180" w:hanging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2480</wp:posOffset>
                </wp:positionH>
                <wp:positionV relativeFrom="paragraph">
                  <wp:posOffset>3646170</wp:posOffset>
                </wp:positionV>
                <wp:extent cx="2237105" cy="177736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77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139.95pt;mso-wrap-distance-left:9.05pt;mso-wrap-distance-right:9.05pt;mso-wrap-distance-top:0pt;mso-wrap-distance-bottom:0pt;margin-top:287.1pt;mso-position-vertical-relative:text;margin-left:262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9070</wp:posOffset>
                </wp:positionH>
                <wp:positionV relativeFrom="paragraph">
                  <wp:posOffset>215900</wp:posOffset>
                </wp:positionV>
                <wp:extent cx="640715" cy="18224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80" w:hanging="180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风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险点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5pt;height:14.35pt;mso-wrap-distance-left:9.05pt;mso-wrap-distance-right:9.05pt;mso-wrap-distance-top:0pt;mso-wrap-distance-bottom:0pt;margin-top:17pt;mso-position-vertical-relative:text;margin-left:114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180" w:hanging="180"/>
                        <w:rPr/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风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  <w:lang w:val="en-US" w:eastAsia="zh-CN"/>
                        </w:rPr>
                        <w:t>险点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7330</wp:posOffset>
                </wp:positionH>
                <wp:positionV relativeFrom="paragraph">
                  <wp:posOffset>196215</wp:posOffset>
                </wp:positionV>
                <wp:extent cx="637540" cy="21526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防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16.95pt;mso-wrap-distance-left:9.05pt;mso-wrap-distance-right:9.05pt;mso-wrap-distance-top:0pt;mso-wrap-distance-bottom:0pt;margin-top:15.45pt;mso-position-vertical-relative:text;margin-left:217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  <w:lang w:val="en-US" w:eastAsia="zh-CN"/>
                        </w:rPr>
                        <w:t>防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FFFFFF"/>
      <w:kern w:val="2"/>
      <w:sz w:val="21"/>
      <w:szCs w:val="24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5402</dc:creator>
  <dc:description/>
  <dc:language>en-US</dc:language>
  <cp:lastModifiedBy>15402</cp:lastModifiedBy>
  <dcterms:modified xsi:type="dcterms:W3CDTF">2021-07-12T08:5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5F03384A4E4876846FB031D69E02D9</vt:lpwstr>
  </property>
  <property fmtid="{D5CDD505-2E9C-101B-9397-08002B2CF9AE}" pid="3" name="KSOProductBuildVer">
    <vt:lpwstr>2052-11.1.0.10495</vt:lpwstr>
  </property>
</Properties>
</file>