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eastAsia="zh-CN"/>
        </w:rPr>
        <w:t>岚县</w:t>
      </w:r>
      <w:r>
        <w:rPr>
          <w:sz w:val="36"/>
          <w:szCs w:val="36"/>
        </w:rPr>
        <w:t>畜牧兽医局《种畜禽生产经营许可证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许可运行流程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7515</wp:posOffset>
                </wp:positionH>
                <wp:positionV relativeFrom="paragraph">
                  <wp:posOffset>42545</wp:posOffset>
                </wp:positionV>
                <wp:extent cx="5609590" cy="5780405"/>
                <wp:effectExtent l="5080" t="5080" r="4371340" b="5715"/>
                <wp:wrapSquare wrapText="bothSides"/>
                <wp:docPr id="1" name="Group 1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9520" cy="5780520"/>
                          <a:chOff x="0" y="0"/>
                          <a:chExt cx="5609520" cy="5780520"/>
                        </a:xfrm>
                      </wpg:grpSpPr>
                      <wps:wsp>
                        <wps:cNvSpPr/>
                        <wps:spPr>
                          <a:xfrm>
                            <a:off x="2183760" y="54540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5480" y="122760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760" y="193500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440" y="1525320"/>
                            <a:ext cx="193752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市畜牧技术推广站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五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5480" y="26391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0" y="2232000"/>
                            <a:ext cx="194580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（审核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十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4120" y="234360"/>
                            <a:ext cx="1602000" cy="297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8600" y="829800"/>
                            <a:ext cx="1365120" cy="4183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22760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9600" y="0"/>
                            <a:ext cx="2419920" cy="2914560"/>
                          </a:xfrm>
                          <a:prstGeom prst="wedgeRectCallout">
                            <a:avLst>
                              <a:gd name="adj1" fmla="val -58305"/>
                              <a:gd name="adj2" fmla="val -4056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提供材料：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cs="Times New Roman" w:ascii="仿宋_GB2312;仿宋" w:hAnsi="仿宋_GB2312;仿宋"/>
                                  <w:color w:val="auto"/>
                                  <w:lang w:val="en-US" w:eastAsia="zh-CN" w:bidi="ar-SA"/>
                                </w:rPr>
                                <w:t>（1）《种畜禽生产经营许可证》申请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;仿宋" w:hAnsi="仿宋_GB2312;仿宋" w:eastAsia="宋体" w:cs="Times New Roman"/>
                                  <w:color w:val="auto"/>
                                  <w:lang w:val="en-US" w:eastAsia="zh-CN" w:bidi="ar-SA"/>
                                </w:rPr>
                                <w:t>（2）《种畜禽生产经营许可证》申请报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;仿宋" w:hAnsi="仿宋_GB2312;仿宋" w:eastAsia="宋体" w:cs="Times New Roman"/>
                                  <w:color w:val="auto"/>
                                  <w:lang w:val="en-US" w:eastAsia="zh-CN" w:bidi="ar-SA"/>
                                </w:rPr>
                                <w:t>（3）品种来源证明（复印件，包括供种单位开具的品种与数量证明、供种单位资质证明即种畜禽生产经营许可证复印件、购种发票复印件、种畜禽检疫合格证复印件和种畜禽合格证复印件、系谱登记资料样本复印件等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;仿宋" w:hAnsi="仿宋_GB2312;仿宋" w:eastAsia="宋体" w:cs="Times New Roman"/>
                                  <w:color w:val="auto"/>
                                  <w:lang w:val="en-US" w:eastAsia="zh-CN" w:bidi="ar-SA"/>
                                </w:rPr>
                                <w:t>（4）制种方案（要有详细的配种、制种计划，要具体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;仿宋" w:hAnsi="仿宋_GB2312;仿宋" w:eastAsia="宋体" w:cs="Times New Roman"/>
                                  <w:color w:val="auto"/>
                                  <w:lang w:val="en-US" w:eastAsia="zh-CN" w:bidi="ar-SA"/>
                                </w:rPr>
                                <w:t>（5）饲养管理规程（要有种畜禽不同阶段的规范饲养要求）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;仿宋" w:hAnsi="仿宋_GB2312;仿宋" w:eastAsia="宋体" w:cs="Times New Roman"/>
                                  <w:color w:val="auto"/>
                                  <w:lang w:val="en-US" w:eastAsia="zh-CN" w:bidi="ar-SA"/>
                                </w:rPr>
                                <w:t>（6）卫生防疫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;仿宋" w:hAnsi="仿宋_GB2312;仿宋" w:eastAsia="宋体" w:cs="Times New Roman"/>
                                  <w:color w:val="auto"/>
                                  <w:lang w:val="en-US" w:eastAsia="zh-CN" w:bidi="ar-SA"/>
                                </w:rPr>
                                <w:t>（7）免疫程序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;仿宋" w:hAnsi="仿宋_GB2312;仿宋" w:eastAsia="宋体" w:cs="Times New Roman"/>
                                  <w:color w:val="auto"/>
                                  <w:lang w:val="en-US" w:eastAsia="zh-CN" w:bidi="ar-SA"/>
                                </w:rPr>
                                <w:t>（8）动物卫生防疫条件合格证（复印件）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;仿宋" w:hAnsi="仿宋_GB2312;仿宋" w:eastAsia="宋体" w:cs="Times New Roman"/>
                                  <w:color w:val="auto"/>
                                  <w:lang w:val="en-US" w:eastAsia="zh-CN" w:bidi="ar-SA"/>
                                </w:rPr>
                                <w:t>（9）《企业名称预先核准通知书》复印件（新企业设立需提供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6360"/>
                            <a:ext cx="1487880" cy="991800"/>
                          </a:xfrm>
                        </wpg:grpSpPr>
                        <wps:wsp>
                          <wps:cNvSpPr/>
                          <wps:spPr>
                            <a:xfrm>
                              <a:off x="457920" y="297000"/>
                              <a:ext cx="0" cy="69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920" y="59472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15120" cy="297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资料补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920" y="991800"/>
                              <a:ext cx="102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840" y="2936880"/>
                            <a:ext cx="3089880" cy="2843640"/>
                          </a:xfrm>
                        </wpg:grpSpPr>
                        <wps:wsp>
                          <wps:cNvSpPr/>
                          <wps:spPr>
                            <a:xfrm>
                              <a:off x="1373760" y="0"/>
                              <a:ext cx="1365120" cy="41832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是否通过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9920" y="57960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59920" y="47376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6400" y="125676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440" y="892080"/>
                              <a:ext cx="1945800" cy="396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决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十个工作日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440" y="1640880"/>
                              <a:ext cx="1945800" cy="396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送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五个工作日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59920" y="204984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7880" y="2347560"/>
                              <a:ext cx="1258560" cy="39672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办结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546280"/>
                              <a:ext cx="800640" cy="297360"/>
                            </a:xfrm>
                            <a:prstGeom prst="wedgeRectCallout">
                              <a:avLst>
                                <a:gd name="adj1" fmla="val 125236"/>
                                <a:gd name="adj2" fmla="val -4572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62720" y="3113280"/>
                            <a:ext cx="80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080" y="3113280"/>
                            <a:ext cx="0" cy="238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840" y="5495760"/>
                            <a:ext cx="68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760" y="410580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4" style="position:absolute;margin-left:34.45pt;margin-top:3.35pt;width:441.7pt;height:455.15pt" coordorigin="689,67" coordsize="8834,9103">
                <v:line id="shape_0" from="4128,926" to="4128,1393" ID="Line 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115,2000" to="4115,2467" ID="Line 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128,3114" to="4128,3581" ID="Line 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91;top:2469;width:3050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市畜牧技术推广站受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五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115,4223" to="4115,4690" ID="Line 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492;top:3582;width:3063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（审核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十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AutoShape 98" fillcolor="white" stroked="t" o:allowincell="f" style="position:absolute;left:2853;top:436;width:2522;height:467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99" fillcolor="white" stroked="t" o:allowincell="f" style="position:absolute;left:3033;top:1374;width:2149;height:65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4115;top:2000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AutoShape 106" fillcolor="white" stroked="t" o:allowincell="f" style="position:absolute;left:5712;top:67;width:3810;height:458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提供材料：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cs="Times New Roman" w:ascii="仿宋_GB2312;仿宋" w:hAnsi="仿宋_GB2312;仿宋"/>
                            <w:color w:val="auto"/>
                            <w:lang w:val="en-US" w:eastAsia="zh-CN" w:bidi="ar-SA"/>
                          </w:rPr>
                          <w:t>（1）《种畜禽生产经营许可证》申请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;仿宋" w:hAnsi="仿宋_GB2312;仿宋" w:eastAsia="宋体" w:cs="Times New Roman"/>
                            <w:color w:val="auto"/>
                            <w:lang w:val="en-US" w:eastAsia="zh-CN" w:bidi="ar-SA"/>
                          </w:rPr>
                          <w:t>（2）《种畜禽生产经营许可证》申请报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;仿宋" w:hAnsi="仿宋_GB2312;仿宋" w:eastAsia="宋体" w:cs="Times New Roman"/>
                            <w:color w:val="auto"/>
                            <w:lang w:val="en-US" w:eastAsia="zh-CN" w:bidi="ar-SA"/>
                          </w:rPr>
                          <w:t>（3）品种来源证明（复印件，包括供种单位开具的品种与数量证明、供种单位资质证明即种畜禽生产经营许可证复印件、购种发票复印件、种畜禽检疫合格证复印件和种畜禽合格证复印件、系谱登记资料样本复印件等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;仿宋" w:hAnsi="仿宋_GB2312;仿宋" w:eastAsia="宋体" w:cs="Times New Roman"/>
                            <w:color w:val="auto"/>
                            <w:lang w:val="en-US" w:eastAsia="zh-CN" w:bidi="ar-SA"/>
                          </w:rPr>
                          <w:t>（4）制种方案（要有详细的配种、制种计划，要具体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;仿宋" w:hAnsi="仿宋_GB2312;仿宋" w:eastAsia="宋体" w:cs="Times New Roman"/>
                            <w:color w:val="auto"/>
                            <w:lang w:val="en-US" w:eastAsia="zh-CN" w:bidi="ar-SA"/>
                          </w:rPr>
                          <w:t>（5）饲养管理规程（要有种畜禽不同阶段的规范饲养要求）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;仿宋" w:hAnsi="仿宋_GB2312;仿宋" w:eastAsia="宋体" w:cs="Times New Roman"/>
                            <w:color w:val="auto"/>
                            <w:lang w:val="en-US" w:eastAsia="zh-CN" w:bidi="ar-SA"/>
                          </w:rPr>
                          <w:t>（6）卫生防疫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;仿宋" w:hAnsi="仿宋_GB2312;仿宋" w:eastAsia="宋体" w:cs="Times New Roman"/>
                            <w:color w:val="auto"/>
                            <w:lang w:val="en-US" w:eastAsia="zh-CN" w:bidi="ar-SA"/>
                          </w:rPr>
                          <w:t>（7）免疫程序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;仿宋" w:hAnsi="仿宋_GB2312;仿宋" w:eastAsia="宋体" w:cs="Times New Roman"/>
                            <w:color w:val="auto"/>
                            <w:lang w:val="en-US" w:eastAsia="zh-CN" w:bidi="ar-SA"/>
                          </w:rPr>
                          <w:t>（8）动物卫生防疫条件合格证（复印件）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;仿宋" w:hAnsi="仿宋_GB2312;仿宋" w:eastAsia="宋体" w:cs="Times New Roman"/>
                            <w:color w:val="auto"/>
                            <w:lang w:val="en-US" w:eastAsia="zh-CN" w:bidi="ar-SA"/>
                          </w:rPr>
                          <w:t>（9）《企业名称预先核准通知书》复印件（新企业设立需提供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alt="Group 110" style="position:absolute;left:689;top:124;width:2342;height:1561">
                  <v:line id="shape_0" from="1410,592" to="1410,1685" ID="Line 4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1410;top:1061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t" o:allowincell="f" style="position:absolute;left:689;top:124;width:1440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资料补正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square"/>
                  </v:shape>
                  <v:line id="shape_0" from="1410,1686" to="3031,1686" ID="Line 10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alt="Group 125" style="position:absolute;left:870;top:4692;width:4867;height:4478">
                  <v:shape id="shape_0" ID="AutoShape 27" fillcolor="white" stroked="t" o:allowincell="f" style="position:absolute;left:3033;top:4692;width:2149;height:658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是否通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stroked="f" o:allowincell="f" style="position:absolute;left:4114;top:5605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4114,5438" to="4114,5905" ID="Line 5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4124,6671" to="4124,7138" ID="Line 5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t" o:allowincell="f" style="position:absolute;left:2672;top:6097;width:3063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决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十个工作日）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t" o:allowincell="f" style="position:absolute;left:2672;top:7276;width:3063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送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五个工作日）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square"/>
                  </v:shape>
                  <v:line id="shape_0" from="4114,7920" to="4114,8387" ID="Line 6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ID="AutoShape 113" fillcolor="white" stroked="t" o:allowincell="f" style="position:absolute;left:3213;top:8389;width:1981;height:624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办结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ID="AutoShape 116" fillcolor="white" stroked="t" o:allowincell="f" style="position:absolute;left:870;top:8702;width:1260;height:467;mso-wrap-style:none;v-text-anchor:middle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line id="shape_0" from="5197,4970" to="6457,4970" ID="Line 1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59,4970" to="6459,8720" ID="Line 1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377,8722" to="6457,8722" ID="Line 1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098;top:6533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3825</wp:posOffset>
                </wp:positionH>
                <wp:positionV relativeFrom="paragraph">
                  <wp:posOffset>143510</wp:posOffset>
                </wp:positionV>
                <wp:extent cx="1259205" cy="635"/>
                <wp:effectExtent l="635" t="8255" r="635" b="8255"/>
                <wp:wrapNone/>
                <wp:docPr id="2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5pt,11.3pt" to="208.85pt,11.3pt" ID="直线 62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53030</wp:posOffset>
                </wp:positionH>
                <wp:positionV relativeFrom="paragraph">
                  <wp:posOffset>132715</wp:posOffset>
                </wp:positionV>
                <wp:extent cx="635" cy="158750"/>
                <wp:effectExtent l="8255" t="635" r="8255" b="635"/>
                <wp:wrapNone/>
                <wp:docPr id="3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8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9pt,10.45pt" to="208.9pt,22.9pt" ID="直线 63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3962400</wp:posOffset>
                </wp:positionV>
                <wp:extent cx="228600" cy="2971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312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0:49:00Z</dcterms:created>
  <dc:creator>User</dc:creator>
  <dc:description/>
  <dc:language>en-US</dc:language>
  <cp:lastModifiedBy>Administrator</cp:lastModifiedBy>
  <dcterms:modified xsi:type="dcterms:W3CDTF">2015-12-04T03:04:37Z</dcterms:modified>
  <cp:revision>4</cp:revision>
  <dc:subject/>
  <dc:title>吕梁市畜牧兽医局《种畜禽生产经营许可证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