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eastAsia="zh-CN"/>
        </w:rPr>
        <w:t>岚县</w:t>
      </w:r>
      <w:r>
        <w:rPr>
          <w:sz w:val="32"/>
          <w:szCs w:val="32"/>
        </w:rPr>
        <w:t>统计局行政处罚职权运行风险防控图</w:t>
      </w:r>
    </w:p>
    <w:p>
      <w:pPr>
        <w:pStyle w:val="Normal"/>
        <w:rPr>
          <w:rFonts w:ascii="方正大标宋简体;宋体" w:hAnsi="方正大标宋简体;宋体" w:eastAsia="方正大标宋简体;宋体" w:cs="宋体"/>
          <w:bCs/>
          <w:sz w:val="28"/>
          <w:szCs w:val="28"/>
        </w:rPr>
      </w:pPr>
      <w:r>
        <w:rPr>
          <w:rFonts w:eastAsia="方正大标宋简体;宋体" w:cs="宋体" w:ascii="方正大标宋简体;宋体" w:hAnsi="方正大标宋简体;宋体"/>
          <w:bCs/>
          <w:sz w:val="28"/>
          <w:szCs w:val="28"/>
        </w:rPr>
        <mc:AlternateContent>
          <mc:Choice Requires="wpg">
            <w:drawing>
              <wp:inline distT="0" distB="0" distL="0" distR="0">
                <wp:extent cx="8914765" cy="4655185"/>
                <wp:effectExtent l="0" t="0" r="0" b="0"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4680" cy="4655160"/>
                          <a:chOff x="0" y="0"/>
                          <a:chExt cx="8914680" cy="465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914680" cy="465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57160" y="692640"/>
                            <a:ext cx="720" cy="296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989280"/>
                            <a:ext cx="5688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1287000"/>
                            <a:ext cx="720" cy="395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1682640"/>
                            <a:ext cx="5688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3664440"/>
                            <a:ext cx="720" cy="395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160" y="494640"/>
                            <a:ext cx="12574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188000"/>
                            <a:ext cx="12574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475720"/>
                            <a:ext cx="12574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4258800"/>
                            <a:ext cx="12574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494640"/>
                            <a:ext cx="1028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1188000"/>
                            <a:ext cx="1028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2475720"/>
                            <a:ext cx="1028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4258800"/>
                            <a:ext cx="1028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95920"/>
                            <a:ext cx="30834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1.对涉嫌违法的行为不及时立案的；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91280"/>
                            <a:ext cx="308484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调查取证行为不符合有关规定的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收集证据不全面的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不按照规定时效进行调查的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178000"/>
                            <a:ext cx="308484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未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告知相对人拟处罚事实、理由、裁量情节、裁量标准、依据；听取相对人的陈述和申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564720"/>
                            <a:ext cx="30848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未及时送达行政处罚决定书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196920"/>
                            <a:ext cx="22852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《岚县统计局行政执法责任制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《岚县统计局行政执法责任追究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989280"/>
                            <a:ext cx="22852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《岚县统计局行政执法责任制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《岚县统计局行政执法责任追究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2178000"/>
                            <a:ext cx="22852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《岚县统计局行政执法责任制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4060080"/>
                            <a:ext cx="25138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《岚县统计违法案件案卷管理制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97920"/>
                            <a:ext cx="685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791280"/>
                            <a:ext cx="685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2079000"/>
                            <a:ext cx="685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3862080"/>
                            <a:ext cx="685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400" y="9792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79128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98000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386208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296640"/>
                            <a:ext cx="570240" cy="395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立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4060800"/>
                            <a:ext cx="570240" cy="395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19807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2277000"/>
                            <a:ext cx="571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257508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2871360"/>
                            <a:ext cx="571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31694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3366720"/>
                            <a:ext cx="571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1782360"/>
                            <a:ext cx="125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6640" y="1583640"/>
                            <a:ext cx="22852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《岚县统计局行政执法责任制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《岚县统计局行政执法责任追究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2971080"/>
                            <a:ext cx="125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565440"/>
                            <a:ext cx="125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6640" y="2673360"/>
                            <a:ext cx="22852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《岚县统计局行政执法责任制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《岚县统计局行政执法公示制度》《统计行政执法监督检查制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3465720"/>
                            <a:ext cx="22852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《岚县统计局行政执法责任制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98960" y="17823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2971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35654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583640"/>
                            <a:ext cx="308484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对应当予以处罚的违法行为不予处罚的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没有法律和事实依据实施行政处罚的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72360"/>
                            <a:ext cx="308484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违反法定的行政处罚程序的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随意使用自由裁量权，擅自改变行政处罚种类、幅度、范围的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.违反“罚缴分离”规定，擅自收取罚款的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1.对当事人进行罚款不使用法定单据的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060080"/>
                            <a:ext cx="30848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未及时结案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1385640"/>
                            <a:ext cx="685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2574360"/>
                            <a:ext cx="685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3168720"/>
                            <a:ext cx="685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257436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3168720"/>
                            <a:ext cx="7988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385640"/>
                            <a:ext cx="7988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701.95pt;height:366.55pt" coordorigin="0,0" coordsize="14039,7331">
                <v:rect id="shape_0" stroked="f" o:allowincell="f" style="position:absolute;left:0;top:0;width:14038;height:73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019,1091" to="7019,1557" ID="Line 4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59;top:1558;width:895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7019,2027" to="7019,2649" ID="Line 6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59;top:2650;width:895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7019,5771" to="7019,6393" ID="Line 8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7558,779" to="9537,779" ID="Line 9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871" to="9539,1871" ID="Line 10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7560,3899" to="9539,3899" ID="Line 11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7560,6707" to="9539,6707" ID="Line 12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038,779" to="6657,779" ID="Line 13" stroked="t" o:allowincell="f" style="position:absolute;flip:x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038,1871" to="6657,1871" ID="Line 14" stroked="t" o:allowincell="f" style="position:absolute;flip:x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038,3899" to="6657,3899" ID="Line 15" stroked="t" o:allowincell="f" style="position:absolute;flip:x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038,6707" to="6657,6707" ID="Line 16" stroked="t" o:allowincell="f" style="position:absolute;flip:x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466;width:4855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1.对涉嫌违法的行为不及时立案的；    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0;top:1246;width:4857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调查取证行为不符合有关规定的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收集证据不全面的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不按照规定时效进行调查的；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0;top:3430;width:4857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未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告知相对人拟处罚事实、理由、裁量情节、裁量标准、依据；听取相对人的陈述和申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0;top:5614;width:485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未及时送达行政处罚决定书的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538;top:310;width:359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《岚县统计局行政执法责任制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《岚县统计局行政执法责任追究》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538;top:1558;width:359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《岚县统计局行政执法责任制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《岚县统计局行政执法责任追究》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538;top:3430;width:359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《岚县统计局行政执法责任制》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538;top:6394;width:395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《岚县统计违法案件案卷管理制度》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397;top:154;width:107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5397;top:1246;width:107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5397;top:3274;width:107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5397;top:6082;width:107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7917;top:154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7919;top:1246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7919;top:3118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7919;top:6082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AutoShape 33" fillcolor="white" stroked="t" o:allowincell="f" style="position:absolute;left:6659;top:467;width:897;height:622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立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4" fillcolor="white" stroked="t" o:allowincell="f" style="position:absolute;left:6659;top:6395;width:897;height:622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9,3119" to="7019,3585" ID="Line 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59;top:3586;width:89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告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9,4055" to="7019,4521" ID="Line 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59;top:4522;width:89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9,4991" to="7019,5301" ID="Line 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59;top:5302;width:89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2807" to="9537,2807" ID="Line 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38;top:2494;width:359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《岚县统计局行政执法责任制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《岚县统计局行政执法责任追究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4679" to="9537,4679" ID="Line 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5615" to="9537,5615" ID="Line 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38;top:4210;width:3598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《岚县统计局行政执法责任制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《岚县统计局行政执法公示制度》《统计行政执法监督检查制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38;top:5458;width:359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《岚县统计局行政执法责任制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8,2807" to="6657,2807" ID="Line 4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8,4679" to="6657,4679" ID="Line 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8,5615" to="6657,5615" ID="Line 4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2494;width:4857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对应当予以处罚的违法行为不予处罚的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没有法律和事实依据实施行政处罚的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366;width:4857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违反法定的行政处罚程序的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随意使用自由裁量权，擅自改变行政处罚种类、幅度、范围的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.违反“罚缴分离”规定，擅自收取罚款的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1.对当事人进行罚款不使用法定单据的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6394;width:485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未及时结案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7;top:2182;width:107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97;top:4054;width:107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97;top:4990;width:107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19;top:4054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20;top:4990;width:125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20;top:2182;width:125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2:16:00Z</dcterms:created>
  <dc:creator>微软用户</dc:creator>
  <dc:description/>
  <dc:language>en-US</dc:language>
  <cp:lastModifiedBy>zzx</cp:lastModifiedBy>
  <dcterms:modified xsi:type="dcterms:W3CDTF">2015-11-24T01:24:43Z</dcterms:modified>
  <cp:revision>10</cp:revision>
  <dc:subject/>
  <dc:title>吕梁市统计局行政处罚职权运行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