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冶金工贸行业新、改、扩建项目安全设施“三同时”监督管理职权运行流程图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47405</wp:posOffset>
                </wp:positionH>
                <wp:positionV relativeFrom="paragraph">
                  <wp:posOffset>5741035</wp:posOffset>
                </wp:positionV>
                <wp:extent cx="8890" cy="8890"/>
                <wp:effectExtent l="72390" t="72390" r="0" b="0"/>
                <wp:wrapNone/>
                <wp:docPr id="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5pt,452.05pt" to="665.8pt,452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1420</wp:posOffset>
                </wp:positionH>
                <wp:positionV relativeFrom="paragraph">
                  <wp:posOffset>3303270</wp:posOffset>
                </wp:positionV>
                <wp:extent cx="2048510" cy="466090"/>
                <wp:effectExtent l="8255" t="8255" r="8890" b="8255"/>
                <wp:wrapNone/>
                <wp:docPr id="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46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关股室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fillcolor="white" stroked="t" o:allowincell="f" style="position:absolute;margin-left:294.6pt;margin-top:260.1pt;width:161.25pt;height:3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关股室信息公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3920</wp:posOffset>
                </wp:positionH>
                <wp:positionV relativeFrom="paragraph">
                  <wp:posOffset>378460</wp:posOffset>
                </wp:positionV>
                <wp:extent cx="635" cy="161925"/>
                <wp:effectExtent l="38100" t="635" r="38100" b="0"/>
                <wp:wrapNone/>
                <wp:docPr id="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29.8pt" to="369.6pt,42.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988060</wp:posOffset>
                </wp:positionV>
                <wp:extent cx="635" cy="180975"/>
                <wp:effectExtent l="38100" t="635" r="38100" b="0"/>
                <wp:wrapNone/>
                <wp:docPr id="4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77.8pt" to="366.6pt,92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2020</wp:posOffset>
                </wp:positionH>
                <wp:positionV relativeFrom="paragraph">
                  <wp:posOffset>1635760</wp:posOffset>
                </wp:positionV>
                <wp:extent cx="635" cy="190500"/>
                <wp:effectExtent l="38100" t="635" r="38100" b="0"/>
                <wp:wrapNone/>
                <wp:docPr id="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8.8pt" to="372.6pt,143.75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1545</wp:posOffset>
                </wp:positionH>
                <wp:positionV relativeFrom="paragraph">
                  <wp:posOffset>2416810</wp:posOffset>
                </wp:positionV>
                <wp:extent cx="635" cy="180975"/>
                <wp:effectExtent l="38100" t="635" r="38100" b="0"/>
                <wp:wrapNone/>
                <wp:docPr id="6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0.3pt" to="373.35pt,204.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1545</wp:posOffset>
                </wp:positionH>
                <wp:positionV relativeFrom="paragraph">
                  <wp:posOffset>3074035</wp:posOffset>
                </wp:positionV>
                <wp:extent cx="635" cy="238125"/>
                <wp:effectExtent l="38100" t="635" r="38100" b="0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2.05pt" to="373.35pt,260.7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0595</wp:posOffset>
                </wp:positionH>
                <wp:positionV relativeFrom="paragraph">
                  <wp:posOffset>3750310</wp:posOffset>
                </wp:positionV>
                <wp:extent cx="635" cy="295275"/>
                <wp:effectExtent l="38100" t="635" r="38100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95.3pt" to="374.85pt,318.5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1195</wp:posOffset>
                </wp:positionH>
                <wp:positionV relativeFrom="paragraph">
                  <wp:posOffset>2131060</wp:posOffset>
                </wp:positionV>
                <wp:extent cx="1314450" cy="635"/>
                <wp:effectExtent l="635" t="8255" r="635" b="825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67.8pt" to="556.3pt,167.8pt" ID="直线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21590</wp:posOffset>
                </wp:positionV>
                <wp:extent cx="6658610" cy="4475480"/>
                <wp:effectExtent l="8255" t="8255" r="184785" b="8890"/>
                <wp:wrapNone/>
                <wp:docPr id="10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4475520"/>
                          <a:chOff x="0" y="0"/>
                          <a:chExt cx="6658560" cy="4475520"/>
                        </a:xfrm>
                      </wpg:grpSpPr>
                      <wps:wsp>
                        <wps:cNvSpPr/>
                        <wps:spPr>
                          <a:xfrm>
                            <a:off x="2172240" y="0"/>
                            <a:ext cx="2049120" cy="389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有关股室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542160"/>
                            <a:ext cx="19832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400" y="1179720"/>
                            <a:ext cx="205812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方案确定的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0320" y="1848600"/>
                            <a:ext cx="2076480" cy="599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480" y="2608560"/>
                            <a:ext cx="205812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执法队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4085640"/>
                            <a:ext cx="2049120" cy="389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7440"/>
                            <a:ext cx="1552680" cy="666720"/>
                          </a:xfrm>
                          <a:prstGeom prst="wedgeRectCallout">
                            <a:avLst>
                              <a:gd name="adj1" fmla="val -98953"/>
                              <a:gd name="adj2" fmla="val -27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明确检查项目、方式、内容、时限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440" y="1181880"/>
                            <a:ext cx="1572120" cy="693360"/>
                          </a:xfrm>
                          <a:prstGeom prst="wedgeRectCallout">
                            <a:avLst>
                              <a:gd name="adj1" fmla="val -100074"/>
                              <a:gd name="adj2" fmla="val -11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57360"/>
                            <a:ext cx="1639440" cy="722520"/>
                          </a:xfrm>
                          <a:prstGeom prst="wedgeRectCallout">
                            <a:avLst>
                              <a:gd name="adj1" fmla="val 82833"/>
                              <a:gd name="adj2" fmla="val 589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处置分整改复查、行政强制、行政处罚或者移交其他部门进行行政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979920"/>
                            <a:ext cx="1590840" cy="770400"/>
                          </a:xfrm>
                          <a:prstGeom prst="wedgeRectCallout">
                            <a:avLst>
                              <a:gd name="adj1" fmla="val 79296"/>
                              <a:gd name="adj2" fmla="val 130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采取听取汇报，检查资料，现场核查，调查取证等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2161080"/>
                            <a:ext cx="720" cy="2123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6.1pt;margin-top:1.7pt;width:524.3pt;height:352.4pt" coordorigin="2322,34" coordsize="10486,704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743;top:34;width:3226;height:6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有关股室制定方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4" fillcolor="white" stroked="t" o:allowincell="f" style="position:absolute;left:5758;top:888;width:3122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通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dash" joinstyle="miter" endcap="flat"/>
                  <w10:wrap type="none"/>
                </v:shape>
                <v:shape id="shape_0" ID="流程图: 过程 8" fillcolor="white" stroked="t" o:allowincell="f" style="position:absolute;left:5789;top:1892;width:3240;height:7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方案确定的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9" fillcolor="white" stroked="t" o:allowincell="f" style="position:absolute;left:5787;top:2945;width:3269;height:94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8" fillcolor="white" stroked="t" o:allowincell="f" style="position:absolute;left:5819;top:4142;width:3240;height:7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执法队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fillcolor="white" stroked="t" o:allowincell="f" style="position:absolute;left:5818;top:6468;width:3226;height:6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13" fillcolor="white" stroked="t" o:allowincell="f" style="position:absolute;left:10243;top:93;width:2444;height:10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明确检查项目、方式、内容、时限等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4" fillcolor="white" stroked="t" o:allowincell="f" style="position:absolute;left:10332;top:1895;width:2475;height:10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5" fillcolor="white" stroked="t" o:allowincell="f" style="position:absolute;left:2322;top:3904;width:2581;height:113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处置分整改复查、行政强制、行政处罚或者移交其他部门进行行政处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6" fillcolor="white" stroked="t" o:allowincell="f" style="position:absolute;left:2533;top:1577;width:2504;height:121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采取听取汇报，检查资料，现场核查，调查取证等方式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097,3437" to="11097,6780" ID="直线 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4283710</wp:posOffset>
                </wp:positionV>
                <wp:extent cx="1314450" cy="635"/>
                <wp:effectExtent l="0" t="38100" r="635" b="38100"/>
                <wp:wrapNone/>
                <wp:docPr id="11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37.3pt" to="556.3pt,337.3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7980</wp:posOffset>
                </wp:positionH>
                <wp:positionV relativeFrom="paragraph">
                  <wp:posOffset>2274570</wp:posOffset>
                </wp:positionV>
                <wp:extent cx="238125" cy="256540"/>
                <wp:effectExtent l="8890" t="8255" r="8255" b="8890"/>
                <wp:wrapNone/>
                <wp:docPr id="12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white" stroked="t" o:allowincell="f" style="position:absolute;margin-left:427.4pt;margin-top:179.1pt;width:18.7pt;height:2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6230</wp:posOffset>
                </wp:positionH>
                <wp:positionV relativeFrom="paragraph">
                  <wp:posOffset>2741295</wp:posOffset>
                </wp:positionV>
                <wp:extent cx="334645" cy="314325"/>
                <wp:effectExtent l="8890" t="8890" r="8255" b="8255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fillcolor="white" stroked="t" o:allowincell="f" style="position:absolute;margin-left:524.9pt;margin-top:215.85pt;width:26.3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7980</wp:posOffset>
                </wp:positionH>
                <wp:positionV relativeFrom="paragraph">
                  <wp:posOffset>4061460</wp:posOffset>
                </wp:positionV>
                <wp:extent cx="1362075" cy="609600"/>
                <wp:effectExtent l="8890" t="8255" r="8255" b="8890"/>
                <wp:wrapNone/>
                <wp:docPr id="14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fillcolor="white" stroked="t" o:allowincell="f" style="position:absolute;margin-left:127.4pt;margin-top:319.8pt;width:107.2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02:00Z</dcterms:created>
  <dc:creator>Owner</dc:creator>
  <dc:description/>
  <dc:language>en-US</dc:language>
  <cp:lastModifiedBy>莫洛～尤丌--</cp:lastModifiedBy>
  <dcterms:modified xsi:type="dcterms:W3CDTF">2021-05-17T08:06:04Z</dcterms:modified>
  <cp:revision>17</cp:revision>
  <dc:subject/>
  <dc:title>吕梁市安监局金属冶炼新、改、扩建项目安全设施设计审查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DB70AE15A48C899B81EBD9F20333A</vt:lpwstr>
  </property>
  <property fmtid="{D5CDD505-2E9C-101B-9397-08002B2CF9AE}" pid="3" name="KSOProductBuildVer">
    <vt:lpwstr>2052-11.1.0.10463</vt:lpwstr>
  </property>
</Properties>
</file>