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;宋体" w:hAnsi="方正大标宋简体;宋体" w:cs="宋体" w:eastAsia="方正大标宋简体;宋体"/>
          <w:bCs/>
          <w:sz w:val="28"/>
          <w:szCs w:val="28"/>
          <w:lang w:eastAsia="zh-CN"/>
        </w:rPr>
        <w:t>岚县</w:t>
      </w:r>
      <w:r>
        <w:rPr>
          <w:rFonts w:ascii="方正大标宋简体;宋体" w:hAnsi="方正大标宋简体;宋体" w:cs="宋体" w:eastAsia="方正大标宋简体;宋体"/>
          <w:bCs/>
          <w:sz w:val="28"/>
          <w:szCs w:val="28"/>
        </w:rPr>
        <w:t>统计局行政奖励职权运行风险防控图</w:t>
      </w:r>
      <w:r>
        <w:rPr>
          <w:rFonts w:ascii="方正大标宋简体;宋体" w:hAnsi="方正大标宋简体;宋体" w:cs="宋体" w:eastAsia="方正大标宋简体;宋体"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8800465" cy="515048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150520"/>
                          <a:chOff x="0" y="0"/>
                          <a:chExt cx="8800560" cy="515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15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880" y="692640"/>
                            <a:ext cx="72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286640"/>
                            <a:ext cx="798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推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584360"/>
                            <a:ext cx="720" cy="89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247536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773080"/>
                            <a:ext cx="720" cy="108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494640"/>
                            <a:ext cx="1257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386360"/>
                            <a:ext cx="1142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674080"/>
                            <a:ext cx="1142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4060800"/>
                            <a:ext cx="1257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94640"/>
                            <a:ext cx="913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386360"/>
                            <a:ext cx="913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674080"/>
                            <a:ext cx="913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4060800"/>
                            <a:ext cx="102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94920"/>
                            <a:ext cx="3084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科学制定表彰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87280"/>
                            <a:ext cx="308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严格按照表彰方案规定的条件、程序，组织推荐工作，未对推荐对象进行初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74360"/>
                            <a:ext cx="308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未对符合条件的推荐对象进行审核，并进行公示；2.审核把关存在偏袒或刁难现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862080"/>
                            <a:ext cx="308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照程序经局党支部研究决定，以局名义表彰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295920"/>
                            <a:ext cx="2056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统计局年度考核办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1187280"/>
                            <a:ext cx="21704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年度考核办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2475360"/>
                            <a:ext cx="2056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《岚县统计局公示制度》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责任追究制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3862080"/>
                            <a:ext cx="21704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《岚统计局年度考核办法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9792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98928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27700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66408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979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98928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2277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366408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296640"/>
                            <a:ext cx="79884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862800"/>
                            <a:ext cx="57024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表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692.95pt;height:405.55pt" coordorigin="0,0" coordsize="13859,8111">
                <v:rect id="shape_0" stroked="f" o:allowincell="f" style="position:absolute;left:0;top:0;width:13858;height:81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20,1091" to="7020,2025" ID="Line 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9;top:2026;width:12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推荐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020,2495" to="7020,3897" ID="Line 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3898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公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020,4367" to="7020,6081" ID="Line 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58,779" to="9537,779" ID="Line 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183" to="9537,2183" ID="Line 1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739,4211" to="9537,4211" ID="Line 1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58,6395" to="9537,6395" ID="Line 1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79" to="6476,779" ID="Line 13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2183" to="6476,2183" ID="Line 14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211" to="6476,4211" ID="Line 15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395" to="6658,6395" ID="Line 16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22;width:48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科学制定表彰方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;top:1870;width:485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严格按照表彰方案规定的条件、程序，组织推荐工作，未对推荐对象进行初审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;top:4054;width:485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未对符合条件的推荐对象进行审核，并进行公示；2.审核把关存在偏袒或刁难现象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;top:6082;width:485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按照程序经局党支部研究决定，以局名义表彰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8;top:466;width:32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统计局年度考核办法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9;top:1870;width:341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年度考核办法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8;top:3898;width:32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《岚县统计局公示制度》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责任追究制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9;top:6082;width:341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《岚统计局年度考核办法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398;top:154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398;top:1558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398;top:3586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398;top:5770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7;top:15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7;top:1558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7;top:3586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7;top:5770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3" fillcolor="white" stroked="t" o:allowincell="f" style="position:absolute;left:6479;top:467;width:1257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6660;top:6083;width:897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表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1:00Z</dcterms:created>
  <dc:creator>微软用户</dc:creator>
  <dc:description/>
  <dc:language>en-US</dc:language>
  <cp:lastModifiedBy>zzx</cp:lastModifiedBy>
  <dcterms:modified xsi:type="dcterms:W3CDTF">2015-11-24T01:19:04Z</dcterms:modified>
  <cp:revision>23</cp:revision>
  <dc:subject/>
  <dc:title>吕梁市统计局行政奖励职权运行风险防控图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