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合同文本备案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合同文本备案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合同文本（一式两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营业执照副本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委托代理人身份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合同文本备案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合同文本（一式两份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营业执照副本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委托代理人身份证明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合同文本备案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6:17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