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岚县</w:t>
      </w:r>
      <w:r>
        <w:rPr>
          <w:b/>
          <w:sz w:val="28"/>
          <w:szCs w:val="28"/>
        </w:rPr>
        <w:t>统计局行政奖励运行流程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028565" cy="5348605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5348520"/>
                          <a:chOff x="0" y="0"/>
                          <a:chExt cx="5028480" cy="534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534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494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792360"/>
                            <a:ext cx="914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报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5个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287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584360"/>
                            <a:ext cx="9144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178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377440"/>
                            <a:ext cx="148644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2971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3367440"/>
                            <a:ext cx="9144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奖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962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6748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674800"/>
                            <a:ext cx="0" cy="158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42588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2971080"/>
                            <a:ext cx="227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3268440"/>
                            <a:ext cx="2278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98000"/>
                            <a:ext cx="2514600" cy="395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布信息（奖励事项、标准、名额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160520"/>
                            <a:ext cx="914400" cy="395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395.95pt;height:421.15pt" coordorigin="0,0" coordsize="7919,8423">
                <v:rect id="shape_0" stroked="f" o:allowincell="f" style="position:absolute;left:0;top:0;width:7918;height:84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20,779" to="4320,1246" ID="Line 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5" fillcolor="white" stroked="t" o:allowincell="f" style="position:absolute;left:3599;top:1248;width:1439;height:7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报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5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027" to="4320,2494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2495;width:143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431" to="4320,3742" ID="Line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9" fillcolor="white" stroked="t" o:allowincell="f" style="position:absolute;left:3060;top:3744;width:2340;height:93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4679" to="4319,5302" ID="Line 1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5303;width:143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奖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6240" to="4320,6551" ID="Line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212" to="6118,4212" ID="Line 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4212" to="6120,6705" ID="Line 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6707" to="6117,6707" ID="Line 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4679;width:3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78;top:5147;width:35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18" fillcolor="white" stroked="t" o:allowincell="f" style="position:absolute;left:2159;top:312;width:3959;height:62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布信息（奖励事项、标准、名额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9" fillcolor="white" stroked="t" o:allowincell="f" style="position:absolute;left:3599;top:6552;width:1439;height:62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监督电话：</w:t>
      </w:r>
      <w:r>
        <w:rPr>
          <w:sz w:val="28"/>
          <w:szCs w:val="28"/>
          <w:lang w:val="en-US" w:eastAsia="zh-CN"/>
        </w:rPr>
        <w:t>672236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19:00Z</dcterms:created>
  <dc:creator>微软用户</dc:creator>
  <dc:description/>
  <dc:language>en-US</dc:language>
  <cp:lastModifiedBy>zzx</cp:lastModifiedBy>
  <dcterms:modified xsi:type="dcterms:W3CDTF">2015-11-24T01:15:07Z</dcterms:modified>
  <cp:revision>11</cp:revision>
  <dc:subject/>
  <dc:title>吕梁市统计局行政奖励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