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经营许可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山西市场监督管理局（知识产权局）网上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山西市场监督管理局（知识产权局）网上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781675"/>
                <wp:effectExtent l="8255" t="8890" r="1696085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78160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277800"/>
                            <a:gd name="textAreaBottom" fmla="*/ 3224520 h 3277800"/>
                          </a:gdLst>
                          <a:ahLst/>
                          <a:rect l="textAreaLeft" t="textAreaTop" r="textAreaRight" b="textAreaBottom"/>
                          <a:pathLst>
                            <a:path w="21600" h="644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0867"/>
                              </a:lnTo>
                              <a:arcTo wR="3600" hR="3600" stAng="10800000" swAng="-5400000"/>
                              <a:lnTo>
                                <a:pt x="18000" y="644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食品经营许可申请书》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营业执照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单位食堂需要提交开办者的法人登记证、社团登记证或营业执照等主体证明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法人代表人（负责人）的身份证明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经营场所布局流程图、地理位置图、操作流程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6.从业人员健康证（附身份证复印件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7.与食品经营相适应的经营设备或者设施、工具清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8.餐饮安全管理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9.餐饮安全突发事件应急处置预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0.申请人委托他人办理许可申请手续的，委托代理人应当提交委托书以及委托代理人的身份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食品经营许可申请书》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营业执照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单位食堂需要提交开办者的法人登记证、社团登记证或营业执照等主体证明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法人代表人（负责人）的身份证明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经营场所布局流程图、地理位置图、操作流程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6.从业人员健康证（附身份证复印件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7.与食品经营相适应的经营设备或者设施、工具清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8.餐饮安全管理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9.餐饮安全突发事件应急处置预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0.申请人委托他人办理许可申请手续的，委托代理人应当提交委托书以及委托代理人的身份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29210</wp:posOffset>
                </wp:positionV>
                <wp:extent cx="2400300" cy="94043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403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2.3pt;width:188.95pt;height:7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审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局勘验股进行现场勘验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局勘验股进行现场勘验（7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食品经营许可）</w:t>
      </w:r>
    </w:p>
    <w:p>
      <w:pPr>
        <w:pStyle w:val="Normal"/>
        <w:ind w:firstLine="21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5910</wp:posOffset>
                </wp:positionH>
                <wp:positionV relativeFrom="paragraph">
                  <wp:posOffset>210185</wp:posOffset>
                </wp:positionV>
                <wp:extent cx="1714500" cy="534035"/>
                <wp:effectExtent l="8255" t="8890" r="8890" b="8255"/>
                <wp:wrapNone/>
                <wp:docPr id="29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33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23.3pt;margin-top:16.55pt;width:134.95pt;height:4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0150</wp:posOffset>
                </wp:positionH>
                <wp:positionV relativeFrom="paragraph">
                  <wp:posOffset>351790</wp:posOffset>
                </wp:positionV>
                <wp:extent cx="635" cy="476250"/>
                <wp:effectExtent l="57150" t="635" r="57150" b="0"/>
                <wp:wrapNone/>
                <wp:docPr id="30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27.7pt" to="194.5pt,65.15pt" ID="直线 104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45085</wp:posOffset>
                </wp:positionV>
                <wp:extent cx="1607820" cy="1503680"/>
                <wp:effectExtent l="8255" t="8255" r="8890" b="8890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503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不按规定程序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不能一次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不严格审查或故意让虚假材料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3.55pt;width:126.55pt;height:1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故意刁难申请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不按规定程序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不能一次告知所需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不严格审查或故意让虚假材料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一次性告知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《公开受理条件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《首问负责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《政务公开制度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一次性告知制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《公开受理条件制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《首问负责制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《政务公开制度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核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核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115570</wp:posOffset>
                </wp:positionV>
                <wp:extent cx="1607820" cy="1428750"/>
                <wp:effectExtent l="8255" t="8255" r="8890" b="8890"/>
                <wp:wrapNone/>
                <wp:docPr id="4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428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.擅自降低核查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.现场核查结果的判断，不客观、公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.无原因超时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.擅自改变核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9.1pt;width:126.55pt;height:11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.擅自降低核查标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.现场核查结果的判断，不客观、公正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.无原因超时办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.擅自改变核查结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262380"/>
                <wp:effectExtent l="8890" t="8255" r="8255" b="8890"/>
                <wp:wrapNone/>
                <wp:docPr id="4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62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9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151255"/>
                <wp:effectExtent l="8890" t="8890" r="8255" b="8255"/>
                <wp:wrapNone/>
                <wp:docPr id="4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151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9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5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7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8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9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50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5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3:53:29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