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市容环境管理简易处罚程序流程图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161290</wp:posOffset>
                </wp:positionV>
                <wp:extent cx="1475740" cy="782955"/>
                <wp:effectExtent l="8255" t="8890" r="683895" b="8255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5640" cy="78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对公民处五十元以下；对法人或其他组织处一千元以下罚款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-23.35pt;margin-top:12.7pt;width:116.15pt;height:61.6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对公民处五十元以下；对法人或其他组织处一千元以下罚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7770</wp:posOffset>
                </wp:positionH>
                <wp:positionV relativeFrom="paragraph">
                  <wp:posOffset>90805</wp:posOffset>
                </wp:positionV>
                <wp:extent cx="563245" cy="1461770"/>
                <wp:effectExtent l="0" t="8255" r="8255" b="0"/>
                <wp:wrapNone/>
                <wp:docPr id="2" name="肘形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400" cy="14623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23" stroked="t" o:allowincell="f" style="position:absolute;margin-left:95.1pt;margin-top:7.15pt;width:44.3pt;height:115.1pt" type="_x0000_t33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825</wp:posOffset>
                </wp:positionH>
                <wp:positionV relativeFrom="paragraph">
                  <wp:posOffset>79375</wp:posOffset>
                </wp:positionV>
                <wp:extent cx="1762125" cy="1162050"/>
                <wp:effectExtent l="8890" t="8255" r="8255" b="8890"/>
                <wp:wrapNone/>
                <wp:docPr id="3" name="流程图: 过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1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执法人员出示执法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8" fillcolor="white" stroked="t" o:allowincell="f" style="position:absolute;margin-left:249.75pt;margin-top:6.25pt;width:138.7pt;height:9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执法人员出示执法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</w:t>
      </w:r>
      <w:r>
        <w:rPr>
          <w:lang w:val="en-US" w:eastAsia="zh-CN"/>
        </w:rPr>
        <w:t>可适用简单程序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855</wp:posOffset>
                </wp:positionH>
                <wp:positionV relativeFrom="paragraph">
                  <wp:posOffset>102870</wp:posOffset>
                </wp:positionV>
                <wp:extent cx="1391285" cy="1270"/>
                <wp:effectExtent l="635" t="37465" r="0" b="38100"/>
                <wp:wrapNone/>
                <wp:docPr id="4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7" stroked="t" o:allowincell="f" style="position:absolute;margin-left:138.65pt;margin-top:8.1pt;width:109.5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172085</wp:posOffset>
                </wp:positionV>
                <wp:extent cx="1466850" cy="649605"/>
                <wp:effectExtent l="8255" t="8890" r="8890" b="8255"/>
                <wp:wrapNone/>
                <wp:docPr id="5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4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对公民、法人或其他组织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处警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fillcolor="white" stroked="t" o:allowincell="f" style="position:absolute;margin-left:-18.85pt;margin-top:13.55pt;width:115.45pt;height:5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对公民、法人或其他组织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处警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174625</wp:posOffset>
                </wp:positionV>
                <wp:extent cx="534035" cy="3810"/>
                <wp:effectExtent l="0" t="8255" r="8255" b="4445"/>
                <wp:wrapNone/>
                <wp:docPr id="6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43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97.35pt;margin-top:13.75pt;width:42.05pt;height:0.3pt" type="_x0000_t33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2605</wp:posOffset>
                </wp:positionH>
                <wp:positionV relativeFrom="paragraph">
                  <wp:posOffset>43180</wp:posOffset>
                </wp:positionV>
                <wp:extent cx="6350" cy="1543685"/>
                <wp:effectExtent l="38100" t="635" r="32385" b="0"/>
                <wp:wrapNone/>
                <wp:docPr id="7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54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1" stroked="t" o:allowincell="f" style="position:absolute;margin-left:341.15pt;margin-top:3.4pt;width:0.45pt;height:121.5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6070</wp:posOffset>
                </wp:positionH>
                <wp:positionV relativeFrom="paragraph">
                  <wp:posOffset>180975</wp:posOffset>
                </wp:positionV>
                <wp:extent cx="1172210" cy="431800"/>
                <wp:effectExtent l="8255" t="8255" r="8890" b="8890"/>
                <wp:wrapNone/>
                <wp:docPr id="8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报执法局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fillcolor="white" stroked="t" o:allowincell="f" style="position:absolute;margin-left:-24.1pt;margin-top:14.25pt;width:92.25pt;height:3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报执法局备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4790</wp:posOffset>
                </wp:positionH>
                <wp:positionV relativeFrom="paragraph">
                  <wp:posOffset>152400</wp:posOffset>
                </wp:positionV>
                <wp:extent cx="1932940" cy="485775"/>
                <wp:effectExtent l="8255" t="8890" r="8890" b="7620"/>
                <wp:wrapNone/>
                <wp:docPr id="9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当场交付当事人并告知当事人     权利及救济途径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fillcolor="white" stroked="t" o:allowincell="f" style="position:absolute;margin-left:117.7pt;margin-top:12pt;width:152.1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当场交付当事人并告知当事人     权利及救济途径             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5745</wp:posOffset>
                </wp:positionH>
                <wp:positionV relativeFrom="paragraph">
                  <wp:posOffset>102235</wp:posOffset>
                </wp:positionV>
                <wp:extent cx="1771650" cy="561975"/>
                <wp:effectExtent l="8255" t="8890" r="8890" b="8255"/>
                <wp:wrapNone/>
                <wp:docPr id="10" name="流程图: 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法人员填写预定格式、编有号码的行政执法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6" fillcolor="white" stroked="t" o:allowincell="f" style="position:absolute;margin-left:319.35pt;margin-top:8.05pt;width:139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法人员填写预定格式、编有号码的行政执法决定书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9960</wp:posOffset>
                </wp:positionH>
                <wp:positionV relativeFrom="paragraph">
                  <wp:posOffset>82550</wp:posOffset>
                </wp:positionV>
                <wp:extent cx="476250" cy="76200"/>
                <wp:effectExtent l="26035" t="11430" r="8890" b="12065"/>
                <wp:wrapNone/>
                <wp:docPr id="11" name="左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6320"/>
                        </a:xfrm>
                        <a:prstGeom prst="leftArrow">
                          <a:avLst>
                            <a:gd name="adj1" fmla="val 50000"/>
                            <a:gd name="adj2" fmla="val 15601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41" fillcolor="white" stroked="t" o:allowincell="f" style="position:absolute;margin-left:74.8pt;margin-top:6.5pt;width:37.45pt;height:5.95pt;mso-wrap-style:none;v-text-anchor:middle" type="_x0000_t6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085</wp:posOffset>
                </wp:positionH>
                <wp:positionV relativeFrom="paragraph">
                  <wp:posOffset>106680</wp:posOffset>
                </wp:positionV>
                <wp:extent cx="476250" cy="76200"/>
                <wp:effectExtent l="31750" t="10795" r="8890" b="11430"/>
                <wp:wrapNone/>
                <wp:docPr id="12" name="左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6320"/>
                        </a:xfrm>
                        <a:prstGeom prst="leftArrow">
                          <a:avLst>
                            <a:gd name="adj1" fmla="val 50000"/>
                            <a:gd name="adj2" fmla="val 19386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41" fillcolor="white" stroked="t" o:allowincell="f" style="position:absolute;margin-left:273.55pt;margin-top:8.4pt;width:37.45pt;height:5.95pt;mso-wrap-style:none;v-text-anchor:middle" type="_x0000_t6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10:00Z</dcterms:created>
  <dc:creator>Administrator</dc:creator>
  <dc:description/>
  <dc:language>en-US</dc:language>
  <cp:lastModifiedBy></cp:lastModifiedBy>
  <cp:lastPrinted>2015-03-12T17:53:00Z</cp:lastPrinted>
  <dcterms:modified xsi:type="dcterms:W3CDTF">2021-07-21T03:51:51Z</dcterms:modified>
  <cp:revision>2</cp:revision>
  <dc:subject/>
  <dc:title>岚县城市管理行政综合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9F308CCD141EA82177FC404CEDD55</vt:lpwstr>
  </property>
  <property fmtid="{D5CDD505-2E9C-101B-9397-08002B2CF9AE}" pid="3" name="KSOProductBuildVer">
    <vt:lpwstr>2052-11.1.0.10578</vt:lpwstr>
  </property>
</Properties>
</file>