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岚县水利局其他权力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职权运行风险防控图</w:t>
      </w:r>
    </w:p>
    <w:p>
      <w:pPr>
        <w:pStyle w:val="Normal"/>
        <w:tabs>
          <w:tab w:val="clear" w:pos="420"/>
          <w:tab w:val="left" w:pos="1174" w:leader="none"/>
        </w:tabs>
        <w:jc w:val="center"/>
        <w:rPr>
          <w:sz w:val="24"/>
        </w:rPr>
      </w:pPr>
      <w:r>
        <w:rPr>
          <w:sz w:val="24"/>
        </w:rPr>
        <w:t>（</w:t>
      </w:r>
      <w:r>
        <w:rPr>
          <w:b/>
          <w:bCs/>
          <w:sz w:val="18"/>
          <w:szCs w:val="18"/>
        </w:rPr>
        <w:t>水库移民后期扶持项目资金核拨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624965" b="8255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未一次性告知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未一次性告知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685</wp:posOffset>
                </wp:positionH>
                <wp:positionV relativeFrom="paragraph">
                  <wp:posOffset>22225</wp:posOffset>
                </wp:positionV>
                <wp:extent cx="1609725" cy="855980"/>
                <wp:effectExtent l="8890" t="8255" r="1194435" b="8890"/>
                <wp:wrapNone/>
                <wp:docPr id="1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5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对申报的材料审核把关不严；未按规定程序进行操作；刁难申请人，徇私谋利；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55pt;margin-top:1.75pt;width:126.7pt;height:67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对申报的材料审核把关不严；未按规定程序进行操作；刁难申请人，徇私谋利；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1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4810</wp:posOffset>
                </wp:positionH>
                <wp:positionV relativeFrom="paragraph">
                  <wp:posOffset>50165</wp:posOffset>
                </wp:positionV>
                <wp:extent cx="1609725" cy="901065"/>
                <wp:effectExtent l="8890" t="8890" r="1057275" b="8255"/>
                <wp:wrapNone/>
                <wp:docPr id="1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901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对案件分析不清楚不透彻，适用的法律法规错误；收受财物或者娱乐消费导致不公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pt;margin-top:3.95pt;width:126.7pt;height:70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对案件分析不清楚不透彻，适用的法律法规错误；收受财物或者娱乐消费导致不公正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1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1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1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2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未及时作出决定；未及时送达决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未及时作出决定；未及时送达决定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21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2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2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5:00Z</dcterms:created>
  <dc:creator>X</dc:creator>
  <dc:description/>
  <cp:keywords/>
  <dc:language>en-US</dc:language>
  <cp:lastModifiedBy>xtzj</cp:lastModifiedBy>
  <cp:lastPrinted>2021-07-23T15:56:00Z</cp:lastPrinted>
  <dcterms:modified xsi:type="dcterms:W3CDTF">2021-07-23T07:56:00Z</dcterms:modified>
  <cp:revision>4</cp:revision>
  <dc:subject/>
  <dc:title>岚县劳动和社会保障局其他权力职权运行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E46D55EFF4B9BAF3F5CC05277662F</vt:lpwstr>
  </property>
  <property fmtid="{D5CDD505-2E9C-101B-9397-08002B2CF9AE}" pid="3" name="KSOProductBuildVer">
    <vt:lpwstr>2052-11.1.0.10695</vt:lpwstr>
  </property>
</Properties>
</file>